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Виды теплопередач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ухова Зоя, ученица 8 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как-то на пикник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рюля, термос и кофей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фейник кофею нал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стрюле супа навар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термос  чаю заварил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удню сборы заверш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обычный майский день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солнца, ветер ду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был старый мудрый пен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им поляну и накры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боже, вот какой пассаж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уп остыл и кофе хлад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чай вполне прият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металл, фарфор, стекло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быстро отдаёт тепл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здух, поры,  светлый цв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ут вам тепло  сбереч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, как так получилос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термосе всё сохранило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термосе ведь газ разряжен -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проводности не быть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 блестящий отражае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излучение мало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ёд холодный, чай горячий</w:t>
      </w:r>
    </w:p>
    <w:p>
      <w:pPr>
        <w:pStyle w:val="Normal"/>
        <w:spacing w:lineRule="auto" w:line="240"/>
        <w:jc w:val="right"/>
        <w:rPr/>
      </w:pPr>
      <w:r>
        <w:rPr/>
        <w:t>Вы сохраните в нём легко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985" cy="303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07:00Z</dcterms:created>
  <dc:creator>без имени</dc:creator>
  <dc:description/>
  <cp:keywords/>
  <dc:language>en-US</dc:language>
  <cp:lastModifiedBy>без имени</cp:lastModifiedBy>
  <dcterms:modified xsi:type="dcterms:W3CDTF">2013-10-09T19:07:00Z</dcterms:modified>
  <cp:revision>2</cp:revision>
  <dc:subject/>
  <dc:title/>
</cp:coreProperties>
</file>