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хнология здоровья- это технология биологической обратной связи (БОС), технология сознательного управления механизмами здоровья. В основу БОС положено диафрагмально-релаксационное дыхание. Метод БОС определяется как произвольное волевое управление функциями организма с целью их совершенствования в норме и коррекции при патологии посредством электронных приборов, регистрирующих и преобразующих информацию о состоянии органов и систем человека в доступные сознанию зрительные и слуховые сигналы.</w:t>
      </w:r>
    </w:p>
    <w:p>
      <w:pPr>
        <w:pStyle w:val="Normal"/>
        <w:rPr/>
      </w:pPr>
      <w:r>
        <w:rPr/>
        <w:t>Изменения в работе организма отображаются на экране- меняются цифры показаний, изменяются графики или же может тише либо громче зазвучать музыка. Чтобы отрегулировать, настроить работу определенных систем или органов, человеку необходимо сознательно с помощью биологической обратной связи изменить информацию на экране монитора в нужном направлении.  А это значит, что человек небольшим усилием воли может научиться подстраивать работу организма так, чтобы улучшать состояние своего здоровья.</w:t>
      </w:r>
    </w:p>
    <w:p>
      <w:pPr>
        <w:pStyle w:val="Normal"/>
        <w:rPr/>
      </w:pPr>
      <w:r>
        <w:rPr/>
        <w:t>Через некоторое время навык оздоровления закрепляется настолько, что человеку уже не требуется помощь компьютера. Он сам, используя выработанные умения, может исправить работу любого органа или системы своего организма.</w:t>
      </w:r>
    </w:p>
    <w:p>
      <w:pPr>
        <w:pStyle w:val="Normal"/>
        <w:rPr/>
      </w:pPr>
      <w:r>
        <w:rPr/>
        <w:t>Лечение отдельных систем и органов с помощью биологической обратной связи – это еще не технология здоровья. Метод, который с помощью БОС дает возможность настроить, восстановить, а затем и контролировать свое здоровье, основан на улучшении газообмена в легких, поддержании и нормализации постоянства внутренней среды организма – гомеостаза.</w:t>
      </w:r>
    </w:p>
    <w:p>
      <w:pPr>
        <w:pStyle w:val="Normal"/>
        <w:rPr/>
      </w:pPr>
      <w:r>
        <w:rPr/>
        <w:t>Значит, можно научиться дышать так, чтобы с помощью дыхания повлиять на составляющие внутренней среды организма в ту или иную сторону, улучшая и нормализуя состояние здоровья. В основе лежит  формирование диафрагмально-релаксационного дыхания ( дыхание животом) с максимальной дыхательной аритмией сердца. Разница между частотой пульса на вдохе и выдохе называется дыхательной аритмией сердца (без специального оборудования уловить почти невозможно).</w:t>
      </w:r>
    </w:p>
    <w:p>
      <w:pPr>
        <w:pStyle w:val="Normal"/>
        <w:rPr/>
      </w:pPr>
      <w:r>
        <w:rPr/>
        <w:t>Смысл этого типа дыхания заключается в том, чтобы человек наилучшим образом использовал свою дыхательную и сердечно-сосудистую систему и научился синхронизировать их работу, тогда он обеспечивает себе совершенный гомеостаз, а значит, и совершенное здоровье. Именно такой тип дыхания используется в древних методиках. Их главной особенностью, как и в дыхании по Сметанкину, является дыхание с помощью диафрагмы, или дыхание живо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39:00Z</dcterms:created>
  <dc:creator>Белочка</dc:creator>
  <dc:description/>
  <cp:keywords/>
  <dc:language>en-US</dc:language>
  <cp:lastModifiedBy>Белочка</cp:lastModifiedBy>
  <dcterms:modified xsi:type="dcterms:W3CDTF">2013-10-08T09:05:00Z</dcterms:modified>
  <cp:revision>3</cp:revision>
  <dc:subject/>
  <dc:title>Технология здоровья-это технология биологической обратной связи (БОС), технология сознательного управления механизмами здоровья</dc:title>
</cp:coreProperties>
</file>