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и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 (2 часа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72"/>
        <w:gridCol w:w="3387"/>
        <w:gridCol w:w="3249"/>
        <w:gridCol w:w="169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 Кодирование и обработка графической и мультимедийной информ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енная дискретизац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ровые изображения на экране монитор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итры цветов в системах цветопередачи RGB, CMYK и HS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Кодирование графической информ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ровая графи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торная графи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графических примитивов в растровых и векторных графических редактора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ы рисования растровых графических редактор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Редактирование изображений в растровом графическом редактор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объектами в векторных графических редактора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Создание рисунков в векторном графическом редактор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ние изображений и рисун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тровая и векторная анимац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Аним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ирование и обработка звуковой информа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Кодирование и обработка звуковой информ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фровое фото ивиде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Захват цифрового фото и создание слайд-шо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 Захват и редактирование цифрового видео с использованием системы нелинейного видеомонтаж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ирование и обработка графической и мультимедийн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 Кодирование и обработка текстовой информ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ирование текстовой информа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документов в текстовых редактора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Кодирование текстовой информ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 и редактирование доку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Вставка в документ форму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хранение и печать документ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ирование символов и абзаце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Форматирование символов и абза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-2.5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мерованные и маркированные спис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Создание и форматирование спис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блиц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Вставка в документ таблицы, ее форматирование и заполнение данны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ьютерные словари и системы машинного перевода текст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 Перевод текста с помощью компьютерного словар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стемы оптического распознавания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 по теме «Кодирование и обработка текстовой информации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 Кодирование и обработка числовой информ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числовой информации с помощью систем счисл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операции в позиционных системах счисл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ичное кодирование чисел в компьютер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Перевод чисел из одной системы счисления в другую с помощью калькулято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араметры электронных таблиц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типы и форматы данны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ые, абсолютные и смешанные ссыл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Относительные, абсолютные и смешанные ссылки в электронных таблица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ые функ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 Создание таблиц значений функций в электронных таблица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роение диаграмм и граф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 Построение диаграмм различных тип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базы данных в виде таблицы и форм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ка и поиск данных в электронных таблица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 Сортировка и поиск данных в электронных таблица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 Алгоритмизация и основы объектно-ориентированного программирован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алгоритма и его исполнители. Выполнение алгоритмов человеком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-4.1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алгоритмов компьютером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ый алгоритм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структура «ветвление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структура «выбор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структура «цикл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структура «цикл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менные: тип, имя, значе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ифметические, строковые и логические выраж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ункции в языках объектно-ориентированного и алгоритмического программирова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объектно-ориентированного визуального программирова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 Знакомство с системами объектно-ориентированного и алгоритмического программир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 Проект «Переменны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 Проект «Калькулятор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 Проект «Строковый калькулятор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 Проект «Даты и врем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. Проект «Сравнение кодов символ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 Проект «Отмет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. Проект «Коды симво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. Проект «Слово-перевертыш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фические возможности объектно-ориентированного языка программирова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. Проект «Графический редактор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горитмизация и основы объектно-ориентированного программ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5. Моделирование и формализац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ружающий мир как иерархическая систем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ые и информационные модел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и визуализация моделе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этапы разработки и исследования моделей на компьютер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Проект «Бросание мячика в площадку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роение и исследование физических моделе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 Проект «Графическое решение уравн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ближенное решение уравн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 Проект «Распознавание удобрен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ые системы распознавания химических вещест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 Проект «Модели систем 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ые модели управления объектам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ование и формал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 Информационное обществ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ое обществ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ая культур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ое общ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00:00Z</dcterms:created>
  <dc:creator>Оксаночка</dc:creator>
  <dc:description/>
  <cp:keywords/>
  <dc:language>en-US</dc:language>
  <cp:lastModifiedBy>Ткачев С.Е.</cp:lastModifiedBy>
  <cp:lastPrinted>2010-09-16T10:17:00Z</cp:lastPrinted>
  <dcterms:modified xsi:type="dcterms:W3CDTF">2010-09-15T22:21:00Z</dcterms:modified>
  <cp:revision>2</cp:revision>
  <dc:subject/>
  <dc:title/>
</cp:coreProperties>
</file>