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1» г. Канаш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епосредственно-образовательной деятельност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развитию элементарных математических представлений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 старше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В поисках клада»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Макарова Любовь Николаевна,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2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детей познавательных интересов, интеллектуального развития через формирование элементарных математических представ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 закреплять навыки счета в пределах 10, формировать представлений о составе числа 9 из двух меньших и из единиц, учиться находить новые признаки предметов, по которым их можно классифицировать, совершенствовать умение различать и называть плоские геометрические фигуры (круг, квадрат, треугольник, прямоугольн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познавательный интерес, зрительное восприятие, творческие способности, логическое мышление, речь, память, вним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 воспитывать дружеские взаимоотношения между детьми, привычку сообща играть, заним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нание: качество материалов, счет, образование чисел, знание цифр, знание геометрических фигур, способы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: использование сюжета сказки бр.Гримм «Белоснежка и семь гномов», пояснение пословицы «Семь раз отмерь- один отреж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: извлечение звуков при помощи музыкальных инструментов, танец «Белоснежки и гно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выполнение физических  общеразвивающих 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: формирование положительного отношения к за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: правила безопасности при работе с ножн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: формирование положительного отношения к порядку, измерение тк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: общение, высказывание своего мнения, формулирование выв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изация: взаимодействие в игре, оказание помощи персонажам и друг д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: виды орнамента, воспроизведение элементов орн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>- Ребята, посмотрите, здесь лежит какая-то странная бутылка. Ой, а в ней записка (читает): «Здравствуйте тем, кто нашел эту бутылку. Я – волшебник. Когда-то, давным-давно я зарыл клад на одном острове и нарисовал карту с его месторасположением.  Но вот беда – у меня осталась только одна часть этой карты, а остальные я  растерял по разным островам. Помогите их собрать. Соединив все ее части, вы увидите,  где находится мой клад. Месторасположение клада на карте обозначено красным крестиком. Но на чем вы отправитесь в путь, вы узнаете, выполнив мое задание: перед вами лежит лист бумаги, на нем точки, рядом с точкой цифры от 1 до 9. Ваша задача: соединить все точки между собой линиями по порядку: единицу с двойкой, двойку с тройкой и т.д. до девятки, затем цифру 9 надо соединить с цифрами 3 и 4, а цифру 1 с цифрой 3».</w:t>
      </w:r>
    </w:p>
    <w:p>
      <w:pPr>
        <w:pStyle w:val="Normal"/>
        <w:ind w:firstLine="709"/>
        <w:jc w:val="both"/>
        <w:rPr/>
      </w:pPr>
      <w:r>
        <w:rPr/>
        <w:t>- Давайте мы с вами присядем на свои места перед дальней дорожкой (дети садятся за столы) и узнаем на чем же отправимся в путь.</w:t>
      </w:r>
    </w:p>
    <w:p>
      <w:pPr>
        <w:pStyle w:val="Style15"/>
        <w:spacing w:lineRule="auto" w:line="240"/>
        <w:ind w:firstLine="709"/>
        <w:rPr/>
      </w:pPr>
      <w:r>
        <w:rPr>
          <w:sz w:val="24"/>
        </w:rPr>
        <w:t>- (Дети выполняют задание, при этом звучит спокойная музыка)</w: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3435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5058410" cy="222123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2221200"/>
                          <a:chOff x="0" y="0"/>
                          <a:chExt cx="5058360" cy="2221200"/>
                        </a:xfrm>
                      </wpg:grpSpPr>
                      <wps:wsp>
                        <wps:cNvSpPr/>
                        <wps:spPr>
                          <a:xfrm flipV="1">
                            <a:off x="1058040" y="0"/>
                            <a:ext cx="114300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0"/>
                            <a:ext cx="0" cy="125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69520"/>
                            <a:ext cx="1143000" cy="11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0"/>
                            <a:ext cx="2171880" cy="51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250280"/>
                            <a:ext cx="422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1257480"/>
                            <a:ext cx="8002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7040" y="1714680"/>
                            <a:ext cx="57168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209680"/>
                            <a:ext cx="3543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257480"/>
                            <a:ext cx="91440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0pt;width:398.25pt;height:174.85pt" coordorigin="1077,0" coordsize="7965,3497">
                <v:line id="shape_0" from="2743,0" to="4542,899" stroked="t" o:allowincell="f" style="position:absolute;flip:y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3,0" to="4543,1972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2743,897" to="4542,107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077,1151" to="4496,1966" stroked="t" o:allowincell="f" style="position:absolute;flip:x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136,1969" to="7795,196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7783,1980" to="9042,269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8143,2700" to="9042,3497" stroked="t" o:allowincell="f" style="position:absolute;flip:x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2541,3480" to="8120,3480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120,1980" to="2559,3476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27940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</wp:posOffset>
                </wp:positionH>
                <wp:positionV relativeFrom="paragraph">
                  <wp:posOffset>3492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7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12" w:leader="none"/>
        </w:tabs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9515</wp:posOffset>
                </wp:positionH>
                <wp:positionV relativeFrom="paragraph">
                  <wp:posOffset>81280</wp:posOffset>
                </wp:positionV>
                <wp:extent cx="3429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caps/>
          <w:sz w:val="24"/>
        </w:rPr>
        <w:t xml:space="preserve">– </w:t>
      </w:r>
      <w:r>
        <w:rPr>
          <w:sz w:val="24"/>
        </w:rPr>
        <w:t xml:space="preserve">Что же у нас получилось? Правильно, корабль. На этом корабле мы и поплывем на поиски клада. 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>Дети садятся на корабль.</w:t>
      </w:r>
    </w:p>
    <w:p>
      <w:pPr>
        <w:pStyle w:val="Normal"/>
        <w:ind w:firstLine="709"/>
        <w:jc w:val="both"/>
        <w:rPr/>
      </w:pPr>
      <w:r>
        <w:rPr/>
        <w:t>- Ребята, посмотрите какое сегодня море спокойное. Как ещё можно назвать такое море? (тихое, ласковое…) Но вот море немного взволновалось, начался шторм. Какое море стало? (беспокойным, грозным…) Шторм прошел, море утихло, и мы отправляемся дальше.</w:t>
      </w:r>
    </w:p>
    <w:p>
      <w:pPr>
        <w:pStyle w:val="Normal"/>
        <w:ind w:firstLine="709"/>
        <w:jc w:val="both"/>
        <w:rPr/>
      </w:pPr>
      <w:r>
        <w:rPr/>
        <w:t xml:space="preserve">- Я вижу остров. Мы добрались сюда благодаря первой части карты. Напомните, как называется этот остров? Правильно, «Отгадай-ка». Нам срочно нужно выполнить следующее задание, чтобы получить вторую часть карты. Перед вами разные картинки, вам необходимо определить, что здесь лишнее (работа с ноутбуком, подходят к экрану). Как можно назвать эти картинки одним словом? (цветы, одежда, посуда) </w:t>
      </w:r>
    </w:p>
    <w:p>
      <w:pPr>
        <w:pStyle w:val="Normal"/>
        <w:ind w:firstLine="709"/>
        <w:jc w:val="both"/>
        <w:rPr/>
      </w:pPr>
      <w:r>
        <w:rPr/>
        <w:t>- Молодцы! Вы  справились с заданием и получили, какую часть карты? Правильно, вторую, а теперь мы отправляемся дальше (садятся на корабль). На пути у нас следующий остров (Предлагается детям прочитать название острова). Правильно, это остров «Числяндия». Ребята, перед вами карточки с недописанными цифрами. Давайте попробуем отгадать с вами, что за цифры спрятались на этом острове (дети отгадывают цифры и дописываю нижнюю часть цифр на столе). Какая у тебя цифра получилась? Какие вы молодцы! Выполнили задание и отгадали все цифры. Вот у нас теперь и третья часть карты.</w:t>
      </w:r>
    </w:p>
    <w:p>
      <w:pPr>
        <w:pStyle w:val="Normal"/>
        <w:ind w:firstLine="709"/>
        <w:jc w:val="both"/>
        <w:rPr/>
      </w:pPr>
      <w:r>
        <w:rPr/>
        <w:t>- А теперь мы немного отдохнем. Давайте встанем в кру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Физкультминутка</w:t>
      </w:r>
    </w:p>
    <w:p>
      <w:pPr>
        <w:pStyle w:val="Normal"/>
        <w:ind w:firstLine="709"/>
        <w:jc w:val="both"/>
        <w:rPr/>
      </w:pPr>
      <w:r>
        <w:rPr/>
        <w:t xml:space="preserve">Руки вытяни вперед - </w:t>
        <w:tab/>
        <w:tab/>
        <w:tab/>
        <w:tab/>
        <w:tab/>
        <w:t>Вытягиваем руки вперед и</w:t>
      </w:r>
    </w:p>
    <w:p>
      <w:pPr>
        <w:pStyle w:val="Normal"/>
        <w:ind w:firstLine="709"/>
        <w:jc w:val="both"/>
        <w:rPr/>
      </w:pPr>
      <w:r>
        <w:rPr/>
        <w:t>Это наш корабль плывет.</w:t>
        <w:tab/>
        <w:tab/>
        <w:tab/>
        <w:tab/>
        <w:tab/>
        <w:t>прижимаем их у груди, мар-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>шируя на месте.</w:t>
      </w:r>
    </w:p>
    <w:p>
      <w:pPr>
        <w:pStyle w:val="Normal"/>
        <w:ind w:firstLine="709"/>
        <w:rPr/>
      </w:pPr>
      <w:r>
        <w:rPr/>
        <w:t>Сядем на корабль, друзья,</w:t>
        <w:tab/>
        <w:tab/>
        <w:tab/>
        <w:tab/>
        <w:tab/>
        <w:t>Делаем свободные махи ру-</w:t>
      </w:r>
    </w:p>
    <w:p>
      <w:pPr>
        <w:pStyle w:val="Normal"/>
        <w:ind w:left="6372" w:hanging="5663"/>
        <w:rPr/>
      </w:pPr>
      <w:r>
        <w:rPr/>
        <w:t>Поплывем и ты, и я.</w:t>
        <w:tab/>
        <w:t>ками, от уровня груди – вниз и за спину.</w:t>
      </w:r>
    </w:p>
    <w:p>
      <w:pPr>
        <w:pStyle w:val="Normal"/>
        <w:ind w:left="6372" w:hanging="5663"/>
        <w:rPr/>
      </w:pPr>
      <w:r>
        <w:rPr/>
      </w:r>
    </w:p>
    <w:p>
      <w:pPr>
        <w:pStyle w:val="Style15"/>
        <w:spacing w:lineRule="auto" w:line="240"/>
        <w:rPr/>
      </w:pPr>
      <w:r>
        <w:rPr>
          <w:sz w:val="24"/>
        </w:rPr>
        <w:t>- Поплыли дальше? Мы приплыли на остров «Отвечай-ка». Любимое занятие его обитателей - решать задачи и загадывать математические загадки. Они предлагают нам несколько задач.</w:t>
      </w:r>
    </w:p>
    <w:p>
      <w:pPr>
        <w:pStyle w:val="Style15"/>
        <w:spacing w:lineRule="auto" w:line="240"/>
        <w:rPr>
          <w:sz w:val="24"/>
        </w:rPr>
      </w:pPr>
      <w:r>
        <w:rPr>
          <w:b/>
          <w:sz w:val="24"/>
        </w:rPr>
        <w:t>1 задача</w:t>
      </w:r>
      <w:r>
        <w:rPr>
          <w:sz w:val="24"/>
        </w:rPr>
        <w:t>. К берегу острова часто приплывают дельфины. Сегодня в воде резвились 4  дельфина, потом к ним присоединился ещё 1. Сколько всего дельфинов играли в воде? Как вы узнали? Мы к 4 прибавили 1 и у нас получилось 5.</w:t>
      </w:r>
    </w:p>
    <w:p>
      <w:pPr>
        <w:pStyle w:val="Style15"/>
        <w:spacing w:lineRule="auto" w:line="240"/>
        <w:rPr>
          <w:sz w:val="24"/>
        </w:rPr>
      </w:pPr>
      <w:r>
        <w:rPr>
          <w:b/>
          <w:sz w:val="24"/>
        </w:rPr>
        <w:t>2 задача</w:t>
      </w:r>
      <w:r>
        <w:rPr>
          <w:sz w:val="24"/>
        </w:rPr>
        <w:t>. На веселом острове волшебники решили посадить фруктовый сад. Один посадил 6 деревьев, второй – ещё одно дерево. Сколько всего деревьев было в их саду? Как вы узнали?</w:t>
      </w:r>
    </w:p>
    <w:p>
      <w:pPr>
        <w:pStyle w:val="Style15"/>
        <w:spacing w:lineRule="auto" w:line="240"/>
        <w:ind w:firstLine="709"/>
        <w:rPr/>
      </w:pPr>
      <w:r>
        <w:rPr>
          <w:caps/>
          <w:sz w:val="24"/>
        </w:rPr>
        <w:t xml:space="preserve">- </w:t>
      </w:r>
      <w:r>
        <w:rPr>
          <w:sz w:val="24"/>
        </w:rPr>
        <w:t>Молодцы ребята! С задачами вы справились. А теперь ответьте на вопросы обитателей острова «Отвечай-ка» (Работа на ноутбуке)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>Молодцы, и с этим заданием справились. Вот и последняя часть карты. Какая она по счету? (четвертая) Теперь мы можем соединить все части и узнать, где находится клад. Он находится на «Чудо - острове» (на паласе соединяют части).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>- Ребята, давайте сделаем для обитателей этого острова кораблики, чтобы они могли к нам приплывать в гости (оригами «Кораблик»).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caps/>
          <w:sz w:val="24"/>
        </w:rPr>
        <w:t xml:space="preserve">- </w:t>
      </w:r>
      <w:r>
        <w:rPr>
          <w:sz w:val="24"/>
        </w:rPr>
        <w:t>Поплыли за кладом? Но вот беда - у нас порвался парус. Надо срочно залатать его (Игра «Почини Парус»).</w:t>
      </w:r>
    </w:p>
    <w:p>
      <w:pPr>
        <w:pStyle w:val="Style15"/>
        <w:spacing w:lineRule="auto" w:line="240"/>
        <w:ind w:firstLine="709"/>
        <w:rPr/>
      </w:pPr>
      <w:r>
        <w:rPr>
          <w:sz w:val="24"/>
        </w:rPr>
        <w:t>Дети сходят с корабля на остров, садятся за столы на свои места и выполняют задание.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caps/>
          <w:sz w:val="24"/>
        </w:rPr>
        <w:t xml:space="preserve">- </w:t>
      </w:r>
      <w:r>
        <w:rPr>
          <w:sz w:val="24"/>
        </w:rPr>
        <w:t xml:space="preserve">Ну вот, теперь можно и за кладом отправляться. 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>А к этому времени корабль причалил к берегу. Дети находят красный крестик и достают коробку, открывают, а там сюрприз.</w:t>
      </w:r>
    </w:p>
    <w:p>
      <w:pPr>
        <w:pStyle w:val="Style15"/>
        <w:spacing w:lineRule="auto" w:line="240"/>
        <w:ind w:firstLine="709"/>
        <w:rPr>
          <w:sz w:val="24"/>
        </w:rPr>
      </w:pPr>
      <w:r>
        <w:rPr>
          <w:sz w:val="24"/>
        </w:rPr>
        <w:t xml:space="preserve">- Что интересного мы сегодня с вами узнали? На каких островах вы побывали? Как назывался первый остров? Какие задания там выполняли? 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6372" w:hanging="566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с отступом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8:00Z</dcterms:created>
  <dc:creator>Администратор</dc:creator>
  <dc:description/>
  <cp:keywords/>
  <dc:language>en-US</dc:language>
  <cp:lastModifiedBy>МДОУ-Детский Сад№11</cp:lastModifiedBy>
  <cp:lastPrinted>2012-04-05T12:08:00Z</cp:lastPrinted>
  <dcterms:modified xsi:type="dcterms:W3CDTF">2013-10-09T06:42:00Z</dcterms:modified>
  <cp:revision>15</cp:revision>
  <dc:subject/>
  <dc:title/>
</cp:coreProperties>
</file>