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лимпийские виды спор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Как называется спортивная игра в воде, в процессе которой спортсмены стремятся забросить мяч в ворота соперник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-гандбол              2  -  футбол               3  - водное по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Как называется спортивная игра, где спортсмены бросают мяч в ворота соперника рук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водное поло          2   - баскетбол      3   - гандбо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Как называется стадион, где проходят велогон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трек             2    - шоссе        3    - маунтенбай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 Переведи название игры</w:t>
      </w:r>
    </w:p>
    <w:p>
      <w:pPr>
        <w:pStyle w:val="Normal"/>
        <w:rPr/>
      </w:pPr>
      <w:r>
        <w:rPr>
          <w:b/>
          <w:sz w:val="16"/>
          <w:szCs w:val="16"/>
        </w:rPr>
        <w:t xml:space="preserve">«нога» и «мяч»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Родиной футбола является стран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Дания          2    - Германия        3    - Англ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Как называется штрафной удар в футбол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фол      2    - пенальти     3    - тайм-а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. Переведи название игры:</w:t>
      </w:r>
    </w:p>
    <w:p>
      <w:pPr>
        <w:pStyle w:val="Normal"/>
        <w:rPr/>
      </w:pPr>
      <w:r>
        <w:rPr>
          <w:sz w:val="16"/>
          <w:szCs w:val="16"/>
        </w:rPr>
        <w:t>«</w:t>
      </w:r>
      <w:r>
        <w:rPr>
          <w:b/>
          <w:sz w:val="16"/>
          <w:szCs w:val="16"/>
        </w:rPr>
        <w:t>мяч» и «корзин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Сколько человек в команде, играющей в баскетбо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6           2    - 4              3    -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 Сколько очков приносит команде штрафной бросок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2         2     - 3                3      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 Пробежка в баскетболе – это более……… шагов с мячом в рук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. Какой русский царь основал первый яхт-клуб «Невский флот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    - Петр </w:t>
      </w: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 xml:space="preserve">            2     -  Александр </w:t>
      </w: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 xml:space="preserve">                         3    - Николай </w:t>
      </w:r>
      <w:r>
        <w:rPr>
          <w:b/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 Как перевести «биатлон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двоеборье      2      - троебор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. Биатлон включает в себя лыжные гонки и 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Скоростной спуск по ледяной трассе в санях обтекаемой формы это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бобслей        2    - фристайл            3    - сноубор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 Вид спорта, где две команды соревнуются в точности остановки в указанном месте гранитных  камней, называетс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сноуборд        2    - биатлон       3     - керлин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. «Сноуборд» переводится как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-    горные лыжи         2    - снежная до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. Могул и лыжная акробатика относятся к:</w:t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   - сноуборду        2    - фристайлу          3    - горным лыжа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54:00Z</dcterms:created>
  <dc:creator>Name</dc:creator>
  <dc:description/>
  <dc:language>en-US</dc:language>
  <cp:lastModifiedBy>Name</cp:lastModifiedBy>
  <dcterms:modified xsi:type="dcterms:W3CDTF">2011-10-26T12:46:00Z</dcterms:modified>
  <cp:revision>2</cp:revision>
  <dc:subject/>
  <dc:title/>
</cp:coreProperties>
</file>