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ВОЛШЕБНЫЕ ПАЛЬЧИКИ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32"/>
        </w:rPr>
      </w:pPr>
      <w:r>
        <w:rPr>
          <w:rFonts w:cs="Arial Narrow" w:ascii="Arial Narrow" w:hAnsi="Arial Narrow"/>
          <w:b/>
          <w:i/>
          <w:sz w:val="32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азвивать мелкую моторику рук необходимо начинать как можно раньше. С детьми 6-7 месяцев полезно делать массаж: поглаживание кистей рук в направлении от кончиков пальцев к запястью. Упражнения: брать каждый пальчик ребенка по отдельности в свои пальцы, сгибать и разгибать его. Делать так надо 2-3 минуты ежедневно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</w:rPr>
        <w:t>С 1-1.5 лет можно использовать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ирамидки или палочки с колечками для нанизыван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бота с шариками. Перед ребенком на столе кладется несколько шариков, на некотором расстоянии от них ставится коробочка. Взрослый показывает и объясняет, как надо катить шарик, чтобы он ударился о коробочку. Сначала взрослый помогает ребенку, а затем ребенок выполняет это задание самостоятельно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бота с кубиками. Перед ребенком выставлено несколько кубиков одинакового размера. Малыш должен после объяснения и показа самостоятельно поставить кубики один на другой, чтобы получилась башенка, затем поезд, стульчик, доми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Дорожка» - выкладывание плашмя в ряд нескольких кирпичик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Заборчик»- выкладывание на ребро нескольких кирпичик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Скамеечка» - строится из двух кубиков и поперечной планки сверху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Ворота» - кирпичики ставятся перпендикулярно к планке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бирание матрешки из 4-5 элемен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бирание пирамидки из 5 колец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</w:rPr>
        <w:t>Для детей среднего возраста для развития мелких движений рук предлагаетс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зличные виды мозаик (сначала берется материал более крупного размера, затем более мелкого) – выкладывание простого рисунка по образцу, по памяти; составление бус (сначала из элементов одного размера и цвета, затем с чередованием больших и малых элементов разного цвета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сстегивание и застегивание пуговиц на одежде (затем на кукольных вещах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вязывание и развязывание узелков (сначала используя ленты, затем веревочки различной толщины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вать мелкие игрушки для развития тактильного восприятия (узнавание на ощупь, счет на ощупь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ощечки со слоем пластилина для выкладывания узоров из мелких камешков, бобов, фасоли, гороха и других семян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акже хорошо использовать пальчиковые игры, как дома, так и в физминутках на занятиях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йчас можно приобрести книги и игры для развития мелкой моторики рук («Волшебные веревочки» и т.п.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дготовила учитель-логопед Шишкина Н.Г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 Narro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Arial Narro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Arial Narro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Arial Narro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Arial Narro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Arial Narro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i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4:51:00Z</dcterms:created>
  <dc:creator>User</dc:creator>
  <dc:description/>
  <dc:language>en-US</dc:language>
  <cp:lastModifiedBy>Анастасия</cp:lastModifiedBy>
  <cp:lastPrinted>2008-04-07T15:08:00Z</cp:lastPrinted>
  <dcterms:modified xsi:type="dcterms:W3CDTF">2013-10-09T04:51:00Z</dcterms:modified>
  <cp:revision>2</cp:revision>
  <dc:subject/>
  <dc:title>РАЗВИТИЕ МЕЛКОЙ МОТОРИКИ РУК</dc:title>
</cp:coreProperties>
</file>