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КС(К)ОУ« Калужская  школа – интернат №5»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стать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«Вышивка крестом в 5 классе: первое издели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Трудовое обучение. Обслуживающий труд»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( из опыта работы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Автор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>учитель трудового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высшей катего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Акулова М.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Вышивка крестом в 5 классе: первое изде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752725" cy="2505075"/>
            <wp:effectExtent l="0" t="0" r="0" b="0"/>
            <wp:wrapTight wrapText="bothSides">
              <wp:wrapPolygon edited="0">
                <wp:start x="12362" y="11661"/>
                <wp:lineTo x="12362" y="7441"/>
                <wp:lineTo x="9886" y="7441"/>
                <wp:lineTo x="9886" y="11661"/>
                <wp:lineTo x="12362" y="116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72" t="10423" r="17959" b="12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шивание крестом – увлекательное занятие. Учащиеся быстро осваивают приемы работы и большинство из них надолго не расстается с этим видом декоративно – прикладного творчества: девочки украшают вышитыми картинами свое жилье, делают неповторимые рукотворные подарки, участвуют в выставках творче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начинаю учить девочек вышивке крестом в 5 классе: сначала знакомлю  с азбукой (техникой) вышивки крестом, затем учащиеся выполняют свои первые работы – миниатюры. На занятиях по технике вышивки учу закреплять нитку в начале вышивания и в конце работы, вышивать горизонтальные, вертикальные и наклонные ряды крестиков. Вторую половину учебного времени планирую на изготовление мелких изделий с вышивкой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ю целесообразным  в качестве первого изделия выполнить игольницу с орнаментом, вышитым нитками одного цвета на канве с крупной клеткой (в 1см – 4 клетки). Канву лучше взять яркого цвета (красную, синюю, зеленую), чтобы игольница дольше не пачкалась. Цель этой работы  - закрепить навыки по технике вышивки крестом и научить пользоваться схемой для вышивки, приучать к вниманию при счете крестико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хемы орнаментов разрабатываю  разной сложности и объема, чтобы  учесть  индивидуальные способности и темп работы учащихся. Это для учащихся первый опыт вышивания по схеме. В качестве знака, обозначающего один крестик, выбираю «х», что соответствует ассоциациям младших школьников.  Схема имеет обозначения «верх», «низ», это позволяет учащимся не перепутать направление вышивания. Размер вышивки – 30х30 крестиков (около 8х8 см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ю несколько схем орнаментов (см. Приложение), которые можно использовать для изготовления квадратной игольницы. Такие простые орнаменты так же могут быть использованы на уроках трудового обучения и в кружковой работе при изготовлении прихваток, изделий из лоску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я творческие способности, я предлагаю учащимся самим создать подобные геомерические орнамен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№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4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5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6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р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7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5:47:00Z</dcterms:created>
  <dc:creator>FuckYouBill</dc:creator>
  <dc:description/>
  <cp:keywords/>
  <dc:language>en-US</dc:language>
  <cp:lastModifiedBy>Джони</cp:lastModifiedBy>
  <cp:lastPrinted>2009-04-23T15:19:00Z</cp:lastPrinted>
  <dcterms:modified xsi:type="dcterms:W3CDTF">2013-10-07T10:16:00Z</dcterms:modified>
  <cp:revision>19</cp:revision>
  <dc:subject/>
  <dc:title>Статья</dc:title>
</cp:coreProperties>
</file>