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сударственное бюджетное образовательное учреждение Центр развития ребенка детский сад № 1352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индивидуального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ма: «</w:t>
      </w:r>
      <w:r>
        <w:rPr>
          <w:b/>
          <w:bCs/>
          <w:i/>
          <w:kern w:val="2"/>
          <w:sz w:val="36"/>
          <w:szCs w:val="36"/>
        </w:rPr>
        <w:t>Автоматизация звука –Ш- в слогах, словах».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оставила: учитель-логопед</w:t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лификационной категории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одионова И.Г.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ртикуляционная гимнастика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2"/>
        <w:gridCol w:w="2646"/>
      </w:tblGrid>
      <w:tr>
        <w:trPr/>
        <w:tc>
          <w:tcPr>
            <w:tcW w:w="6482" w:type="dxa"/>
            <w:tcBorders/>
          </w:tcPr>
          <w:p>
            <w:pPr>
              <w:pStyle w:val="Style15"/>
              <w:spacing w:before="150" w:after="150"/>
              <w:ind w:left="300" w:right="300" w:hanging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Месим тест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ыбнуть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лепать языком между губами - "пя-пя-пя-пя-пя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усать кончик языка зубками (чередовать эти два движения)</w:t>
            </w:r>
          </w:p>
          <w:p>
            <w:pPr>
              <w:pStyle w:val="Normal"/>
              <w:spacing w:lineRule="atLeast" w:line="21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6478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2" w:type="dxa"/>
            <w:tcBorders/>
          </w:tcPr>
          <w:p>
            <w:pPr>
              <w:pStyle w:val="Style15"/>
              <w:spacing w:before="150" w:after="150"/>
              <w:ind w:left="300" w:right="300" w:hanging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Чашеч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ыбнуть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 открыть ро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унуть широкий язык и придать ему форму "чашечки" (т. е. слегка приподнять кончик языка)</w:t>
            </w:r>
          </w:p>
          <w:p>
            <w:pPr>
              <w:pStyle w:val="Normal"/>
              <w:spacing w:lineRule="atLeast" w:line="21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647825" cy="1333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2" w:type="dxa"/>
            <w:tcBorders/>
          </w:tcPr>
          <w:p>
            <w:pPr>
              <w:pStyle w:val="Style15"/>
              <w:spacing w:before="150" w:after="150"/>
              <w:ind w:left="300" w:right="300" w:hanging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Маля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ы в улыб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ткрыть р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чиком языка погладить ("покрасить") нёбо</w:t>
            </w:r>
          </w:p>
          <w:p>
            <w:pPr>
              <w:pStyle w:val="Normal"/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647825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2" w:type="dxa"/>
            <w:tcBorders/>
          </w:tcPr>
          <w:p>
            <w:pPr>
              <w:pStyle w:val="Style15"/>
              <w:spacing w:before="150" w:after="150"/>
              <w:ind w:left="300" w:right="300" w:hanging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ндюки болтаю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ом быстро двигать по верхней губе - "бл-бл-бл-бл..."</w:t>
            </w:r>
          </w:p>
          <w:p>
            <w:pPr>
              <w:pStyle w:val="Normal"/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58115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лушай скороговорку. Какой звук часто в ней слышится?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 мышат в камышах шуршат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оказывает перед зеркалом и объясняет ребенку артикуляцию звука -Ш-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бки округлены и слегка вытянуты впер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кий язычок наверху, образует «чашечк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лая воздушная струя идет по центру язы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лышко «молч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«Накачаем насосом колесо»:</w:t>
      </w:r>
      <w:r>
        <w:rPr>
          <w:sz w:val="28"/>
          <w:szCs w:val="28"/>
        </w:rPr>
        <w:t xml:space="preserve"> ШШШШШ… (звук произносится отрывисто). Колесо проткнули гвоздиком, воздух выходит из колеса: ШШшшшшш… (звук произносится плавно, с переходом на шеп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Договори последний звук в слов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анда…, малы…, ланды…, камы…, шала…, фини…, идё…, пьё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Закончи слово слогом ша, ши (какие слова получились?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…, кры…, гру…, ча…, аф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идактическое упражнение «Скажи наоборот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 – аш, шо-…, шу -…,ши - …, ше – еш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ш – ша, ош - …, уш - …, иш - …, еш -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ушай внимательно и повторя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678"/>
        <w:gridCol w:w="2300"/>
      </w:tblGrid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а-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о-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-ши-ш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е-ше-ше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а-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и-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-шу-ш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а-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-ше-ш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а-шо-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-ши-шо-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а-шу-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-ши-ша-ш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о-ши-ш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678"/>
        <w:gridCol w:w="2340"/>
      </w:tblGrid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-аш-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-ош-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-уш-у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-иш-иш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ш-еш-еш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-аш-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-иш-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-уш-у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-аш-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-еш-и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-аш-ош-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-иш-ош-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-аш-уш-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-иш-аш-уш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ш-ош-иш-еш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Замени первый звук в словах на звук –Ш- (какие слова получились?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шка – шашка, мишка - …, фланг - …, дар - …, губы - …, Гарик -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Итог занятия: </w:t>
      </w:r>
    </w:p>
    <w:p>
      <w:pPr>
        <w:pStyle w:val="Normal"/>
        <w:rPr/>
      </w:pPr>
      <w:r>
        <w:rPr>
          <w:sz w:val="28"/>
          <w:szCs w:val="28"/>
        </w:rPr>
        <w:t xml:space="preserve">Логопед: Чтобы правильно получилось произнести звук –Ш-, что надо с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ребен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бки округлены и слегка вытянуты впер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кий язычок наверху, образует «чашечк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лая воздушная струя идет по центру язы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лышко «молчи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сударственное бюджетное образовательное учреждение Центр развития ребенка детский сад № 1352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280" w:after="20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индивидуального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6"/>
          <w:szCs w:val="36"/>
        </w:rPr>
        <w:t>Тема: «</w:t>
      </w:r>
      <w:r>
        <w:rPr>
          <w:b/>
          <w:bCs/>
          <w:i/>
          <w:kern w:val="2"/>
          <w:sz w:val="36"/>
          <w:szCs w:val="36"/>
        </w:rPr>
        <w:t xml:space="preserve">Автоматизация звука –Ш-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6"/>
          <w:szCs w:val="36"/>
        </w:rPr>
      </w:pPr>
      <w:r>
        <w:rPr>
          <w:b/>
          <w:bCs/>
          <w:i/>
          <w:kern w:val="2"/>
          <w:sz w:val="36"/>
          <w:szCs w:val="36"/>
        </w:rPr>
        <w:t>в слогах, словах, предложениях».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оставила: учитель-логопед</w:t>
      </w:r>
    </w:p>
    <w:p>
      <w:pPr>
        <w:pStyle w:val="Style15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лификационной категории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одионова И.Г.</w:t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занятие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«Накачаем насосом колесо»:</w:t>
      </w:r>
      <w:r>
        <w:rPr>
          <w:sz w:val="28"/>
          <w:szCs w:val="28"/>
        </w:rPr>
        <w:t xml:space="preserve"> ШШШШШ… (звук произносится отрывисто). Колесо проткнули гвоздиком, воздух выходит из колеса: ШШшшшшш… (звук произносится плавно, с переходом на шеп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«Договори последний звук в слов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нда…, малы…, ланды…, камы…, шала…, фини…, идё…, пьё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«Закончи слово слогом ша, ши (какие слова получились?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…, кры…, гру…, ча…, аф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Дидактическое упражнение «Скажи наоборот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а - аш, шо -…, шу -…, ши - …, ше - еш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ш - ша, ош - …, уш - …, иш - …, еш -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лушай внимательно и повторя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-ша-ш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у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ю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имы шапка-ушан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надевает шап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и Наташа шагают в но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 покупает шарик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ша едет на лошад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аша никогда не шал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-шо-шо (шё); шу-шу-шу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ёп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л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ш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о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ни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шют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ке шьют новую шуб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убе виден ш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ошу новую шубу и шап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тушка гребеш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, петушок, выгляни в окошко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да шубка – вот вам и Миш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-ши-ши; ше-ше-ш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ш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ей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ше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моет шею и у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шины новые ши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мыши, кот на крыш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, надень гало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сшила на машинке кукле шап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ш-ош-уш-иш-ыш-еш-ёш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(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 (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ж (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(ш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ы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ь (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ьёш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ёш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шь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, ешь каш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лёши новая книж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багаж ваш, а этот наш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 уронил карандаш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пойдет в душ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шип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-шко-шку-шк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 мы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 подушки ша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ушки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книжки в шкаф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убегает от кош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иши шишка на макуш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 и бабушка хотят тиши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уже школьни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дит в школ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-шты-што-шту-ште; шва-швы-шво-шву-шве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-шпы-шпо-шпу-шпе; шня-шни-шне-шн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ы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а подош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га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л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иши шл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ы штаны надо штоп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виш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не широкая што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и Маша ушли в школ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конюшне лошад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тог зан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: Какой звук мы сегодня произнос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Звук –Ш-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30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8:00Z</dcterms:created>
  <dc:creator>IL</dc:creator>
  <dc:description/>
  <cp:keywords/>
  <dc:language>en-US</dc:language>
  <cp:lastModifiedBy>1</cp:lastModifiedBy>
  <dcterms:modified xsi:type="dcterms:W3CDTF">2013-10-08T14:11:00Z</dcterms:modified>
  <cp:revision>5</cp:revision>
  <dc:subject/>
  <dc:title/>
</cp:coreProperties>
</file>