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ая 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в 11 классе по тем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роизводная и ее примен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математики: Стребкова Н.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,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обобщающего повто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алгебры и начала анализа (11класс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 «Производная и ее примене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и: 1) повторить понятие производной функции, правила дифференцирования, геометрический и механический смысл производной, уравнение каса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формирование мышления, внимания, памя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содействовать воспитанию интереса к математике, активности, моби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рока: таблица, КИМы ЕГЭ, дидактический матери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Производная имеет большое значение в математике и ее приложениях, поэтому в каждом тесте КИМов ЕГЭ есть задания с произв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уче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знать определение производной, её геометрический и механический смыс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знать правила дифференцирования, формулы дифференцирова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Устный опрос. </w:t>
      </w:r>
      <w:r>
        <w:rPr>
          <w:sz w:val="28"/>
          <w:szCs w:val="28"/>
        </w:rPr>
        <w:t>Повторение теоретического материала. ( На дом бы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о повторить теоретический материал о производной.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роизводной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и механический смысл производ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ычисления производ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сложной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тригонометрических функ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показательной и логарифмической функ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е касательной к графику функци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ыполнение тренировочных упражнений</w:t>
      </w:r>
      <w:r>
        <w:rPr>
          <w:sz w:val="28"/>
          <w:szCs w:val="28"/>
        </w:rPr>
        <w:t>. Рассматриваются задания из КИМ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производную функции: а) у = (4х-1)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'=4cosx –(4x-1)sinx;             2)y'=-cosx-(4x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)y'=-cosx+(4x-1)sinx;              4)y'=4cosx+(4x-1)sinx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'=е</w:t>
      </w:r>
      <w:r>
        <w:rPr>
          <w:sz w:val="28"/>
          <w:szCs w:val="28"/>
          <w:vertAlign w:val="superscript"/>
        </w:rPr>
        <w:t xml:space="preserve">-3х 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)y'=e</w:t>
      </w:r>
      <w:r>
        <w:rPr>
          <w:sz w:val="28"/>
          <w:szCs w:val="28"/>
          <w:vertAlign w:val="superscript"/>
          <w:lang w:val="de-DE"/>
        </w:rPr>
        <w:t>-3x</w:t>
      </w:r>
      <w:r>
        <w:rPr>
          <w:sz w:val="28"/>
          <w:szCs w:val="28"/>
          <w:lang w:val="de-DE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  <w:lang w:val="de-DE"/>
        </w:rPr>
        <w:t>;                               2) y'=3e</w:t>
      </w:r>
      <w:r>
        <w:rPr>
          <w:rFonts w:cs="-;Times New Roman" w:ascii="-;Times New Roman" w:hAnsi="-;Times New Roman"/>
          <w:sz w:val="28"/>
          <w:szCs w:val="28"/>
          <w:vertAlign w:val="superscript"/>
          <w:lang w:val="de-DE"/>
        </w:rPr>
        <w:t>-3x</w:t>
      </w:r>
      <w:r>
        <w:rPr>
          <w:rFonts w:cs="-;Times New Roman" w:ascii="-;Times New Roman" w:hAnsi="-;Times New Roman"/>
          <w:sz w:val="28"/>
          <w:szCs w:val="28"/>
          <w:lang w:val="de-DE"/>
        </w:rPr>
        <w:t>-</w:t>
      </w:r>
      <w:r>
        <w:rPr>
          <w:rFonts w:cs="-;Times New Roman" w:ascii="-;Times New Roman" w:hAnsi="-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-;Times New Roman" w:ascii="-;Times New Roman" w:hAnsi="-;Times New Roman"/>
          <w:sz w:val="28"/>
          <w:szCs w:val="28"/>
          <w:lang w:val="de-DE"/>
        </w:rPr>
        <w:t>;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)y'=-3e</w:t>
      </w:r>
      <w:r>
        <w:rPr>
          <w:sz w:val="28"/>
          <w:szCs w:val="28"/>
          <w:vertAlign w:val="superscript"/>
          <w:lang w:val="de-DE"/>
        </w:rPr>
        <w:t xml:space="preserve">-3x </w:t>
      </w:r>
      <w:r>
        <w:rPr>
          <w:sz w:val="28"/>
          <w:szCs w:val="28"/>
          <w:lang w:val="de-DE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de-DE"/>
        </w:rPr>
        <w:t>;                      4)y'=e</w:t>
      </w:r>
      <w:r>
        <w:rPr>
          <w:sz w:val="28"/>
          <w:szCs w:val="28"/>
          <w:vertAlign w:val="superscript"/>
          <w:lang w:val="de-DE"/>
        </w:rPr>
        <w:t>-3x</w:t>
      </w:r>
      <w:r>
        <w:rPr>
          <w:sz w:val="28"/>
          <w:szCs w:val="28"/>
          <w:lang w:val="de-DE"/>
        </w:rPr>
        <w:t xml:space="preserve"> +3xln2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de-DE"/>
        </w:rPr>
        <w:t xml:space="preserve">                                           </w:t>
      </w:r>
      <w:r>
        <w:rPr>
          <w:sz w:val="28"/>
          <w:szCs w:val="28"/>
        </w:rPr>
        <w:t>Ответ: а) 1), б) 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 рисунке изображен график производной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определенной на промежутке (-5;6). а) Определите тангенс угла наклона касательной к графику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абсциссой х=-3. б) Найдите угловой коэффициент касательной, проведенной к графику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точке с абсциссой х=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1371600</wp:posOffset>
            </wp:positionH>
            <wp:positionV relativeFrom="paragraph">
              <wp:posOffset>-342900</wp:posOffset>
            </wp:positionV>
            <wp:extent cx="3415665" cy="2286000"/>
            <wp:effectExtent l="0" t="0" r="0" b="0"/>
            <wp:wrapTight wrapText="bothSides">
              <wp:wrapPolygon edited="0">
                <wp:start x="-4" y="0"/>
                <wp:lineTo x="-4" y="14113"/>
                <wp:lineTo x="-4" y="14113"/>
                <wp:lineTo x="-4" y="21596"/>
                <wp:lineTo x="20701" y="21596"/>
                <wp:lineTo x="20701" y="14113"/>
                <wp:lineTo x="21600" y="14113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дите значение производно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в точке х=-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   у'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∙(2-х)'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 х=-1 имеем у'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0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     Ответ: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Составить уравнение касательной к графику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в точке его пересечения с осью ордин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Уравнение касатель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Точка пересечения с осью ОУ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 = -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'(x)=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en-US"/>
        </w:rPr>
        <w:t xml:space="preserve">)'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en-US"/>
        </w:rPr>
        <w:t>;  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'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 =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'(0)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en-US"/>
        </w:rPr>
        <w:t>= -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омое уравнение касательной имеет вид у = -2-2(х-0) =-2х-2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вет: у = -2х-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В интервале [π;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] найти абсциссу точки, в которой касательная к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параллельна прямой у =2х + 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Прямы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араллельны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ставим уравнение касательной к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; найдем производну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 =(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)' = -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+ 2. Угловой коэффициент касательной равен 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Значи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in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2=2,  sin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, 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πn, n € z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нтервалу [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] принадлежит 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вет: π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Выполнить самостоят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числить значение производ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3π -3/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π/6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уравнение касательной к графику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x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 точке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вет: у = 3х-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Вычислите значение производ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sinπ</w:t>
      </w:r>
      <w:r>
        <w:rPr>
          <w:sz w:val="28"/>
          <w:szCs w:val="28"/>
        </w:rPr>
        <w:t>/6 при х=- 0,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вет: -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В интервале [0; π] найти абсциссу точки, в которой касательная к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1 параллельна прямой у = 3х +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вет: π/4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и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Задание на дом. </w:t>
      </w:r>
      <w:r>
        <w:rPr>
          <w:sz w:val="28"/>
          <w:szCs w:val="28"/>
        </w:rPr>
        <w:t>Повторить §35, §36; №762(а,б), №767(а,б), № 82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-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04:00Z</dcterms:created>
  <dc:creator>user</dc:creator>
  <dc:description/>
  <cp:keywords/>
  <dc:language>en-US</dc:language>
  <cp:lastModifiedBy>А</cp:lastModifiedBy>
  <cp:lastPrinted>2009-06-25T22:21:00Z</cp:lastPrinted>
  <dcterms:modified xsi:type="dcterms:W3CDTF">2013-10-10T13:08:00Z</dcterms:modified>
  <cp:revision>16</cp:revision>
  <dc:subject/>
  <dc:title>Муниципальное образовательное учреждение</dc:title>
</cp:coreProperties>
</file>