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3.9pt;width:467.3pt;height:33.8pt;mso-wrap-style:none;v-text-anchor:middle;mso-position-vertical:top" type="_x0000_t136">
            <v:path textpathok="t"/>
            <v:textpath on="t" fitshape="t" string="Что значит для тебя слово &quot;свобода?&quot;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цпедагог Тишакова Е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48"/>
          <w:szCs w:val="48"/>
        </w:rPr>
        <w:t xml:space="preserve">Цель: профилактика правонаруш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Задачи:</w:t>
      </w:r>
    </w:p>
    <w:p>
      <w:pPr>
        <w:pStyle w:val="Normal"/>
        <w:rPr/>
      </w:pPr>
      <w:r>
        <w:rPr>
          <w:sz w:val="48"/>
          <w:szCs w:val="48"/>
        </w:rPr>
        <w:t xml:space="preserve">          </w:t>
      </w:r>
      <w:r>
        <w:rPr>
          <w:sz w:val="48"/>
          <w:szCs w:val="48"/>
        </w:rPr>
        <w:t xml:space="preserve">1) дать представление, что понятия   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        </w:t>
      </w:r>
      <w:r>
        <w:rPr>
          <w:sz w:val="48"/>
          <w:szCs w:val="48"/>
        </w:rPr>
        <w:t xml:space="preserve">«свобода» и ответственность 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        </w:t>
      </w:r>
      <w:r>
        <w:rPr>
          <w:sz w:val="48"/>
          <w:szCs w:val="48"/>
        </w:rPr>
        <w:t>неразрывно связаны;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     </w:t>
      </w:r>
      <w:r>
        <w:rPr>
          <w:sz w:val="48"/>
          <w:szCs w:val="48"/>
        </w:rPr>
        <w:t xml:space="preserve">2) развивать коммуникативные 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         </w:t>
      </w:r>
      <w:r>
        <w:rPr>
          <w:sz w:val="48"/>
          <w:szCs w:val="48"/>
        </w:rPr>
        <w:t>способности;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    </w:t>
      </w:r>
      <w:r>
        <w:rPr>
          <w:sz w:val="48"/>
          <w:szCs w:val="48"/>
        </w:rPr>
        <w:t xml:space="preserve">3) воспитывать обдуманное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        </w:t>
      </w:r>
      <w:r>
        <w:rPr>
          <w:sz w:val="48"/>
          <w:szCs w:val="48"/>
        </w:rPr>
        <w:t xml:space="preserve">отношение к своим поступкам.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48"/>
          <w:szCs w:val="48"/>
        </w:rPr>
      </w:pPr>
      <w:r>
        <w:rPr>
          <w:sz w:val="48"/>
          <w:szCs w:val="48"/>
        </w:rPr>
        <w:tab/>
      </w:r>
    </w:p>
    <w:p>
      <w:pPr>
        <w:pStyle w:val="Normal"/>
        <w:tabs>
          <w:tab w:val="clear" w:pos="708"/>
          <w:tab w:val="left" w:pos="1095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е занятие мы начнем с небольшого анкет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Анк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акой смысл ты вкладываешь в слово «свобода»?</w:t>
      </w:r>
    </w:p>
    <w:p>
      <w:pPr>
        <w:pStyle w:val="Normal"/>
        <w:rPr/>
      </w:pPr>
      <w:r>
        <w:rPr>
          <w:sz w:val="28"/>
          <w:szCs w:val="28"/>
        </w:rPr>
        <w:t>2.Считаешь ли ты себя свободным человек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В чём выражается твоя своб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От чего ты считаешь себя зависимым?</w:t>
      </w:r>
    </w:p>
    <w:p>
      <w:pPr>
        <w:pStyle w:val="Normal"/>
        <w:rPr/>
      </w:pPr>
      <w:r>
        <w:rPr>
          <w:sz w:val="28"/>
          <w:szCs w:val="28"/>
        </w:rPr>
        <w:t>5.Считаешь ли ты себя ответственным человек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Какие качества ответственного человека ты можешь назв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Какие качества ответственного человека присущи теб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Какие качества ответственного человека тебе хотелось бы в себе разв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Ход диску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Чем должен обладать человек, чтобы быть свобод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Мы управляем страстями или страсти управляют н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Чем определяется поведение человека: собственным выбором,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кружающей средой или обстоятельств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Как можно истолковать фразу А.И. Солженицына «Находясь в заключении,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одолевая тяжёлые обстоятельства жизни, я чувствовал внутреннюю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вободу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Может ли свобода человека ограничиваться определёнными правил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Законы ограничивают свободу или создают условия быть свобод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Свобода и ответственность - можно ли между этими словами постави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нак равенства?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ожно ли назвать свободным несамостоятельного челове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лучится, если дать полную свободу такому челове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ждый человек проходит через период, когда страстно мечтает о полной независимости от окружающих. Но при этом не всегда реально оцениваются собственные желания, возможности и способности. Не все могут справиться с нахлынувшими противоречиями. Кого-то жизненные трудности учат бороться, а кто-то перестает верить в себя и свои силы и идет по пути наименьшего сопротивления, не задумываясь, к чему все это приве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ак как основные проблемы оказываются финансовыми, то некоторые пробуют их решить путем воровства. Если все обошлось один раз, другой, человек уверивается в собственной безнаказанности, гениальности, и дальше продолжает действовать без зазрения совест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о рано или поздно за свои поступки приходится отвечать. Стоит ли ломать себе жизнь из-за минутной слабости?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3:24:00Z</dcterms:created>
  <dc:creator>Corporate User</dc:creator>
  <dc:description/>
  <cp:keywords/>
  <dc:language>en-US</dc:language>
  <cp:lastModifiedBy>1</cp:lastModifiedBy>
  <dcterms:modified xsi:type="dcterms:W3CDTF">2013-10-10T18:04:00Z</dcterms:modified>
  <cp:revision>3</cp:revision>
  <dc:subject/>
  <dc:title>                 Анкета</dc:title>
</cp:coreProperties>
</file>