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Содержание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С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Цель исследования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Введение Историческая справка.……………………………………………….....4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История герба Челябинской области……………………………………………...5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Литература………………………………………………………………………….11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На уроках обществознания нам рассказывали, что геральдика Челябинской области неоднократно изменялась со временем. Мне стало интересно, с чем же это было связано, и как  выглядел  герб нашей области со времени её образо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ольшой интерес к территориальной геральдике понятен, ибо гербы и флаги в красочных символических образах рассказывают о природных богатствах и географии родной земли, о труде и мирных занятиях наших сограждан, об их славе, самопожертвовании и геройстве. Иными словами каждый герб отражает характерные особенности конкретной территор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3 августа 1737 г. по представлению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. Н. Татищев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ыла образована Исетская провинция (северная часть Челябинской области и Курганская область). С 1743 г. ее центром являлся Челябинск. 15 марта 1744 г. Исетская и Уфимская провинции были объединены вновь созданной Оренбургской губерни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Челябинская область была образована 17 января 1934 года в результате разукрупнения Уральской области. В дальнейшем площадь области неоднократно изменялас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Appleconvertedspace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Южный Урал издревле привлекал людей благоприятными для обитания условиями. Свидетельство тому - открытые археологами многочисленные стоянки человека каменного века, селения бронзового и железного веков, палеолитическая картинная галерея в Игнатиевской пещере (подобных в Евразии менее десяти) и другие следы первобытного искусства. Мировой сенсацией нынешнего века стало открытие на территории области «Страны городов» - около 20 памятников протогородской цивилизации, являющихся остатками одной из древнейших цивилизаций на планете (XVII-XVI века до н. э.). Один из подобных «городов», ровесник египетских пирамид - Аркаим - стал музеем-заповедни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ерб Исетской провинции появился с начала ее существова</w:t>
        <w:softHyphen/>
        <w:t>ния. Инициатором его создания выступил Та</w:t>
        <w:softHyphen/>
        <w:t xml:space="preserve">тищев, который, используя книгу «Символы и эмблематы» (1705), составил 2 проекта Герба Исетской провинци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00</wp:posOffset>
            </wp:positionH>
            <wp:positionV relativeFrom="paragraph">
              <wp:posOffset>107315</wp:posOffset>
            </wp:positionV>
            <wp:extent cx="1174750" cy="2067560"/>
            <wp:effectExtent l="0" t="0" r="0" b="0"/>
            <wp:wrapTight wrapText="bothSides">
              <wp:wrapPolygon edited="0">
                <wp:start x="-216" y="0"/>
                <wp:lineTo x="-216" y="21262"/>
                <wp:lineTo x="21600" y="21262"/>
                <wp:lineTo x="21600" y="0"/>
                <wp:lineTo x="-2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67250</wp:posOffset>
            </wp:positionH>
            <wp:positionV relativeFrom="paragraph">
              <wp:posOffset>28575</wp:posOffset>
            </wp:positionV>
            <wp:extent cx="1270000" cy="21463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 черном поле стена каменная белая в знак утверждения сей страны новопостроенными крепостями, к той стене прикован пес в знак покорения башкир...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В черном поле бел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лисад, перед которым к приколу привязан верблюд, значит то же, над щитом та же коро</w:t>
        <w:softHyphen/>
        <w:t>на татарская или графская, а над нею верб</w:t>
        <w:softHyphen/>
        <w:t xml:space="preserve">люжья голова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итическая направленность проек</w:t>
        <w:softHyphen/>
        <w:t>тов Татищева объясняется тем, что в момент их создания он принимал участие в подавле</w:t>
        <w:softHyphen/>
        <w:t>нии башкирского восстания 1735—40 гг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изготовлении печати Исетской провинции за ее основу был взят 2-й проект герба со значительными  изменениями. Об официальном символе Исетской провинции говорится в  анкете, составленной по просьбе Петербургской Академии Наук в 1761: «А герб хотя и есть, токмо не на одну ту Челябинскую крепость, но состо</w:t>
        <w:softHyphen/>
        <w:t>ящий и на всю Исецкую провинцию; для оной Исецкой провинциальной канцелярии только печати, а знаменует: в щиту стоящего верблю</w:t>
        <w:softHyphen/>
        <w:t>да, а около того щита по сторонам знак воин</w:t>
        <w:softHyphen/>
        <w:t>ского оружия и знамена, а сверх щита госу</w:t>
        <w:softHyphen/>
        <w:t xml:space="preserve">дарственная корона, а около короны и оружия вокруг надпись такова: “Ея императорского величества печать Исецкой, или Зауральской провинции”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а утверждение императрице Екатерине представили оба варианта герб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о было, возможно, и другое прочтение первого герба. По преданию, за отказ от сотрудничества сибирский хан назвал башкир народом «иштяк», что означало «одинокий волк». Изображённая на гербе собака, привязанная к крепости, могла пониматься как символ приручения, порабощения башкирского народа. И даже татарская корона поверх щита и голова верблюда не могли изменить тайный смысл изображения. Да и сочетание цветов не устроило императрицу. Поэтому первый вариант герба был отвергнут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торой  вариант подчёркивал значение Исетской провинции для торговли с Азией. Однако привязанный верблюд мог вызывать не самые лучшие ассоциации для торговцев. Поэтому императрица отклонила и этот вариан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Герб Исетской провинции просуществовал до ее упразднения в 1781 году. После упразднения Исетской провинции часть ее территории вошла в состав Оренбургской губернии, часть – в состав Уфимской губернии. Первыми городами на территории нынешней Челябинской области стали Челябинск, Верхнеуральск (1781) и Троицк (1784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1120</wp:posOffset>
            </wp:positionH>
            <wp:positionV relativeFrom="paragraph">
              <wp:posOffset>114935</wp:posOffset>
            </wp:positionV>
            <wp:extent cx="1398905" cy="6353175"/>
            <wp:effectExtent l="0" t="0" r="0" b="0"/>
            <wp:wrapTight wrapText="bothSides">
              <wp:wrapPolygon edited="0">
                <wp:start x="-175" y="0"/>
                <wp:lineTo x="-175" y="21558"/>
                <wp:lineTo x="21600" y="21558"/>
                <wp:lineTo x="21600" y="0"/>
                <wp:lineTo x="-175" y="0"/>
              </wp:wrapPolygon>
            </wp:wrapTight>
            <wp:docPr id="3" name="gerb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28575</wp:posOffset>
                </wp:positionV>
                <wp:extent cx="4768850" cy="6854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7510"/>
                            </w:tblGrid>
                            <w:tr>
                              <w:trPr>
                                <w:trHeight w:val="5428" w:hRule="atLeast"/>
                              </w:trPr>
                              <w:tc>
                                <w:tcPr>
                                  <w:tcW w:w="75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hd w:fill="F8F9F5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ервый (исторический) герб Челябинска был утверждён лишь 8 июня 1782 г. и составлен действительным статским советником А.О. Волковым. В то время Челябинск относился к Уфимскому наместничеству, из-за чего в верхней части герба было помещено изображение бегущей куницы - основной элемент Уфимского герба, а в нижней части - изображение навьюченного верблюда. Он символизировал торговое значение города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8F9F5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В советское время исторический герб был упразднён. Известен советский проект герба Челябинска: на красном щите сталелитейный ковш, раскрытая книга, шестерня, верблюд, соболь. Существовал и другой проект, где на щите изображался гусеничный трактор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8F9F5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Следующий вариант герба Челябинска, утвержденный городскими властями 13 сентября 1994 г., стал стилизованной версией исторического герба. На серебряном щите, символе чистоты помыслов, защиты и благоразумия, была изображена часть крепостной стены в подтверждение того, что Челябинск был основан как российская крепость. У крепостной стены находился обращенный вправо навьюченный верблюд в знак того, что город богат товарами и его развитие зависит от успехов в торговле. На это, в свою очередь, указывало зеленое поле - символ надежды и изобилия. Щит герба - прямоугольник, который имел закругленные нижние углы с остроконечным завершением в центре. Щит был увенчан золотой башенной городской короной о пяти зубцах, утверждающей статус города как административного центра области. За щитом располагались два скрещенных геральдических золотых молота - символов высокоразвитой промышленности, соединенных орденской Александровской лентой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8F9F5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Этот вариант активно использовался в дни празднования 260-летия Челябинска в 1996 г., но его регистрация в Государственной герольдии при Президенте РФ в 1997-98 гг. не прошла из-за "множества существенных геральдических и геральдико-правовых недочетов"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8F9F5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drawing>
                                      <wp:inline distT="0" distB="0" distL="0" distR="0">
                                        <wp:extent cx="952500" cy="990600"/>
                                        <wp:effectExtent l="0" t="0" r="0" b="0"/>
                                        <wp:docPr id="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36" r="-3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539.7pt;mso-wrap-distance-left:0pt;mso-wrap-distance-right:2.25pt;mso-wrap-distance-top:0pt;mso-wrap-distance-bottom:0pt;margin-top:2.25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7510"/>
                      </w:tblGrid>
                      <w:tr>
                        <w:trPr>
                          <w:trHeight w:val="5428" w:hRule="atLeast"/>
                        </w:trPr>
                        <w:tc>
                          <w:tcPr>
                            <w:tcW w:w="75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hd w:fill="F8F9F5" w:val="clear"/>
                              <w:spacing w:before="0" w:after="0"/>
                              <w:contextualSpacing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ервый (исторический) герб Челябинска был утверждён лишь 8 июня 1782 г. и составлен действительным статским советником А.О. Волковым. В то время Челябинск относился к Уфимскому наместничеству, из-за чего в верхней части герба было помещено изображение бегущей куницы - основной элемент Уфимского герба, а в нижней части - изображение навьюченного верблюда. Он символизировал торговое значение города.</w:t>
                            </w:r>
                          </w:p>
                          <w:p>
                            <w:pPr>
                              <w:pStyle w:val="Style18"/>
                              <w:shd w:fill="F8F9F5" w:val="clear"/>
                              <w:spacing w:before="0" w:after="0"/>
                              <w:contextualSpacing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В советское время исторический герб был упразднён. Известен советский проект герба Челябинска: на красном щите сталелитейный ковш, раскрытая книга, шестерня, верблюд, соболь. Существовал и другой проект, где на щите изображался гусеничный трактор.</w:t>
                            </w:r>
                          </w:p>
                          <w:p>
                            <w:pPr>
                              <w:pStyle w:val="Style18"/>
                              <w:shd w:fill="F8F9F5" w:val="clear"/>
                              <w:spacing w:before="0" w:after="0"/>
                              <w:contextualSpacing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Следующий вариант герба Челябинска, утвержденный городскими властями 13 сентября 1994 г., стал стилизованной версией исторического герба. На серебряном щите, символе чистоты помыслов, защиты и благоразумия, была изображена часть крепостной стены в подтверждение того, что Челябинск был основан как российская крепость. У крепостной стены находился обращенный вправо навьюченный верблюд в знак того, что город богат товарами и его развитие зависит от успехов в торговле. На это, в свою очередь, указывало зеленое поле - символ надежды и изобилия. Щит герба - прямоугольник, который имел закругленные нижние углы с остроконечным завершением в центре. Щит был увенчан золотой башенной городской короной о пяти зубцах, утверждающей статус города как административного центра области. За щитом располагались два скрещенных геральдических золотых молота - символов высокоразвитой промышленности, соединенных орденской Александровской лентой.</w:t>
                            </w:r>
                          </w:p>
                          <w:p>
                            <w:pPr>
                              <w:pStyle w:val="Style18"/>
                              <w:shd w:fill="F8F9F5" w:val="clear"/>
                              <w:spacing w:before="0" w:after="0"/>
                              <w:contextualSpacing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Этот вариант активно использовался в дни празднования 260-летия Челябинска в 1996 г., но его регистрация в Государственной герольдии при Президенте РФ в 1997-98 гг. не прошла из-за "множества существенных геральдических и геральдико-правовых недочетов".</w:t>
                            </w:r>
                          </w:p>
                          <w:p>
                            <w:pPr>
                              <w:pStyle w:val="Style18"/>
                              <w:shd w:fill="F8F9F5" w:val="clear"/>
                              <w:spacing w:before="0" w:after="0"/>
                              <w:contextualSpacing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952500" cy="990600"/>
                                  <wp:effectExtent l="0" t="0" r="0" b="0"/>
                                  <wp:docPr id="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6" r="-3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Работа по геральдическому обеспечению Челябинской области началась в 1995 году с создания рабочей группы по разработке проекта закона Челябинской области «Об официальных символах Челябинской области» 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ыло предложено несколько прое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«В червленом поле идущий золотой крылатый лев с головой гончего пса (семаргл), держащий за клинок таковой же меч острием вниз, и оконечность червлено - золотого столбчатого беличьего меха. Щит увенчан золотой российской земельной короной; щитодержатели - два золотых соболя, стоящие на таковых же скалах, поверх которых положена лента Ордена Ленина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Автор проекта - Вячеслав Старцев, екатеринбургский художник, родившийся в Челябинске. Самое любопытное, наверное, в том, что в центр герба помещен не верблюд, к которому (может быть, потому, что он использован в гербе города Челябинска) южноуральцы за последнее время вновь попривыкли, а Семаргл - вещая птица, которая входила в число семи божеств древнерусского пантеона. В пояснительной записке к проекту подробно аргументируется выбор Семаргла для герба, историческая оправданность использования в нем "столь мощного и сильного символа". В частности, "данный образ отражает многонациональный характер области, поскольку происходит из индоевропейской мифологии, объединяющей в себе арийскую, славянскую, греческую, италийскую, кельтскую, германо-скандинавскую и балтийскую мифологии".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br/>
        <w:t xml:space="preserve">       В знак исторической преемственности в качестве фигур-щитодержателей в проекте были использованы соболя из герба Сибирского царства, в которое входила территория Челябинской области на протяжении почти 500 лет. Каждая деталь предлагаемого герба - не случайность, несет смысловую нагрузку, Так, например, подножие в виде двух массивов земли означает символическую встречу Европы и Азии, граница между которыми проходит по территории области, а обвивающая их лента несет цвета ордена Ленина, которым область дважды награждена в прошлом. Словом, герб - это как бы сжатая до символов наша история. Вариант ее, воплощенный Вячеславом Старцевым, без сомнения, интересен.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Appleconvertedspace"/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en-US" w:eastAsia="ru-RU"/>
        </w:rPr>
        <w:t>Уральская геральдическая ассоциация (Екатеринбург) предложила свой проект герба Челябинской области, содержащий в центре щита изображение верблюда с мечом: «В червленом (красном) поле золотой на окраине злато-червленого цвета вздыбленный белый верблюд с золотой уздой и ошейником злато-червленого цвета, держащий золотой меч, обращенный острием вниз». Этот проект герба был отклонен.</w:t>
        <w:b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038350" cy="21907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3210"/>
                            </w:tblGrid>
                            <w:tr>
                              <w:trPr>
                                <w:trHeight w:val="1748" w:hRule="atLeast"/>
                              </w:trPr>
                              <w:tc>
                                <w:tcPr>
                                  <w:tcW w:w="32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5E7EA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1219200"/>
                                        <wp:effectExtent l="0" t="0" r="0" b="0"/>
                                        <wp:docPr id="8" name="Рисунок 12" descr="">
                                          <a:hlinkClick xmlns:a="http://schemas.openxmlformats.org/drawingml/2006/main" r:id="rId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12" descr="">
                                                  <a:hlinkClick r:id="rId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9" t="-30" r="-1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2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  <w:t>Вариант герба Челябинской области. </w:t>
                                    <w:br/>
                                    <w:t>Автор-разработчик Уральская геральдическая ассоциац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72.5pt;mso-wrap-distance-left:2.25pt;mso-wrap-distance-right:0pt;mso-wrap-distance-top:0pt;mso-wrap-distance-bottom:0pt;margin-top:3.7pt;mso-position-vertical-relative:text;margin-left:3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3210"/>
                      </w:tblGrid>
                      <w:tr>
                        <w:trPr>
                          <w:trHeight w:val="1748" w:hRule="atLeast"/>
                        </w:trPr>
                        <w:tc>
                          <w:tcPr>
                            <w:tcW w:w="32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5E7EA5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219200"/>
                                  <wp:effectExtent l="0" t="0" r="0" b="0"/>
                                  <wp:docPr id="9" name="Рисунок 1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32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  <w:t>Вариант герба Челябинской области. </w:t>
                              <w:br/>
                              <w:t>Автор-разработчик Уральская геральдическая ассоциац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Время шло, а герба у Челябинской области не было. И пустоту заполнил очередной неутвержденный герб, составленный директором творческого объединения «Каменный пояс», членом жюри по созданию официальных символов Челябинской области Владимиром Богдановским, и воспроизводившийся на представительской продукции Челябинской области (папки, календари, бланки и пр.). Обосновывая свою позицию, автор проекта в статье «Верблюд или летающая собака» пишет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  <w:lang w:eastAsia="ru-RU"/>
        </w:rPr>
        <w:t xml:space="preserve">«Моя позиция проста. Существующий герб России подробно описан Н.А. Соболевым и В.А. Артамоновым в книге «Гербы России» со ссылками на работу П.П. Винклера «Гербы городов, губерний, областей и посадов Российской истории». Конкурс на создание этого герба не проводился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  <w:lang w:eastAsia="ru-RU"/>
        </w:rPr>
        <w:t>как и в подавляющем большинстве городов и областей России, где за основу взята исторически сложившаяся символика. Есть исторический герб города Челябинска. Исполнительную власть Челябинской области возглавляет губернатор. Значит, у нас должен быть губернский герб. По правилам геральдики П.П. Винклера щит герба губернского города, обрамленный дубовыми ветвями, соединенными андреевской лентой, водруженной над щитом имперской короной, - это и есть губернский герб. И все!»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margin">
                  <wp:posOffset>-66675</wp:posOffset>
                </wp:positionH>
                <wp:positionV relativeFrom="paragraph">
                  <wp:posOffset>1057910</wp:posOffset>
                </wp:positionV>
                <wp:extent cx="1562100" cy="29127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5E7EA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0" cy="1590675"/>
                                        <wp:effectExtent l="0" t="0" r="0" b="0"/>
                                        <wp:docPr id="11" name="Рисунок 13" descr="">
                                          <a:hlinkClick xmlns:a="http://schemas.openxmlformats.org/drawingml/2006/main" r:id="rId1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3" descr="">
                                                  <a:hlinkClick r:id="rId1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" t="-23" r="-2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  <w:t>Рис.9 Проект герба Челябинской области </w:t>
                                    <w:br/>
                                    <w:t>Автор проекта Владимир Богдановский (Челябинск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29.35pt;mso-wrap-distance-left:0pt;mso-wrap-distance-right:2.25pt;mso-wrap-distance-top:0pt;mso-wrap-distance-bottom:0pt;margin-top:83.3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460"/>
                      </w:tblGrid>
                      <w:tr>
                        <w:trPr/>
                        <w:tc>
                          <w:tcPr>
                            <w:tcW w:w="2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5E7EA5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590675"/>
                                  <wp:effectExtent l="0" t="0" r="0" b="0"/>
                                  <wp:docPr id="12" name="Рисунок 13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3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  <w:t>Рис.9 Проект герба Челябинской области </w:t>
                              <w:br/>
                              <w:t>Автор проекта Владимир Богдановский (Челябинск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 xml:space="preserve">Позиция и желание автора понятны. Однако губернский герб для Челябинской области как субъекта современной Российской Федерации не может быть применим, несмотря на то, что Челябинская губерния была создана постановлением ВЦИК (опубл. 3 сент. 1919) «Об образовании Челябинского районного управления на правах губернского органа» и первоначально состояла из Курганского, Троицкого, Златоустовского, Кустанайского и Челябинского уездов. Административное формирование территории Челябинской области началось в восемнадцатом веке и Челябинская крепость, заложенная полковником Тевкелевым на правом берегу реки Миасс, была официально признана центром Исетской провинции, в 1796 вошла в состав Оренбургской губернии.. В 1923 гду Челябинская губерния была разделена на 4 округа - Челябинский, Троицкий, Курганский и Златоустовский, которые вошли в состав Уральской обла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1562100" cy="286131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5E7EA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0" cy="1714500"/>
                                        <wp:effectExtent l="0" t="0" r="0" b="0"/>
                                        <wp:docPr id="14" name="Рисунок 16" descr="">
                                          <a:hlinkClick xmlns:a="http://schemas.openxmlformats.org/drawingml/2006/main" r:id="rId1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6" descr="">
                                                  <a:hlinkClick r:id="rId1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5" t="-21" r="-2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71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22222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ект герба Челябинской области. 2001 год. </w:t>
                                    <w:br/>
                                    <w:t>Автор проекта Дмитрий Дольников (Челябинск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25.3pt;mso-wrap-distance-left:2.25pt;mso-wrap-distance-right:0pt;mso-wrap-distance-top:0pt;mso-wrap-distance-bottom:0pt;margin-top:9.7pt;mso-position-vertical-relative:text;margin-left:34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460"/>
                      </w:tblGrid>
                      <w:tr>
                        <w:trPr/>
                        <w:tc>
                          <w:tcPr>
                            <w:tcW w:w="2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5E7EA5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714500"/>
                                  <wp:effectExtent l="0" t="0" r="0" b="0"/>
                                  <wp:docPr id="15" name="Рисунок 16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6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22222"/>
                                <w:sz w:val="24"/>
                                <w:szCs w:val="24"/>
                                <w:lang w:eastAsia="ru-RU"/>
                              </w:rPr>
                              <w:t>Проект герба Челябинской области. 2001 год. </w:t>
                              <w:br/>
                              <w:t>Автор проекта Дмитрий Дольников (Челябинск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3. Проект герба «Здесь куется щит России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  <w:lang w:eastAsia="ru-RU"/>
        </w:rPr>
        <w:t>(приводится в оригинале)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«В лазуревом щите из-за гор с зелеными елями, на фоне восходящего червлено-золотого солнца с розовым сиянием, возвышается мастер-кузнец в стилизованном изображении с червленой повязкой на голове, кующий молотом натурального цвета позолоченный щит. Мастера со щитом по обе стороны сопровождают гайки и шестерни натурального цвета, кирпичные и железные трубы заводов. Позади мастера-кузнеца устремляются ввысь серебряный меч и золотые колосья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За щитом два перекрещенных золотых молота с двумя золотыми колосьями, обвитые лентою цветов флага области с символом»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Краткое пояснение проекта герб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FF" w:val="clear"/>
          <w:lang w:eastAsia="ru-RU"/>
        </w:rPr>
        <w:t>(приводится в оригинале)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Идея герба заключается в том, чтобы показать силу и мощь Челябинской области. Герб показывает, что Челябинская область – это мощный индустриальный центр России, кузница вооружений для страны, и место, где живут сильные духом и трудолюбивые люд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Гербу можно дать название «Здесь куется щит России»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Мастер-кузнец с молотом, кующий щит, изображен в классическом стиле кузнеца из сказок Бажова. Он символизирует силу, могущество, трудолюбие и целеустремленность народа Челябинский област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Кузнец кует щит, – это символизирует, что здесь куется щит России, т. е. здесь находятся все важные отрасли промышленности, необходимые для обороны и процветания Росси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Меч символизирует оборонную промышленность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Гайки и шестерни символизируют машиностроение и приборостроение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Кирпичные и железные трубы символизируют тяжелую промышленность, в основном металлургию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Горы с зелеными елями означают Уральские горы и символизируют, что Челябинская область богата природными ресурсами и полезными ископаемым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Солнце символизирует процветание области, добро и светлые дела людей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Розовое сияние символизирует благополучие и радостную жизнь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Лазурный фон, т. е. голубой, символизирует, что все происходит в области на фоне мира и разума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Колосья символизируют развитое сельское хозяйство и пищевую промышленность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Сочетание голубого и розового цвета символизирует гармонию в развитии и жизни Челябинской област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Перекрещенные вниз молоты или кувалды, на которых закреплен герб, означают, что область крепко и надежно стоит на ногах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Обвивающая лента выполнена в цветах флага Челябинской области, и внизу образует флаг с символо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Этот проект герба Челябинской области Дмитрия Дольникова был отклонен.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7650</wp:posOffset>
            </wp:positionH>
            <wp:positionV relativeFrom="paragraph">
              <wp:posOffset>67945</wp:posOffset>
            </wp:positionV>
            <wp:extent cx="1524000" cy="1950720"/>
            <wp:effectExtent l="0" t="0" r="0" b="0"/>
            <wp:wrapTight wrapText="bothSides">
              <wp:wrapPolygon edited="0">
                <wp:start x="-216" y="0"/>
                <wp:lineTo x="-216" y="21216"/>
                <wp:lineTo x="21600" y="21216"/>
                <wp:lineTo x="21600" y="0"/>
                <wp:lineTo x="-216" y="0"/>
              </wp:wrapPolygon>
            </wp:wrapTight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57225</wp:posOffset>
            </wp:positionH>
            <wp:positionV relativeFrom="paragraph">
              <wp:posOffset>135255</wp:posOffset>
            </wp:positionV>
            <wp:extent cx="858520" cy="1522095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28850</wp:posOffset>
            </wp:positionH>
            <wp:positionV relativeFrom="paragraph">
              <wp:posOffset>145415</wp:posOffset>
            </wp:positionV>
            <wp:extent cx="1209675" cy="151193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Герб и флаг для Челябинской области был разработан авторской группой в составе: К.Моченов (идея), Г.Туник (автор-разаботчик закона, обоснование симолики герба), Р.Маланичев (автор рисунка герба), С.Исаев (компьютерная обработка) на научно-геральдической основе и глубоком изучении исторических материалов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Герб Челябинской области установлен в качестве официального символа Челябинской области Законом Челябинской области «О гербе Челябинской области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Треть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овелла этого Закона заключается в том, что впервые в Российской Федерации законодательно закреплена норма о том, что герб Челябинской области подлежит внесению в Государственный геральдический регистр Российской Федерации. Его государственный номер 897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Четверта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овелла этого Закона заключается в том, что впервые в Российской Федерации закреплено геральдическое описание полного герба Челябинской области с применением геральдической терминологии: «В червленом (красном) поле навьюченный серебряный двугорбый верблюд с золотой поклажей. Щит увенчан золотой земельной короной и окружен двумя лентами ордена Ленина»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Пята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овелла этого Закона заключается в том, что впервые в Российской Федерации законодательно закреплена золотая земельная корона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Шеста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овелла этого Закона заключается в том, что впервые в Российской Федерации законодательно установлены три равнодопустимых версии герба Челябинской области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полный герб области 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средний герб области (без двух лент ордена Ленина) 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алый герб области (без золотой земельной короны и двух лент ордена Ленина)</w:t>
      </w:r>
    </w:p>
    <w:p>
      <w:pPr>
        <w:pStyle w:val="Normal"/>
        <w:spacing w:lineRule="auto" w:line="240" w:before="0" w:after="0"/>
        <w:contextualSpacing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>Обоснование символики герба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Герб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бласти составлен на основе исторического герба Исетской провинции, на землях </w:t>
      </w:r>
      <w:r>
        <w:rPr/>
        <w:t>которой расположена территория современной</w:t>
      </w:r>
      <w:r>
        <w:rPr>
          <w:rStyle w:val="Appleconvertedspace"/>
        </w:rPr>
        <w:t> </w:t>
      </w:r>
      <w:r>
        <w:rPr/>
        <w:t>Челябинской обла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игуро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ерб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ласти является навьюченный серебряный двугорбы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рблюд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золотой поклажей — выносливое и благородное животное, внушающее почтение и аллегорически показывающе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удрость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лголетие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амять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рность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ерпени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вленый (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расный</w:t>
        </w:r>
      </w:hyperlink>
      <w:r>
        <w:rPr>
          <w:rFonts w:cs="Times New Roman" w:ascii="Times New Roman" w:hAnsi="Times New Roman"/>
          <w:sz w:val="24"/>
          <w:szCs w:val="24"/>
        </w:rPr>
        <w:t>) цвет поля герба — цвет жизни, милосердия и любви — символизируе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ужество</w:t>
        </w:r>
      </w:hyperlink>
      <w:r>
        <w:rPr>
          <w:rFonts w:cs="Times New Roman" w:ascii="Times New Roman" w:hAnsi="Times New Roman"/>
          <w:sz w:val="24"/>
          <w:szCs w:val="24"/>
        </w:rPr>
        <w:t>, силу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гонь</w:t>
        </w:r>
      </w:hyperlink>
      <w:r>
        <w:rPr>
          <w:rFonts w:cs="Times New Roman" w:ascii="Times New Roman" w:hAnsi="Times New Roman"/>
          <w:sz w:val="24"/>
          <w:szCs w:val="24"/>
        </w:rPr>
        <w:t>, чувства, красоту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доровь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расный цвет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я одновременно созвучен труду металлургов, машиностроителей, литейщиков и энергетиков, основные технологические процессы которого связаны с тепловыми реакциями. Это дополняет содержание герба области как промышленно развитого регион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олото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— символ могущества, знатности, постоянства, прочности, богатства, надежды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теллект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солнечног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вет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олото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гербе аллегорично показывает уникальную южноуральскую природу, неисчерпаемое богатство недр обла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еребро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лужит символом благородства, чистоты, справедливости, великодуш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земельна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рон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 на статус Челябинской области как субъект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оссийской Федераци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енты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рдена Ленина</w:t>
        </w:r>
      </w:hyperlink>
      <w:r>
        <w:rPr>
          <w:rFonts w:cs="Times New Roman" w:ascii="Times New Roman" w:hAnsi="Times New Roman"/>
          <w:sz w:val="24"/>
          <w:szCs w:val="24"/>
        </w:rPr>
        <w:t>, которым Челябинская область награждена 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56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70 годах</w:t>
        </w:r>
      </w:hyperlink>
      <w:r>
        <w:rPr>
          <w:rFonts w:cs="Times New Roman" w:ascii="Times New Roman" w:hAnsi="Times New Roman"/>
          <w:sz w:val="24"/>
          <w:szCs w:val="24"/>
        </w:rPr>
        <w:t>, показывают заслуги област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Литература: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1.  Соболева Н.А. Российская городская и областная геральдика XVIII-XIX вв. М., 1981. С. 72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. Если законодателям понравится этот проект Вячеслава Старцева, то именно с таким гербом наша область встретит XXI век //Челябинский рабочий. 15 мая 1999 г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3. Челябинская губерния в период военного коммунизма (июль 1919 - дек. 1920). Документы и материалы. Челябинск, 1960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4. Закон Челябинской области «О гербе Челябинской области» принят постановлением Законодательного собрания Челябинской области от 27 декабря 2001 г. № 399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4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ostauthor">
    <w:name w:val="post-autho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n">
    <w:name w:val="f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timestamp">
    <w:name w:val="post-timestamp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javascript:%20%20void%200;" TargetMode="External"/><Relationship Id="rId9" Type="http://schemas.openxmlformats.org/officeDocument/2006/relationships/image" Target="media/image5.jpeg"/><Relationship Id="rId10" Type="http://schemas.openxmlformats.org/officeDocument/2006/relationships/hyperlink" Target="javascript:%20%20void%200;" TargetMode="External"/><Relationship Id="rId11" Type="http://schemas.openxmlformats.org/officeDocument/2006/relationships/image" Target="media/image6.jpeg"/><Relationship Id="rId12" Type="http://schemas.openxmlformats.org/officeDocument/2006/relationships/hyperlink" Target="javascript:%20%20void%200;" TargetMode="External"/><Relationship Id="rId13" Type="http://schemas.openxmlformats.org/officeDocument/2006/relationships/image" Target="media/image6.jpeg"/><Relationship Id="rId14" Type="http://schemas.openxmlformats.org/officeDocument/2006/relationships/hyperlink" Target="javascript:%20%20void%200;" TargetMode="External"/><Relationship Id="rId15" Type="http://schemas.openxmlformats.org/officeDocument/2006/relationships/image" Target="media/image7.jpeg"/><Relationship Id="rId16" Type="http://schemas.openxmlformats.org/officeDocument/2006/relationships/hyperlink" Target="javascript:%20%20void%200;" TargetMode="External"/><Relationship Id="rId17" Type="http://schemas.openxmlformats.org/officeDocument/2006/relationships/image" Target="media/image7.jpeg"/><Relationship Id="rId18" Type="http://schemas.openxmlformats.org/officeDocument/2006/relationships/hyperlink" Target="javascript:%20%20void%200;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http://ru.wikipedia.org/wiki/&#1042;&#1077;&#1088;&#1073;&#1083;&#1102;&#1076;" TargetMode="External"/><Relationship Id="rId23" Type="http://schemas.openxmlformats.org/officeDocument/2006/relationships/hyperlink" Target="http://ru.wikipedia.org/wiki/&#1052;&#1091;&#1076;&#1088;&#1086;&#1089;&#1090;&#1100;" TargetMode="External"/><Relationship Id="rId24" Type="http://schemas.openxmlformats.org/officeDocument/2006/relationships/hyperlink" Target="http://ru.wikipedia.org/wiki/&#1044;&#1086;&#1083;&#1075;&#1086;&#1083;&#1077;&#1090;&#1080;&#1077;" TargetMode="External"/><Relationship Id="rId25" Type="http://schemas.openxmlformats.org/officeDocument/2006/relationships/hyperlink" Target="http://ru.wikipedia.org/wiki/&#1055;&#1072;&#1084;&#1103;&#1090;&#1100;" TargetMode="External"/><Relationship Id="rId26" Type="http://schemas.openxmlformats.org/officeDocument/2006/relationships/hyperlink" Target="http://ru.wikipedia.org/wiki/&#1042;&#1077;&#1088;&#1085;&#1086;&#1089;&#1090;&#1100;" TargetMode="External"/><Relationship Id="rId27" Type="http://schemas.openxmlformats.org/officeDocument/2006/relationships/hyperlink" Target="http://ru.wikipedia.org/wiki/&#1058;&#1077;&#1088;&#1087;&#1077;&#1085;&#1080;&#1077;" TargetMode="External"/><Relationship Id="rId28" Type="http://schemas.openxmlformats.org/officeDocument/2006/relationships/hyperlink" Target="http://ru.wikipedia.org/wiki/&#1050;&#1088;&#1072;&#1089;&#1085;&#1099;&#1081;_&#1094;&#1074;&#1077;&#1090;" TargetMode="External"/><Relationship Id="rId29" Type="http://schemas.openxmlformats.org/officeDocument/2006/relationships/hyperlink" Target="http://ru.wikipedia.org/wiki/&#1052;&#1091;&#1078;&#1077;&#1089;&#1090;&#1074;&#1086;" TargetMode="External"/><Relationship Id="rId30" Type="http://schemas.openxmlformats.org/officeDocument/2006/relationships/hyperlink" Target="http://ru.wikipedia.org/wiki/&#1054;&#1075;&#1086;&#1085;&#1100;" TargetMode="External"/><Relationship Id="rId31" Type="http://schemas.openxmlformats.org/officeDocument/2006/relationships/hyperlink" Target="http://ru.wikipedia.org/wiki/&#1047;&#1076;&#1086;&#1088;&#1086;&#1074;&#1100;&#1077;" TargetMode="External"/><Relationship Id="rId32" Type="http://schemas.openxmlformats.org/officeDocument/2006/relationships/hyperlink" Target="http://ru.wikipedia.org/wiki/&#1050;&#1088;&#1072;&#1089;&#1085;&#1099;&#1081;_&#1094;&#1074;&#1077;&#1090;" TargetMode="External"/><Relationship Id="rId33" Type="http://schemas.openxmlformats.org/officeDocument/2006/relationships/hyperlink" Target="http://ru.wikipedia.org/wiki/&#1047;&#1086;&#1083;&#1086;&#1090;&#1086;" TargetMode="External"/><Relationship Id="rId34" Type="http://schemas.openxmlformats.org/officeDocument/2006/relationships/hyperlink" Target="http://ru.wikipedia.org/wiki/&#1048;&#1085;&#1090;&#1077;&#1083;&#1083;&#1077;&#1082;&#1090;" TargetMode="External"/><Relationship Id="rId35" Type="http://schemas.openxmlformats.org/officeDocument/2006/relationships/hyperlink" Target="http://ru.wikipedia.org/wiki/&#1057;&#1074;&#1077;&#1090;" TargetMode="External"/><Relationship Id="rId36" Type="http://schemas.openxmlformats.org/officeDocument/2006/relationships/hyperlink" Target="http://ru.wikipedia.org/wiki/&#1047;&#1086;&#1083;&#1086;&#1090;&#1086;" TargetMode="External"/><Relationship Id="rId37" Type="http://schemas.openxmlformats.org/officeDocument/2006/relationships/hyperlink" Target="http://ru.wikipedia.org/wiki/&#1057;&#1077;&#1088;&#1077;&#1073;&#1088;&#1086;" TargetMode="External"/><Relationship Id="rId38" Type="http://schemas.openxmlformats.org/officeDocument/2006/relationships/hyperlink" Target="http://ru.wikipedia.org/wiki/&#1050;&#1086;&#1088;&#1086;&#1085;&#1072;" TargetMode="External"/><Relationship Id="rId39" Type="http://schemas.openxmlformats.org/officeDocument/2006/relationships/hyperlink" Target="http://ru.wikipedia.org/wiki/&#1056;&#1086;&#1089;&#1089;&#1080;&#1103;" TargetMode="External"/><Relationship Id="rId40" Type="http://schemas.openxmlformats.org/officeDocument/2006/relationships/hyperlink" Target="http://ru.wikipedia.org/wiki/&#1051;&#1077;&#1085;&#1090;&#1072;" TargetMode="External"/><Relationship Id="rId41" Type="http://schemas.openxmlformats.org/officeDocument/2006/relationships/hyperlink" Target="http://ru.wikipedia.org/wiki/&#1054;&#1088;&#1076;&#1077;&#1085;_&#1051;&#1077;&#1085;&#1080;&#1085;&#1072;" TargetMode="External"/><Relationship Id="rId42" Type="http://schemas.openxmlformats.org/officeDocument/2006/relationships/hyperlink" Target="http://ru.wikipedia.org/wiki/1956" TargetMode="External"/><Relationship Id="rId43" Type="http://schemas.openxmlformats.org/officeDocument/2006/relationships/hyperlink" Target="http://ru.wikipedia.org/wiki/1970_&#1075;&#1086;&#1076;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6:00Z</dcterms:created>
  <dc:creator>RePack by SPecialiST</dc:creator>
  <dc:description/>
  <cp:keywords/>
  <dc:language>en-US</dc:language>
  <cp:lastModifiedBy>Учитель</cp:lastModifiedBy>
  <cp:lastPrinted>2013-09-24T12:29:00Z</cp:lastPrinted>
  <dcterms:modified xsi:type="dcterms:W3CDTF">2013-10-10T02:26:00Z</dcterms:modified>
  <cp:revision>11</cp:revision>
  <dc:subject/>
  <dc:title/>
</cp:coreProperties>
</file>