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3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Челябинс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Проект  по технологии</w:t>
      </w:r>
    </w:p>
    <w:p>
      <w:pPr>
        <w:pStyle w:val="Normal"/>
        <w:spacing w:lineRule="auto" w:line="240" w:before="0" w:after="0"/>
        <w:contextualSpacing/>
        <w:jc w:val="center"/>
        <w:rPr>
          <w:rFonts w:ascii="Adventure" w:hAnsi="Adventure" w:cs="Adventure"/>
          <w:b/>
          <w:b/>
          <w:sz w:val="56"/>
          <w:szCs w:val="56"/>
        </w:rPr>
      </w:pPr>
      <w:r>
        <w:rPr>
          <w:rFonts w:cs="Adventure" w:ascii="Adventure" w:hAnsi="Adventure"/>
          <w:b/>
          <w:sz w:val="56"/>
          <w:szCs w:val="56"/>
        </w:rPr>
        <w:t>Посуда, оформленная в технике декупаж.</w:t>
      </w:r>
    </w:p>
    <w:p>
      <w:pPr>
        <w:pStyle w:val="Normal"/>
        <w:spacing w:lineRule="auto" w:line="240" w:before="0" w:after="0"/>
        <w:contextualSpacing/>
        <w:jc w:val="center"/>
        <w:rPr>
          <w:rFonts w:ascii="Adventure" w:hAnsi="Adventure" w:cs="Adventure"/>
          <w:b/>
          <w:b/>
          <w:sz w:val="56"/>
          <w:szCs w:val="56"/>
        </w:rPr>
      </w:pPr>
      <w:r>
        <w:rPr>
          <w:rFonts w:cs="Adventure" w:ascii="Adventure" w:hAnsi="Adventure"/>
          <w:b/>
          <w:sz w:val="56"/>
          <w:szCs w:val="56"/>
        </w:rPr>
        <w:t xml:space="preserve">Набор посуды для пикника </w:t>
      </w:r>
    </w:p>
    <w:p>
      <w:pPr>
        <w:pStyle w:val="Normal"/>
        <w:spacing w:lineRule="auto" w:line="240" w:before="0" w:after="0"/>
        <w:contextualSpacing/>
        <w:jc w:val="center"/>
        <w:rPr>
          <w:rFonts w:ascii="Adventure" w:hAnsi="Adventure" w:cs="Adventure"/>
          <w:b/>
          <w:b/>
          <w:sz w:val="56"/>
          <w:szCs w:val="56"/>
        </w:rPr>
      </w:pPr>
      <w:r>
        <w:rPr>
          <w:rFonts w:cs="Adventure" w:ascii="Adventure" w:hAnsi="Adventure"/>
          <w:b/>
          <w:sz w:val="56"/>
          <w:szCs w:val="56"/>
        </w:rPr>
        <w:t>«Яблоки на снегу»</w:t>
      </w:r>
    </w:p>
    <w:p>
      <w:pPr>
        <w:pStyle w:val="Normal"/>
        <w:spacing w:lineRule="auto" w:line="240" w:before="0" w:after="0"/>
        <w:contextualSpacing/>
        <w:jc w:val="center"/>
        <w:rPr>
          <w:rFonts w:ascii="Adventure" w:hAnsi="Adventure" w:cs="Adventure"/>
          <w:b/>
          <w:b/>
          <w:sz w:val="96"/>
          <w:szCs w:val="96"/>
        </w:rPr>
      </w:pPr>
      <w:r>
        <w:rPr>
          <w:rFonts w:cs="Adventure" w:ascii="Adventure" w:hAnsi="Adventure"/>
          <w:b/>
          <w:sz w:val="96"/>
          <w:szCs w:val="9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dventure" w:hAnsi="Adventure" w:cs="Adventure"/>
          <w:sz w:val="96"/>
          <w:szCs w:val="96"/>
        </w:rPr>
      </w:pPr>
      <w:r>
        <w:rPr>
          <w:rFonts w:cs="Adventure" w:ascii="Adventure" w:hAnsi="Adventure"/>
          <w:sz w:val="96"/>
          <w:szCs w:val="96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: Гулеян Артур,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9а класс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-2013 уч. год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…….с.3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з истории декупажа………………………………………………………………….с.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е идеи………………………………………………............................с.5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оптимального варианта………………………………………………..с.6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а выполнения декупажа………………………………..…..…………………с.6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инструменты, оборудование……………………………………………с.8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выполнения работы……………………………………………с.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техники безопасности………………………………………………………с.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ебестоимости изделия……………………………….....................................с.1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экспертиза……………………………………………………………с.10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ценка…………………………………………………………………………....с.11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. ….................с.11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………………………………………………с.12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………………………………………………………………................с.13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………………………………………………………………................с.14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………………………………………………………………................с.15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 время невероятно развилась мода на вещи «ручной работы», на уникальные подарки, элементы интерьера и одеж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творчеством сегодня интересно и модно. Куда ни глянь, каждый второй шьет, вышивает, клеит и мастерит. Незаметно сам соблазняешься сделать что-нибудь красивое и желательно полезное. Начинаешь изучать ассортимент магазинов, и понимаешь: вязать сложно, вышивать долго, рисовать не каждый умеет, да и фантазии маловато. Вот тут и спасает декупаж. Европа давно уже заболела этим видом рукоделия, и, похоже, надол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лне популярности декупаж ворвался и в нашу страну, и теперь волнует заядлых рукодельниц и нович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ах труда мы занимались конструированием,  моделированием.  Я долго  думал над темой моего проекта и остановился на технике декупаж. Как-то просматривая в интернете сайт по рукоделию, я натолкнулся на очень красиво оформленные изделия. Для меня эта техника показалась очень занимательной. Она требует внимания и терпения. Тем более скоро лето, выезды на природу. Поэтому я решил оформить в технике декупаж   посуду для пикника.       Думаю, вам эта композиция понрав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истории декупа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ки декупажа восходят к раннему Средневековью. Слово decoupage французского происхождения, обозначает «вырезать». Следовательно, техника декупажа - техника украшения, декорирования, оформления с помощью вырезанных бумажных мотив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техника украшения была изобретена китайскими крестьянами в XII веке, именно они сделали тонкую красочную бумагу и стали украшать с ее помощью различные предме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 искусства он первый раз упоминается в конце XV века в Германии, где вырезанные картинки стали использоваться для украшения меб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Европу эта интересный метод декорирования пришел в XVII-XVIII веках вместе с красивой лаковой китайской мебелью, когда там появилась мода на «Восток». Продавцы не могли удовлетворить огромный спрос, и  началось производство подделок. И техника декупажа распространилась по всей Европе. Развившееся течение ничем не уступало китайской технике.  Декупаж использовали в своих работах даже знаменитые художники, такие как Матисс и Пикассо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 увлечения этой техникой наступил в конце XVII века в Венеции, когда в моду вошла мебель, украшенная инкрустациями в китайском или японском стиле. Венецианские мастера искусно вырезали изображения, наклеивали их на поверхность мебели и покрывали для защиты несколькими слоями л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ём такой аппликации мебельщики имитировали дорогие восточные инкрустации, что было значительно дешевле, однако, пользовалось не меньшим спрос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последствие  это искусство в Италии стало именоваться Arte povera («искусство бедных»). Ныне такая мебель крайне редка и стоит очень дорого, и этому стилю подражают многие современные мебельные дизайне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упаж был очень моден при дворе французского короля Людовика XVI. Мария Антуанетта и её придворные дамы использовали для украшения работы Ватто и Фрагонара, уничтоженные позднее во время Великой французской револю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глии декупаж вошёл в обиход широких слоёв населения в Викторианскую эпоху, когда в большом количестве появились доступные листы с отпечатанными коллекциями для вырезания, и декупаж проник почти в каждый дом. Из Англии декупаж в качестве хобби проник в Америку, где был широко известен между Первой и Второй Мировыми войн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ередине XIX века это увлечение стало массовым. В основном для работ использовались сентиментальные мотивы в виде изображений цветов, пасторальных животных, фигурок и ангелоч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эта старинная техника вновь стала модной и широко распространена в различных странах при декорировании сумочек, шляпок, подносов, ёлочных украшений, солнечных часов, шкатулок, посуды, упаковок и т. д., а также при создании эксклюзивных предметов интерьера, при оформлении одежды и изготовлении модных аксессуаров. Ныне к традиционной технике добавился декупаж из салфеток, из тканей и на тканях, внедрены компьютерные инновации, позволяющие использовать трёхмерный декупаж, а так же отпечатанные на принтере или на ксероксе картинки различного содерж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и всплеск интереса к декупажу начался приблизительно 3-4 года назад. Но до сих пор эта техника остаётся в нашей стране малоизвестной. Разнообразие материалов, появляющихся в магазинах, позволяет декорировать любую поверхность: свечи, керамику, ткань, дерево, металл и прочее. А использование различных техник, таких как золочение, состаривание, кракле, художественный декупаж, объёмный декупаж (с применением модельной  массы и других материалов) дают неограниченный простор фантазии. А сейчас, став популярным хобби, она получила вторую жизнь, а поскольку сегодня чаще всего используют для аппликации мотивы, вырезанные их трехслойных салфеток, иногда декупаж называют «салфеточной техникой»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упаж – это аппликация,  но аппликация особенная  –  покрытая лаком, она выглядит, как роспись. Все гораздо проще, чем кажется! Наверное, это самый легкий  способ добиться  потрясающего результата, создавая  уникальные, эффектные предметы своими рукам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начальные иде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казалось бы, а что можно украсить бумажными салфетками? На самом деле всё, что Вашей душе угодно! Любая, даже самая невзрачная вещица перерождается в новую великолепную, в настоящее произведение искусства. Это могут быть горшки для цветов, посуда, свечи, книги, сосуды, музыкальные инструменты, шкатулки, флаконы, мебель, т.д. и т.п.  Даже одежда и обувь может быть украшена Вами на свой вкус. Дерево, кожа, текстиль, керамика, металл, гипс, картон  - любые поверхности поддаются чудесным преобразованиям. Единственное, что надо учесть  - они  должны быть однотонными и не слишком темными, затем чтобы просвечивающийся рисунок, вырезанный из салфетки, был хорошо виде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ариантов множество. Очень «просится» декупаж на различные предметы мебели и интерьера, приобретенные в ИКЕЕ. Можно «обновлять» старую мебель, декорировать необычные бутыли, сделать красивую шкатулку для рукоделия из крепкой обувной коробк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, декупаж очень красиво смотрится на деревянной поверхности и часто украшает интерьер кухни: деревянные бочонки для соли и сахара, разделочные доски, хлебницы и т.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рассмотрел много вариа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Шкатулка.</w:t>
      </w:r>
      <w:r>
        <w:rPr>
          <w:rFonts w:cs="Times New Roman" w:ascii="Times New Roman" w:hAnsi="Times New Roman"/>
          <w:sz w:val="28"/>
          <w:szCs w:val="28"/>
        </w:rPr>
        <w:t xml:space="preserve"> Сначала показалось, что шкатулку мне будет очень интересно оформлять. Но потом я подумал и решил, что для оформления шкатулки мне потребуется очень много затрат и я передум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Банка.</w:t>
      </w:r>
      <w:r>
        <w:rPr>
          <w:rFonts w:cs="Times New Roman" w:ascii="Times New Roman" w:hAnsi="Times New Roman"/>
          <w:sz w:val="28"/>
          <w:szCs w:val="28"/>
        </w:rPr>
        <w:t xml:space="preserve"> Второе что мне пришло в голову, это была банка. Я мог подарить её маме или бабушке. Но для меня оформить банку было очень легко, и я не стал этого дел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Разделочная доска.</w:t>
      </w:r>
      <w:r>
        <w:rPr>
          <w:rFonts w:cs="Times New Roman" w:ascii="Times New Roman" w:hAnsi="Times New Roman"/>
          <w:sz w:val="28"/>
          <w:szCs w:val="28"/>
        </w:rPr>
        <w:t xml:space="preserve"> Когда мама готовила, я посмотрел на разделочную доску и решил её оформить в технике декупаж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да я подумал о том, что скоро настанут теплые дни и возможны выезды за город, то ко мне пришла идея оформить в технике декупаж ещё и посуду для пик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оптимального вариан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Я выбрал оформлять в технике декупаж посуду, так как для меня это намного проще и интересн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просто купить в магазине белую посуду (пластик или плотный картон) и украсить её по своему желанию и настроению. Да и на пользу окажется этот необычный серви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выполнения декупа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декупажа очень проста. Алгоритм так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езаем понравившуюся деталь (или используем салфетку полностью)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алфетки снимает верхний сло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аем салфетку на поверхность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ильно намазываем клее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исунок простоват, доработайте его: дорисуйте маркером или красками детали, состарьте при помощи кракелюра (состав для создания трещин) и т.д.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сыхания клея закрепляем результат при помощи ла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ля начала нужно вырезать мотив из салфетки, используя небольшие маникюрные или другие ножницы. Не стоит начинать с очень мелкого рисунка с обилием тонких деталей, которые придется потом дорисовывать кисточкой. Лучше взять что-то более крупное и целостное для начала: большой цветок или другой мотив простой геометрической формы. Вырезанный мотив приклеивается к поверхности специальным клеем для декупажа, однако для этой цели отлично подходит и обычный П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хность, которую вы хотите задекорировать, нужно обезжирить спиртом, промыть и тщательно высушить. Если поверхность деревянная, то обработать наждачной бумагой и загрунтовать слоем клея или краски. Перед тем как приклеить мотив, с него снимают два лишних слоя, оставляя только верхний, непосредственно на который нанесен рисун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накладывают на предварительно подготовленную декорируемую поверхность и осторожно приклеивают, начиная от середины и промазывая сверху клеем с помощью плоской кисточки, валика или губки. Проделывать эту операцию следует очень осторожно, так как пропитанная клеем салфетка может растягиваться и рваться. При этом нужно постараться расправить все складочки и морщинки, чтобы рисунок лег на поверхность гладко и ров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используете мотивы, вырезанные из специальной декупажной бумаги, их следует предварительно замочить в воде, промокнуть между двумя слоями бумажного полотенца, а затем, промазав клеем с внутренней стороны, приложить к поверхности и сверху наложить еще один слой клея. Рисунок, распечатанный на принтере, нужно перед приклеиванием сбрызнуть лаком для волос, чтобы краски не расплывалис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того как поверхность покрашена, аппликации наклеены, нужно покрыть все это лаком. Он может быть матовым или блестящим, чаще всего используется акриловый лак, быстро сохнущий и практически не имеющий запаха, что очень удобно для творчества в условиях обычной городской квартиры. Поверхность покрывается им в несколько слоев, что помогает добиться эффекта слияния аппликации с поверхностью и получить идеально гладкое покрыт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оративные при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вышеописанных действий, в декупаже существуют также различные декоративные приемы, например, нанесение теней, объемных рисунков и т. д. Но наиболее распространен прием «состаривания» поверхности, так называемый эффект кракле (от французского craquelure – трещинки красочного слоя), то есть создание сеточки мелких трещин. Для этого применяют специальный лак, который бывает однокомпонентным или двухкомпонентн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я использования однокомпонентного кракле следующая: сначала наносим слой акриловой краски либо оставляем исходный цвет поверхности. Затем поверх высохшего слоя краски наносится слой кракле и оставляется до высыхания (время высыхания указано на флаконе лака). Самая сложная операция – нанесение поверх кракле второго слоя краски, отличного от первого. В процессе высыхания второго слоя будут появляться нужные нам трещинки, через которые будет виден нижний слой краски. Размер и глубина трещин регулируются слоем нанесения лака для кракле, а также временем высыхания: чем толще слой и меньше время высыхания, тем крупнее будут трещинки (для ускорения процесса иногда используют струю горячего воздуха из фен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орирование тка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ите салфетку на слои, дальше работайте только с самым верхним, красочным слоем. Выберите понравившийся рисунок и вырежьте его. Не старайтесь тщательно следовать линиям рисунка, вся оставшаяся белая часть салфетки не будет видна после обработ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жите вырезанный мотив на ткань и покройте несколькими слоями текстильного клея, который можно купить в художественных салонах или универсальных строительных магазинах, например в OBI. Салфетка и ткань должны полностью пропитаться клеем, а рисунок надо тщательно разгладить кисть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того как ткань полностью высохнет, ее можно аккуратно прогладить не очень горячим утюгом через тряпочку. С помощью декупажа можно декорировать любые тканые изделия - от салфеток до занавес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орирование керамических или деревянных поверхнос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ое изделие перед украшением нужно ошкурить наждачной бумагой № 0 и обработать грунтовкой, а после нанесения узора - покрыть акриловым ла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амическое изделие через три дня после украшения нужно поставить в холодную духовку, разогреть ее до 150 градусов, прокалить изделие в течение 30 минут, выключить духовку и оставить изделие в духовке до полного осты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, инструменты, оборуд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выполнения работы мне потребуется: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для декупирования.</w:t>
      </w:r>
      <w:r>
        <w:rPr>
          <w:rFonts w:cs="Times New Roman" w:ascii="Times New Roman" w:hAnsi="Times New Roman"/>
          <w:sz w:val="28"/>
          <w:szCs w:val="28"/>
        </w:rPr>
        <w:t xml:space="preserve">  1 разделочная доска(заготовка), 2 цветных блюда, 2 стакана под салфетки, десертные тарелочки.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жницы.</w:t>
      </w:r>
      <w:r>
        <w:rPr>
          <w:rFonts w:cs="Times New Roman" w:ascii="Times New Roman" w:hAnsi="Times New Roman"/>
          <w:sz w:val="28"/>
          <w:szCs w:val="28"/>
        </w:rPr>
        <w:t xml:space="preserve">  Самых различных размеров для вашего удобства. Очень удобны для вырезания мелких деталей маникюрные ножницы. Лучше  использовать небольшие заостренные ножницы с закругленными концами; такими ножницами удобно вырезать небольшие детали из тонкого материала, в данном случае из салфет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лфетки.</w:t>
      </w:r>
      <w:r>
        <w:rPr>
          <w:rFonts w:cs="Times New Roman" w:ascii="Times New Roman" w:hAnsi="Times New Roman"/>
          <w:sz w:val="28"/>
          <w:szCs w:val="28"/>
        </w:rPr>
        <w:t xml:space="preserve">   Салфеток для декупажа у нас очень  много  -  самых разных цветов, мотивов и тем.  Очень удобна бумага с коллекциями изображений разного размера на общую тематику. Бумага должна быть тонкой, чтобы рисунок хорошо ложился на декупируемый предмет и выглядел как нарисованны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бор для декупа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сти.</w:t>
      </w:r>
      <w:r>
        <w:rPr>
          <w:rFonts w:cs="Times New Roman" w:ascii="Times New Roman" w:hAnsi="Times New Roman"/>
          <w:sz w:val="28"/>
          <w:szCs w:val="28"/>
        </w:rPr>
        <w:t xml:space="preserve"> Как правило, на баночке с клеем написано, какие кисти для него желательно использовать, но если это не указано лучше не брать нежные кисти из колонка, а купить хорошую плоскую синтетическую кисть.    Удобно использовать плоскую полужесткую кисть шириной 1-2см, ей удобно наносить также и краски, и лак. Для крупных предметов лучше использовать кисти большей шир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рандаш и скотч.</w:t>
      </w:r>
      <w:r>
        <w:rPr>
          <w:rFonts w:cs="Times New Roman" w:ascii="Times New Roman" w:hAnsi="Times New Roman"/>
          <w:sz w:val="28"/>
          <w:szCs w:val="28"/>
        </w:rPr>
        <w:t xml:space="preserve">  Они потребуются для того, чтобы наметить места расположения картинок на поверхности для декупирования, согласно нашему замыс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еенка для сто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нейка и угольник.</w:t>
      </w:r>
      <w:r>
        <w:rPr>
          <w:rFonts w:cs="Times New Roman" w:ascii="Times New Roman" w:hAnsi="Times New Roman"/>
          <w:sz w:val="28"/>
          <w:szCs w:val="28"/>
        </w:rPr>
        <w:t xml:space="preserve">   Они необходимы для симметричного размещения картинок на издел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ь выполнения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берите понравившийся рисунок и вырежьте его. Разделите салфетку на слои, далее работайте только с самым верхним, красочным сло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начала нужно обезжирить поверхность посуды, поверхность разделочной доски обработать наждачной бумаг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Намазать поверхность посуды и разделочной доски клеем поочередно только в тех местах, где будет находиться уз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тем наклеить узор, помазать клеем поверхность уз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ле разгладить приклеенные  куски салфет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ать высохну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крыть лаком всё изделие. Дать время высохнуть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техники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техники безопасности при работе с ножниц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ожницы следует строго по назнач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адении ножниц не надо пытаться их поймать, во избежание  травм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ножницы, нужно держать их острыми концами от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махивать руками, если там находятся ножн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 кладите кольцами к се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йте ножницы раскрыт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и работы кладите ножницы в футля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техники безопасности с кле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 осторожным с кле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дыхать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приготовления изделия, нужно помыть руки под тёплой водой с мы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иодически проветривать помещ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себестоимости издел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это стоит? Этот вид рукоделия довольно бюджетный. Первичные затраты невелики: можно обойтись клеем и салфетками. Можно войти во вкус, докупить краски, маркеры, лаки и д.т. Дело вкуса, фантазии и кошель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электроэнергию не учитываем, т.к. работы проводились в дневное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47"/>
        <w:gridCol w:w="2061"/>
        <w:gridCol w:w="2062"/>
        <w:gridCol w:w="20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й  материа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руб.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(руб.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фетки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0 (10шт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ш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для декупаж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ш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цветных блю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такана под салфет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десертных тарелочек (прочный картон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0 (10 шт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ш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= Мз + Роп,   г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 - полная себестоим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з - материальные затра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п - стоимость самой работ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 =  367,15+ 100 = 467,15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ская эксперти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хнология  декупажа  не оказывает  отрицательного воздействия   на  окружающую  среду. При  изготовлении    изделия     были    использованы   экологически  чистые  материа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   выполнения   декупажа     не оказывает отрицательного   влияния на  здоровье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а декупажа не представляет особой сложности  в   выполнении,    но      требует       внимательности  и      аккурат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купаж – это   увлекательный,   творческий    труд,         который развивает фантазию и   делает   из   скучных           старых   вещей   новые и   красивые изделия.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ц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крашение посуды доставило мне огромное удовольствие. Она получилась очень красивой. Я уверен, что выполненное изделие понравится тому, кто будет её использ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соответствует предъявляемым требованиям: эстетически оформлено; материал оптимально подобран, экологичен и гигиеничен; отсутствуют изъян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работа дает возможность выразить себя, проявить творческую фантазию. В ходе работы над изделием серьезных трудностей не испытывается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ная посуда оригинальна, радует гл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газинах подобные наборы для пикника стоят около 900 руб. Здесь же экономия почти на 5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ода на декупаж распространяется по миру, как лесной пожар - быстро и неудержимо. Миллионы людей с упоением режут бумагу и обклеивают ею практически любые предметы. Сотни фирм выпускают салфетки и декупажные карты, лаки и клеи для декупажа на различных предметах. Курсы по обучению искусству декупажа не имеют отбоя от уче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оступность и простота метода привлекают в ряды декупажа все новых и новых мастеров. Действительно, для того чтобы сделать самую простую работу, достаточно рисунка на тонкой бумаге, клея и лака. Потренировавшись на мелких предметах, можно переходить к более крупным работам. Вашего вдохновения ждут самые разнообразные вещи: старый комод, полка, шкаф, кухонная мебель… Порой с помощью декупажа декорируют и совсем уж неожиданные предметы, например раму велосипеда, холодильник или компьютерную мышь и клавиатуру. Для творчества не существует границ. Пара часов работы, и вот перед вами вместо баночки из-под кофе - симпатичная вазоч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начинал работу,  мне казалось, что она займет много времени и будет очень кропотлива. Но все трудности в изготовлении были сразу забыты, увидев, что все у меня получилос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выполненную работу, я сделал вывод, что вещь, сделанная своими руками дороже, чем купленная в магазине, потому что в нее вложена моя любовь и  умения. Теперь мне будет приятно использовать эту посуду. Я думаю, что она понравится моей ма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шкина О.  Декупаж. Креативная    техника для хобби и творчества. – М.: Эксмо, 2008. - 40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цева А.  Стильные штучки в технике декупаж. – М.: АСТ-Пресс книга, 2007. – 60 с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ия ди Спирито  Витражное искусство и техника росписи по стеклу.– М.: Альбом, 2008.  – 56 с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decoupage-in.ru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prodecoupage.com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ecoupagesalfetki.narod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получившегося сервиза</w:t>
      </w:r>
    </w:p>
    <w:sectPr>
      <w:footerReference w:type="default" r:id="rId3"/>
      <w:footerReference w:type="first" r:id="rId4"/>
      <w:type w:val="nextPage"/>
      <w:pgSz w:w="11906" w:h="16838"/>
      <w:pgMar w:left="964" w:right="851" w:gutter="0" w:header="0" w:top="964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dventure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5880</wp:posOffset>
              </wp:positionH>
              <wp:positionV relativeFrom="page">
                <wp:posOffset>10102215</wp:posOffset>
              </wp:positionV>
              <wp:extent cx="499745" cy="406400"/>
              <wp:effectExtent l="6350" t="5715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9680" cy="406440"/>
                        <a:chOff x="0" y="0"/>
                        <a:chExt cx="499680" cy="406440"/>
                      </a:xfrm>
                    </wpg:grpSpPr>
                    <wps:wsp>
                      <wps:cNvSpPr/>
                      <wps:spPr>
                        <a:xfrm rot="15813600">
                          <a:off x="76320" y="-2484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663200">
                          <a:off x="75600" y="-2520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75960" y="-2520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.35pt;margin-top:793.4pt;width:27.45pt;height:36.05pt" coordorigin="207,15868" coordsize="549,721">
              <v:rect id="shape_0" fillcolor="white" stroked="t" o:allowincell="f" style="position:absolute;left:208;top:15870;width:547;height:719;mso-wrap-style:none;v-text-anchor:middle;rotation:263;mso-position-horizontal-relative:page;mso-position-vertical-relative:page">
                <v:fill o:detectmouseclick="t" type="solid" color2="black"/>
                <v:stroke color="#737373" weight="9360" joinstyle="miter" endcap="flat"/>
                <w10:wrap type="none"/>
              </v:rect>
              <v:rect id="shape_0" fillcolor="white" stroked="t" o:allowincell="f" style="position:absolute;left:207;top:15869;width:547;height:719;mso-wrap-style:none;v-text-anchor:middle;rotation:278;mso-position-horizontal-relative:page;mso-position-vertical-relative:page">
                <v:fill o:detectmouseclick="t" type="solid" color2="black"/>
                <v:stroke color="#737373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8;top:15869;width:547;height:71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737373" weight="9360" joinstyle="miter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coupagesalfetki.narod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5:04:00Z</dcterms:created>
  <dc:creator>RePack by SPecialiST</dc:creator>
  <dc:description/>
  <cp:keywords/>
  <dc:language>en-US</dc:language>
  <cp:lastModifiedBy>Учитель</cp:lastModifiedBy>
  <cp:lastPrinted>2013-05-06T10:26:00Z</cp:lastPrinted>
  <dcterms:modified xsi:type="dcterms:W3CDTF">2013-10-10T02:25:00Z</dcterms:modified>
  <cp:revision>10</cp:revision>
  <dc:subject/>
  <dc:title/>
</cp:coreProperties>
</file>