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Урок по теме «Действия с десятичными дробями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 </w:t>
      </w:r>
      <w:r>
        <w:rPr>
          <w:rFonts w:cs="Times New Roman" w:ascii="Times New Roman" w:hAnsi="Times New Roman"/>
          <w:sz w:val="28"/>
          <w:szCs w:val="28"/>
        </w:rPr>
        <w:t xml:space="preserve"> Стребкова Наталия Сегреев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работы</w:t>
      </w:r>
      <w:r>
        <w:rPr>
          <w:rFonts w:cs="Times New Roman" w:ascii="Times New Roman" w:hAnsi="Times New Roman"/>
          <w:sz w:val="28"/>
          <w:szCs w:val="28"/>
        </w:rPr>
        <w:t xml:space="preserve">   МБОУ Староюрьевская  СОШ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5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 и номер урока</w:t>
      </w:r>
      <w:r>
        <w:rPr>
          <w:rFonts w:cs="Times New Roman" w:ascii="Times New Roman" w:hAnsi="Times New Roman"/>
          <w:sz w:val="28"/>
          <w:szCs w:val="28"/>
        </w:rPr>
        <w:t xml:space="preserve">  Действия с десятичными дробя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Групповая, фронтальная и индивидуальна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систематизации знаний по теме «Действия с десятичными дробями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чебник</w:t>
      </w:r>
      <w:r>
        <w:rPr>
          <w:rFonts w:cs="Times New Roman" w:ascii="Times New Roman" w:hAnsi="Times New Roman"/>
          <w:sz w:val="28"/>
          <w:szCs w:val="28"/>
        </w:rPr>
        <w:t xml:space="preserve">  Математика 5 класс Н.Я.Виленкин, В И Жохов,А.С.Чеснокоа, С.И,Шварцбурд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 Обобщение и систематизация знаний учащихся по теме «Десятичные дроби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зучить повторить теорию по данной теме; и применить её при решении примеров, уравнений, задач; совершенствовать умения и навы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 развивать память, внимание, любознательность, навыки устного счёта, грамотности математической речи; развивать умение работать в парах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исциплинированность, ответственность, самостоятельность, интерес к предмету, умение слушать одноклассников 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сберегающие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близорукости и нарушение осанки учащихс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ить ,уважать и беречь свое здоровь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ый эмоциональный настро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активности на уроке, снятие напряжения различных групп мышц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обучен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, парна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обучен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ловесные, практические, наглядны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мпьютер,  программа «Живая математика» сигнальные карточк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 для 5 класса автора Виленкина Н.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обрый день ,я рада вас видеть, начнем ур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ём мы подведём ито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ных глав проведём повторенье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ешим на закреплень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начала  проведем разминк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 сороконожки заболели нож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ноют и гудят, пять хромают и боля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сороконожке посчитать больные нож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ыбьем царстве к осетр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лывают по утр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олоденькие щуч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ему почистить щеч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етыре чебака моют брюхо и бок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-ка, детвора, сколько слуг у осетр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бята давайте вспомним и посчитаем сколько вы знаете  пословиц о здоровье? (Чистота –залог здоровья. Чистая вода- для хвори  беда. итд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какой большой темы подходит к завершению? (Десятичные дроб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умеем выполнять с помощью десятичных дробей? (Записывать, сравнивать, округлять, складывать, вычитать, умножать, делит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0</wp:posOffset>
            </wp:positionH>
            <wp:positionV relativeFrom="paragraph">
              <wp:posOffset>31750</wp:posOffset>
            </wp:positionV>
            <wp:extent cx="3515995" cy="211836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1183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дним словом назвать сложение, вычитание, умножение, деление? (Действ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тему и цель урока. (Тема: Действия с десятичными дробями. Цель: повторить действия с десятичными дробям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умение выполнять действия с десятичными дробями. Устный счёт – цепочка. Кто самый смелый? Считаем и называем следующего счётчика. Начинаем с красного прямоугольника и двигаемся до зелёног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6485</wp:posOffset>
            </wp:positionH>
            <wp:positionV relativeFrom="paragraph">
              <wp:posOffset>75565</wp:posOffset>
            </wp:positionV>
            <wp:extent cx="3741420" cy="225996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2599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пражнение для глаз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Что напоминают три цвета в нашей цепочке? (цвета светофора). Не забываем про переход  улицы по светофор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О чём говорит последнее число в цепочке? (29,04 – сегодня 29 апреля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ываем в тетрадях число и тем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йствия с десятичными дробя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жно применить действия с десятичными дробями? (при решении примеров, уравнений, задач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сленно давайте с вами поднимемся по лесенк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УРАВН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ем  с первой ступеньки, и постепенно поднимаемся всё выше и выш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№ 1464(б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№ 1459(б, ж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№ 146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№ 1464(б) решают самостоятельно, с последующей проверкой и проговариванием правил, которые необходимы для решения примера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Гимнастика для глаз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Решаем уравнения по вариантам I вариант - № 1459(б), II вариант - № 1459(ж). Два человека работают на закрытых досках, а потом проверяем, устраняем ошибки, если таковые ес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помнить при решении уравнений? (распределительное свойство умножения относительно вычитания, названия компонентов и правила их поиска, понятие корня уравн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ём была трудность? Над чем ещё надо поработать? (спросить несколько челове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минутка (проводит ответственный за физкультминутки и зарядк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м задачу №1461 у дос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трех участков собрали 87,36т капусты. При этом с первого участка собрали в 1,4 раза больше, а со второго в 1,8 раза больше, чем с третьего участка. Сколько тонн капусты собрали с каждого участка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, что капуста это очень полезный  овощь,  в  котором  содержится очень много витаминов 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й  диктант с последующей взаимопроверко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ычислить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                              2ва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,5 :5;                           1,5 :3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× 0,2;                           10 × 0,1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08 +0,24                       2,54 +0,06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2 – 2,5;                         6,7-2,3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.Найдите произвед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1 ×0,1;                        0,4 ×0,1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3 ×1,4;                          1,5×1,2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3 ×10;                         0,07 ×10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полните дел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,7 :10;                           23,3 :10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4 :100;                          435 : 100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,4 : 0,1;                        148,8 : 0,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яем правильные ответы с обратной стороны доски, исправляем ошибки  и оцениваем друг друга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ревнование « Кто быстрее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тавь запятые, чтобы равенство было верным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 + 22 = 7;                  53 +27 =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 · 10 = 63;               45 ×10 =45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4 – 25 = 715;             79 -43 =350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6 : 3 = 92;                303 : 3 =101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 ·0,01 = 0042;           32 × 0, 1 =32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а урока, выставление оценок и выдача домашнего задания с объяснение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433, №1464(а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 этом уроке мы старались с вами повторить и закрепить все действия с десятичными дробя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 оцениваете урок?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нимите  свои сигнальные карточки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ончен урок и выполнен пла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асибо, ребята, огромное в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то, что упорно и дружно трудилис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знания точно уж вам пригодилис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46:00Z</dcterms:created>
  <dc:creator>Админстратор</dc:creator>
  <dc:description/>
  <cp:keywords/>
  <dc:language>en-US</dc:language>
  <cp:lastModifiedBy>А</cp:lastModifiedBy>
  <cp:lastPrinted>2013-05-13T09:08:00Z</cp:lastPrinted>
  <dcterms:modified xsi:type="dcterms:W3CDTF">2013-10-10T13:05:00Z</dcterms:modified>
  <cp:revision>7</cp:revision>
  <dc:subject/>
  <dc:title/>
</cp:coreProperties>
</file>