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жим двигательной деятельности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09"/>
        <w:gridCol w:w="1512"/>
        <w:gridCol w:w="1112"/>
        <w:gridCol w:w="1068"/>
        <w:gridCol w:w="1104"/>
        <w:gridCol w:w="1242"/>
        <w:gridCol w:w="124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ind w:left="-9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адш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.н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адш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.н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.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на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3 раза в недел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*3 раза в нед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*3 раза в нед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ин*3 раза в нед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*3 раза в нед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*3 раза в нед.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-8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минут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рем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и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ин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ече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-я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юб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прогулк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м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-я по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го с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м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игиру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м и вече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игр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е, 1-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а д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Ф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иче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е нед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е нед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е недел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отд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емейный досу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половина д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ин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7:15:00Z</dcterms:created>
  <dc:creator>Александр</dc:creator>
  <dc:description/>
  <cp:keywords/>
  <dc:language>en-US</dc:language>
  <cp:lastModifiedBy>Александр</cp:lastModifiedBy>
  <dcterms:modified xsi:type="dcterms:W3CDTF">2013-10-10T17:17:00Z</dcterms:modified>
  <cp:revision>2</cp:revision>
  <dc:subject/>
  <dc:title/>
</cp:coreProperties>
</file>