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выполнения тестовых заданий в формате ЕГЭ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стоящие рекомендации составлены на основе рекомендаций региональной предметной комиссии по английскому языку и могут быть полезны учащимся  при подготовке  к сдаче ЕГЭ по английскому язык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удирование</w:t>
      </w:r>
    </w:p>
    <w:p>
      <w:pPr>
        <w:pStyle w:val="Normal"/>
        <w:jc w:val="both"/>
        <w:rPr/>
      </w:pPr>
      <w:r>
        <w:rPr/>
        <w:t>Систему упражнений по формированию умений следует отрабатывать на тех жанрах и типах текстов, которые в основном  используются в Комах ЕГЭ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аудирования с пониманием основного содержания: микротексты, имеющие общую темати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аудирования с извлечением запрашиваемой информации: бытовые диалоги, короткие интервь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аудирования с полным пониманием: интервью, беседы и выступления научно-популярного и публицистическ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райтесь  внимательно читать инструкцию и извлекать из неё всю полезную информацию. Обращайте  внимание на то, что внимательное чтение формулировки заданий позволяет быстро ориентироваться в тексте аудио текста.</w:t>
      </w:r>
    </w:p>
    <w:p>
      <w:pPr>
        <w:pStyle w:val="Normal"/>
        <w:jc w:val="both"/>
        <w:rPr/>
      </w:pPr>
      <w:r>
        <w:rPr/>
        <w:t>Старайтесь выработать умение выделять  ключевые слова  в заданиях и подбирать соответствующие синонимы.</w:t>
      </w:r>
    </w:p>
    <w:p>
      <w:pPr>
        <w:pStyle w:val="Normal"/>
        <w:jc w:val="both"/>
        <w:rPr/>
      </w:pPr>
      <w:r>
        <w:rPr/>
        <w:t>Аудирование с пониманием основного содержания не предполагает полного понимания всего текста, поэтому следует вырабатывать  умение понимать ключевые слова в  тексте и не обращать внимания на слова, от которых не зависит понимание основного содержания. Важно научиться сосредотачивать внимание только на наличии или отсутствии запрашиваемой информации и не обращать внимания на второстепенную информацию. Обратите внимание  на то, что выбор ответа  в заданиях должен быть основан только на той информации, которая звучит в тексте, а не на основании того, что вы думаете по данному вопросу.</w:t>
      </w:r>
    </w:p>
    <w:p>
      <w:pPr>
        <w:pStyle w:val="Normal"/>
        <w:jc w:val="both"/>
        <w:rPr/>
      </w:pPr>
      <w:r>
        <w:rPr/>
        <w:t>Уделите особое внимание формированию умения правильно переносить ответы в бланк ответов, руководствуясь инструкцией и образцом написания букв и цифр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ология выполнения заданий раздела « Аудирование»</w:t>
      </w:r>
    </w:p>
    <w:p>
      <w:pPr>
        <w:pStyle w:val="Normal"/>
        <w:jc w:val="both"/>
        <w:rPr/>
      </w:pPr>
      <w:r>
        <w:rPr/>
        <w:t>Задание В1 (Определение основной мысли прочитанного текст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читайте формулировку задания и постарайтесь запомнить последовательность тестовых вопро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черкните ключевые вопросы в утверждениях. Подумайте, чем высказывания отличаются друг от дру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райтесь подобрать синонимы к ключевым словам в утвержден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ослушивании аудио текста выделите ключевые слова, которые звучат в тексте, и соотнесите их с ключевыми словами в тестовых вопрос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ле выполнения задания проверьте, не использована ли какая-либо буква дваж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2 (True/ False/Not Stated)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/>
        <w:t>Прочитайте внимательно инструкцию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нимательно прочитайте тестовые вопросы. Определите, какая информация запрашивается, и какой порядок ёё предъявл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делите ключевые вопросы в тестовых вопросах и подумайте, какими синонимами их можно заменить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прослушивании аудио текста выделите ключевые слова, которые звучат в тексте, и соотнесите их с ключевыми словами в тестовых вопросах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бор ответа должен быть основан только на содержании текс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бирайте ответ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stated,</w:t>
      </w:r>
      <w:r>
        <w:rPr/>
        <w:t xml:space="preserve"> только если информации в аудио тексте недостаточно, чтобы подтвердить или опровергнуть утверждение тестового вопрос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сли затрудняетесь ответить на какой-то вопрос при первом прослушивании текста, оставьте его и продолжайте отвечать на следующие вопросы. При повторном прослушивании, сосредоточьте внимание на пропущенной информ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 « Множественный выбор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нимательно прочитайте вопрос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йдите ключевые слова в вопросах и подберите к ним синоним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бор ответа  в заданиях должен быть основан только на той информации, которая звучит в тексте, а не на основании того, что вы думаете или знаете по данному вопросу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выбирайте варианты ответов только потому, что вы чётко слышите их в тексте. Очень часто они являются неправильными ответа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 первом прослушивании постарайтесь понять основную мысль высказывания и ответить на наиболее простые для вас вопрос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 повторном прослушивании сосредоточьте своё внимание на ключевых словах и их синонимах, а также на оставшихся без ответа вопрос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Чтение</w:t>
      </w:r>
    </w:p>
    <w:p>
      <w:pPr>
        <w:pStyle w:val="Normal"/>
        <w:jc w:val="both"/>
        <w:rPr/>
      </w:pPr>
      <w:r>
        <w:rPr/>
        <w:t>Для успешной подготовки к экзамену,  следует выбирать для чтения жанры и типы текстов, целесообразные для формирования умений, проверяемых в экзаменационной работ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ля чтения с основным пониманием содержания: газетные и журнальные статьи, объявления, рекламы, брошюры, путеводител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ля чтения с восстановлением структурно-смысловых связей: газетные и журнальные статьи, брошюры, научно-популярные текст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ля чтения с полным пониманием прочитанного: отрывки из художественной литературы, газетные и журнальные стать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обходимо помнить, что чтение с пониманием основного содержания не предполагает полного понимания всего текста. Поэтому следует приучать себя не переводить каждое слово в тексте. Следует учиться понимать ключевые слова в тексте, необходимые для понимания основного содержания, и не обращать внимания на слова, от которых не зависит понимание основного содержания.  Ограничивайте время выполнения заданий. Если  требуется восстановить структурно - смысловые связи внутри предложения и между предложениями,  обращайте внимание  на правильность и  адекватность грамматической структуры предложения и обратите  внимание на то, что полностью понять содержание прочитанного текста помогут средства логической связи.</w:t>
      </w:r>
    </w:p>
    <w:p>
      <w:pPr>
        <w:pStyle w:val="Normal"/>
        <w:jc w:val="both"/>
        <w:rPr/>
      </w:pPr>
      <w:r>
        <w:rPr/>
        <w:t>Очень важно  не пугаться незнакомых слов в тексте и давать ответы на все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ология выполнения заданий раздела « Чтение»</w:t>
      </w:r>
    </w:p>
    <w:p>
      <w:pPr>
        <w:pStyle w:val="Normal"/>
        <w:jc w:val="both"/>
        <w:rPr/>
      </w:pPr>
      <w:r>
        <w:rPr/>
        <w:t>Задание В2»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Прочитайте внимательно инструкцию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нимательно прочитайте формулировку утверждений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делите ключевые вопросы в утверждениях и подумайте, какими синонимами их можно заменить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делите  в микротекстах  ключевые слова, выражающие тему этого микротекст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поставьте ключевые слова в микротекстах с ключевыми словами утверждени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нимательно читайте первое и последнее предложение в микротекстах. Часто именно они помогают понять тему микротекст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средоточьте внимание на ключевых словах, не пытаясь переводить текст дословно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 обращайте внимания на незнакомые слова, они вам могут не понадобиться для выполнения зада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мните, что каждую букву можно использовать только один раз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Задание « Восстановление структурно-смысловых связей в тексте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имательно прочитайте инструкц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ыстро просмотрите текст, чтобы понять, о чём о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тайте текст внимательно, чтобы понять его содерж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читайте внимательно данные для заполнения пропусков  предложения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жде, чем вставить предложение в текст, внимательно прочитайте текст до пропуска и после пропуска. Обратите внимание на средства логической связ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ожение, заполняющее пропуск, должно соответствовать  тексту по смыслу и полученная структура должна быть грамматически правильн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тайте оставшиеся варианты и подумайте, почему они не могут быть вер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« Множественный выбор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имательно прочитайте инструкц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ыстро просмотрите текст, чтобы понять, о чём о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тайте текст внимательно, чтобы понять его содержа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тайте вопросы к тексту и найдите отрывок в тексте, на котором мог бы основываться ваш выбо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итесь к вопросам и выберите один из 4-х ответов, который с вашей точки зрения является правильны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тайте оставшиеся три варианта ответа и проанализируйте, почему они не могут быть вер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рамматика и лекс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ология выполнения заданий раздела « Грамматика и лексика»</w:t>
      </w:r>
    </w:p>
    <w:p>
      <w:pPr>
        <w:pStyle w:val="Normal"/>
        <w:jc w:val="both"/>
        <w:rPr/>
      </w:pPr>
      <w:r>
        <w:rPr/>
        <w:t>Задание « Заполнение пропусков грамматическими формами, образованными от опорных слов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читайте заголовок и весь текс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читайте текст по предложениям. Определите, какая именно грамматическая  форма от опорного слова соответствует смыслу текста и предлож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полните пропуски, в которых вы уверен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полните оставшиеся пропуски. Не оставляйте пропуски незаполненны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читайте текст со вставленными словами и убедитесь, что они подходят грамматически и  правильно напис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« Словообразование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читайте заголовок и весь текс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читайте текст по предложениям. Определите, какая часть речи необходима для заполнения пропуска, какой префикс добавляется к корню опорного слова для образования нужной части речи, и какая приставка или суффикс придают образованному слову необходимое по смыслу знач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полните пропуски, в которых вы уверен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полните оставшиеся пропуски. Не оставляйте пропуски незаполненны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читайте текст со вставленными словами и убедитесь, что они подходят грамматически и  правильно написаны.</w:t>
      </w:r>
    </w:p>
    <w:p>
      <w:pPr>
        <w:pStyle w:val="Normal"/>
        <w:jc w:val="both"/>
        <w:rPr/>
      </w:pPr>
      <w:r>
        <w:rPr/>
        <w:t>Задание « Выбор ответа из  4-х предложенных вариантов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читайте заголовок и весь текст, чтобы понять его общее содержа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читайте текст по предложениям, стараясь выбрать варианты ответов, соответствующие пропускам в тексте. Выбранное слово должно соответствовать смыслу текста и предложения и сочетаться со словами, стоящими до и после пропус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ведите сначала варианты ответов, где вы уверены в правильности выбо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берите варианты ответов для оставшихся пропусков. Не оставляйте пропуски незаполненны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читайте текст, мысленно подставляя в пропуски, выбранные вами ответы. Убедитесь, что они соответствуют смыслу текста и сочетаются с остальными словами в предлож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21:17:00Z</dcterms:created>
  <dc:creator>Учитель</dc:creator>
  <dc:description/>
  <cp:keywords/>
  <dc:language>en-US</dc:language>
  <cp:lastModifiedBy>Учитель</cp:lastModifiedBy>
  <dcterms:modified xsi:type="dcterms:W3CDTF">2011-11-26T21:42:00Z</dcterms:modified>
  <cp:revision>2</cp:revision>
  <dc:subject/>
  <dc:title/>
</cp:coreProperties>
</file>