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eastAsia="Times New Roman CYR"/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История о том, как  Педагог занимался инновационной деятельностью.</w:t>
      </w:r>
    </w:p>
    <w:p>
      <w:pPr>
        <w:pStyle w:val="Normal"/>
        <w:spacing w:lineRule="auto" w:line="360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Хочу рассказать вам историю о том, как один Педагог занимался  росписью по дереву, инновационной деятельностью и мечтал научить детей учиться. Но сначала давайте попробуем разобраться, что такое инновационная деятельность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новационная деятельность – это деятельность, обеспечивающая превращение идей в нововведение и формирующая систему управления этим процессом. Инновации в педагогике с одной стороны стали необходимостью, а с другой крайне рискованной зоной из-за отсутствия простых и ясных критериев оценки, так как требуют сложной экспертизы, которую сегодня приравнивают к виду исследовательской деятельности и которая зависима от субъективного опыта эксперта. В дополнительном образовании нет федерального образовательного стандарта, соответственно, задача учреждений дополнительного образования самим выработать эти стандарты. </w:t>
      </w:r>
      <w:r>
        <w:rPr>
          <w:sz w:val="28"/>
          <w:szCs w:val="28"/>
        </w:rPr>
        <w:t>В учреждениях дополнительного образования детей образовательные программы различной направленности являются основными. Так как законом установлено, что содержание образования определяется образовательной программой разрабатываемой, принимаемой и реализуемой образовательным учреждением самостоятельно, то педагогам приходится чаще всего создавать эти программы самим.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ab/>
        <w:t>Вот и наш Педагог  решил создать программу, которая помогла бы ему научить детей росписи по дереву. Создание собственной образовательной программы – это творческий процесс, проект, который начинается с потребности в изменениях, сбора информации и анализа уже существующего и личного, и приводит к заданным, желаемым результатам, к достижению поставленной цели в теоретическом и практическом смысле.  Имея идею  по созданию образовательной программы для росписи по дереву  Педагогу, прежде всего, оказалось необходимым сформулировать цели и задачи, определить ресурсы (информационные, материальные, технические, человеческие – количество участников проекта и т.п.).</w:t>
      </w:r>
    </w:p>
    <w:p>
      <w:pPr>
        <w:pStyle w:val="Normal"/>
        <w:numPr>
          <w:ilvl w:val="0"/>
          <w:numId w:val="0"/>
        </w:numPr>
        <w:spacing w:lineRule="auto" w:line="360"/>
        <w:ind w:right="-185" w:hanging="0"/>
        <w:jc w:val="both"/>
        <w:outlineLvl w:val="0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Много лет назад, когда Педагог работал учителем рисования и не знал такого слова как «инновация», им была предпринята попытка, создать интегрированную программу (совместно с учителем музыки) по «русскому народному творчеству». Именно тогда произошел анализ и формулирование проблемы о необходимости создать свой проект-программу о русском народном декоративно-прикладном творчестве. В этой программе рассматривались основные виды народного декоративно-прикладного искусства в комплексе с музыкальным творчеством русского народа. Тогда, в  процессе работы, были  определены Педагогом  главные принципы создания программы: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720" w:right="-185" w:hanging="360"/>
        <w:jc w:val="both"/>
        <w:rPr/>
      </w:pPr>
      <w:r>
        <w:rPr>
          <w:sz w:val="28"/>
          <w:szCs w:val="28"/>
        </w:rPr>
        <w:t>центральный объект – человек – его рождение, пестование, возрастание, жизненная философия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72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фольклор, как школа творчества, как среда для проявления своей уникальности и индивидуальности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72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– учебный материал выстроен от простого к сложному, от элементов к целому, от малых форм к обрядам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72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красота неотделима от пользы, а польза от красоты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72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высокохудожественных фольклорных образцов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72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пассивная и активная формы освоения материала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72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нова – поисково-исследовательская деятельность обучающихс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и же принципы были использованы Педагогом и сейчас, когда он оказался во Дворце детского творчества,  при создании образовательной программы по росписи.  Теперь ему нужно было проанализировать ситуацию, сформулировать задачи - создать мысленный мостик от существующего к желаемому. Идей было много, и работа пошла. Педагогу хотелось их проверить, выбрать и проверить наиболее продуктивные. Имея первые варианты решения поставленной задачи, необходимо было определить внешние условия существования проекта-программы (временные, пространственные, роль каждого ученика в его реализации). И вот все проработанное на предыдущих этапах соединилось в единую структуру, общую форму, единый образ – образовательную программу по росписи «Тарарушки». Педагог решил: «Пора! Буду пробовать, осваивать, внедрять все то, что собрал и придумал!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данного педагогического проекта, то есть выполнения целей и задач, поставленных при создании программы, Педагог использовал разные  методы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едагог конструировал</w:t>
      </w:r>
      <w:r>
        <w:rPr>
          <w:sz w:val="28"/>
          <w:szCs w:val="28"/>
        </w:rPr>
        <w:t xml:space="preserve"> – мысленно выстраивал варианты решения проблемы педагогическими средствами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едагог моделировал</w:t>
      </w:r>
      <w:r>
        <w:rPr>
          <w:sz w:val="28"/>
          <w:szCs w:val="28"/>
        </w:rPr>
        <w:t xml:space="preserve"> – обдумывал много вариантов конструирования развития педагогической системы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едагог проектировал</w:t>
      </w:r>
      <w:r>
        <w:rPr>
          <w:sz w:val="28"/>
          <w:szCs w:val="28"/>
        </w:rPr>
        <w:t xml:space="preserve"> – разрабатывал обоснованную форму модели педагогической систем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едагог планировал</w:t>
      </w:r>
      <w:r>
        <w:rPr>
          <w:sz w:val="28"/>
          <w:szCs w:val="28"/>
        </w:rPr>
        <w:t xml:space="preserve"> (фиксировал способ реализации проекта) – описывал функциональную и временную детализацию педагогической деятельности по реализации проекта (достижение сформулированных целей, определение порядка, последовательности, сроков, темпов распределения сил и средств)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b/>
          <w:bCs/>
          <w:sz w:val="28"/>
          <w:szCs w:val="28"/>
        </w:rPr>
        <w:t>Педагог программировал</w:t>
      </w:r>
      <w:r>
        <w:rPr>
          <w:sz w:val="28"/>
          <w:szCs w:val="28"/>
        </w:rPr>
        <w:t xml:space="preserve"> – составлял полное всестороннее обоснование реализации проекта с прогнозом ожидаемого эффекта, состоящее из блоков: целевого, обеспечивающего, ресурсного, организационного и результирующего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едагог создавал технологию</w:t>
      </w:r>
      <w:r>
        <w:rPr>
          <w:sz w:val="28"/>
          <w:szCs w:val="28"/>
        </w:rPr>
        <w:t xml:space="preserve"> – подготавливал к практической деятельности программу,  предусматривающую возможность достижения цели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, при составлении программы, основной упор делал не на изучение традиционных российских промыслов по росписи и их освоение, а на пробуждение в детях желания самостоятельного творчества, создания современных изделий. В современной росписи тесно переплелись традиции старинных промыслов с новыми элементами декоративно-прикладного искусства. Традиции стали основой, своего рода канвой, которая заполнилась новыми элементами «свободной» техники. Внедряя свои идеи и используя новшества, Педагог не забывал, что народное искусство не отражение в произведении мировосприятия отдельной личности, а отражение в предметах народного творчества образного освоения мира целого народа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я свои новшества, длительное время Педагог добился того, что они стали для учеников элементами повседневной практики. Все ученики стали активными участниками познавательного процесса - активной познавательной деятельности, где каждый ученик применял новые знания на практике и четко осознавал, где, каким образом и для каких целей эти знания могут быть применены. Во всех итоговых работах, выполняемых самостоятельно, ученики использовали свободную технику, где проявляли свою индивидуальность в решении художественных задач и все свои старания  направляли на  создание собственной техники росписи. В конце обучения ученики, овладев комплексом художественно-практических умений и навыков, смогли самостоятельно расписывать изделия. В течение каждого года обучения Педагог  предусмотрел проведение выставок на разных уровнях, участие в конкурсах, ярмарках. Для особо успешных детей проведение персональных творческих выставок стало хорошим стимулом. Большая отчетная выставка творческих работ учащихся завершала каждый год обучения. А еще Педагог научил учеников любить и уважать творчество других мастеров, совместно посещая всевозможные выставки, музеи декоративно-прикладного и этнографического направления. Экскурсии, праздники и мероприятия внутри коллектива и вне него тоже полюбились ученикам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индивидуальных возможностей ребенка средствами декоративно-прикладного искусства стало для Педагога главной целью всей его работы. Ничего не укрылось от внимательных  глаз - </w:t>
      </w:r>
      <w:r>
        <w:rPr>
          <w:sz w:val="28"/>
          <w:szCs w:val="28"/>
        </w:rPr>
        <w:t>для одаренных, талантливых детей и для детей с ограниченными возможностями он создавал программы индивидуальной работы и педагогического сопровождения. Не забыл и детей, которые освоили основной курс, но не утратили интереса к данному виду деятельности и хотели продолжать обучение. Такие программы включали в себя пояснительную записку, учебно-тематический план, творческий план, организационное обеспечение программы и анализ работы по программе (по разделам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оставляя программы для индивидуальной работы, Педагог  не повторял основной курс, а - во-первых: учитывал интересы и возможности обучающегося; во-вторых: составлял планирование на  опережение или корректировку; в-третьих: обогащал учебный материал дополнительными сведениями и информацией. Особое значение придавал Педагог творческому плану, так как индивидуальное обучение оценивается  результатами – созданием творческих работ и уровнем их исполн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дополнительном образовании педагоги чаще всего используют групповую форму занятий. Индивидуальная работа  используется для одаренных детей или детей с проблемами здоровья. О работе с такими детьми говорилось выше. Но Педагог считал, что есть еще группа учащихся, которая требует индивидуального подхода: некоторые ученики, прошли и успешно освоили основную программу.  Эти ученики принимали активное участие в подготовке праздников и других мероприятий в коллективе, продемонстрировали стойкий повышенный интерес к изучаемому материалу и желание получить углубленные знания в данном виде деятельности, а также познакомиться с основами учебно-методической рабо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менно для этой группы  учащихся Педагогом была создана дополнительная к основному курсу программа для инструкторов-кружковцев, которая была рассчитана на индивидуальное обучение. Главной целью этой программы стало </w:t>
      </w:r>
      <w:r>
        <w:rPr>
          <w:bCs/>
          <w:sz w:val="28"/>
          <w:szCs w:val="28"/>
        </w:rPr>
        <w:t>создание благоприятных условий дл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ормирова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базовых знаний и умений, направленных на творческую исследовательско-методическую деятельность. Возможность работать совместно, в сотрудничестве при решении разнообразных проблем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проявляя при этом определенные коммуникативные умения, возможность широкого общения со сверстниками и взрослыми, возможность свободного доступа к необходимой информации с целью формирования собственного независимого, но аргументированного мнения, возможность  всестороннего исследования этой информации очень привлекали Педагога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сновной идеей этой программы Педагог сдела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амостоятельное творчество на основе полученных знаний. На занятиях юные инструктора изучали основы изобразительной, художественно-оформительской (рекламный проспект, иллюстрирование карточек), учебно-методической (составление тестов, технологических карт, помощь при проведении занятий), культурно-массовой (составление сценариев, проведение праздников, копилка игр), исследовательско-поисковой деятельности (рассказы, сочинения, доклады, рефераты, составление картотек и словарей), основы декоративной композиции, выполняли практические зада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же для удовлетворения познавательных интересов детей  Педагогом был создан элективный курс «Экономика и путешествия». Несмотря на название курса, основой его содержания явилась изобразительная деятельность и декоративно-прикладное  искусство разных народов. Этот элективный курс создал условия для самообразования, формирования у обучающихся умений и навыков самостоятельной работы в определенных видах деятельности, самоконтроля своих достижений  и дал возможность сформировать у учеников способность ориентироваться в мире современных профессий, познакомить их со спецификой типичных для этих профессий видов деятельности.  Курс «Путешествие и экономика» предназначался учащимся старших классов и, несмотря на кажущееся отсутствие взаимосвязи с курсом «Тарарушки» и курсом для инструкторов-кружковцев, явился их логическим продолжением, так как проектная и исследовательская деятельность есть приоритетная форма обучения во всех этих программах. А проектные, игровые, этнокультурные,  витагенные  технологии (обучение, основанное на актуализации жизненного опыта, личности, ее интеллектуально-психологического потенциала в образовательных целях) Педагог активно использовал для того, чтобы научить учеников учиться.  «Плохой учитель преподносит истину, хороший учит ее находить» - эти слова А.Дистервега он  принял как руководство к действию!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ременную программу невозможно представить без учебно-методического комплекса, поэтому параллельно созданию образовательной программы, Педагог создавал учебные и методические пособия, пакет материалов, обеспечивающих индивидуальную поддержку учащемуся в освоении образовательной программы, его социальном и профессиональном самоопределении. Современное обучение немыслимо без использования раздаточного материала, дидактических, информационных и справочных материалов, тематических пособий, конспектов занятий, научной, специальной и методической литературы, задач и заданий, решаемых по образцу, задач и заданий творческого характера и т.п. Особое место при работе с детьми Педагог отвел дидактическим играм, ведь игра – это главное занятие, через которое дети познают окружающий мир и получают социальные и коммуникативные навыки. Такие игры как «Помогаем реставраторам», «Северодвинские росписи», «Движущиеся фигурки», «Письмена» и другие полюбились ученикам и оказались очень полезными в освоении нового материала и новых техник росписи. В помощь обучающимся оказалось необходимым создать сборник упражнений, заданий.  Такое методическое пособие для обучения содержащее теоретический материал, упражнения, учебные и творческие задания по различным темам программы Педагог оформил в сборник  в виде рабочей тетради для учащихся. При составлении заданий он  тщательно отобрал учебный материал, умело составил условия  заданий.  Подобные рабочие тетради  в помощь учащимся были разработаны  им  по всем темам программы  обуч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оем инновационном  опыте Педагог использовал новые методики преподавания, новые способы организации занятий, новшества в организации и содержания образования, методы оценивания образовательного результата. Иногда Педагог разрушал традиционные системы преподавания в организации занятий и использовал метод проектов,  индивидуальные образовательные траектории, тьюторство в котором Педагог выстраивал и складывал характер занятий  исходя из познавательного интереса, склонностей, способностей восприятия ученика. А иногда Педагог использовал традиционные системы организации занятий, меняя лишь методики: создавал профильные, специальные группы для изобразительной или исследовательской деятельности,  проводил коллективные занятия с созданием ситуации взаимообучения или использованием дидактических игр, викторин, тематических праздников.</w:t>
      </w:r>
    </w:p>
    <w:p>
      <w:pPr>
        <w:pStyle w:val="Normal"/>
        <w:spacing w:lineRule="auto" w:line="360"/>
        <w:ind w:firstLine="480"/>
        <w:jc w:val="both"/>
        <w:rPr/>
      </w:pPr>
      <w:r>
        <w:rPr>
          <w:sz w:val="28"/>
          <w:szCs w:val="28"/>
        </w:rPr>
        <w:t>Работу Педагог направил на личность каждого отдельного ученика, на выявление его субъективного, уникального, неповторимого жизненного опыта. Он дал детям возможность выбирать способы и формы учебной работы и характер ответов, при этом оценивались не только результаты, но и сам процесс их достижения. Системная работа в этом направлении дала возможность Педагогу  создать особую образовательную среду, необходимую для реализации личностно- ориентированного подхода, организовать условия для проявления учащимися индивидуальности и охватить все ступени обучающихся.</w:t>
      </w:r>
    </w:p>
    <w:p>
      <w:pPr>
        <w:pStyle w:val="Normal"/>
        <w:spacing w:lineRule="auto" w:line="36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Важным моментом работы Педагога стала диагностика, методы оценивания результатов.  Диагностика оказалась нужна Педагогу для выявления эффективных педагогических процессов и социально-педагогических проблем и прогностико-проектировочной деятельности с прогнозированием, проектированием педагогических процессов и развитием отдельных личностей и всего коллектива, как объектов педагогической деятельности.</w:t>
      </w:r>
    </w:p>
    <w:p>
      <w:pPr>
        <w:pStyle w:val="Normal"/>
        <w:spacing w:lineRule="auto" w:line="36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Еще одной задачей Педагога явилась организация педагогической деятельности в сферах воспитания, профессиональной ориентации, досуга детей входящих в объединение; осуществление взаимодействия образовательных, культурных учреждений, отдельных благотворителей и благотворительных обществ и организаций. Вместе с учениками он  бывал на днях открытых дверей в средних и высших учебных заведениях, на международных  тематических форумах с защитой своих работ, участвовал в благотворительных акциях и ярмарках, проводил совместные с учениками мастер-классы для других детей.</w:t>
      </w:r>
    </w:p>
    <w:p>
      <w:pPr>
        <w:pStyle w:val="Normal"/>
        <w:spacing w:lineRule="auto" w:line="360"/>
        <w:ind w:firstLine="480"/>
        <w:jc w:val="both"/>
        <w:rPr/>
      </w:pPr>
      <w:r>
        <w:rPr>
          <w:sz w:val="28"/>
          <w:szCs w:val="28"/>
        </w:rPr>
        <w:t xml:space="preserve">В 2003 году программе «Тарарушки» был присвоен статус авторской на уровне учреждения. В 2004 году программа участвовала во Всероссийском открытом конкурсе «Педагогические инновации – 2004» по направлению «художественная роспись по дереву», где была отмечена дипломом лауреата конкурса и медалью имени Я. Корчака. </w:t>
      </w:r>
    </w:p>
    <w:p>
      <w:pPr>
        <w:pStyle w:val="Normal"/>
        <w:spacing w:lineRule="auto" w:line="360"/>
        <w:ind w:firstLine="480"/>
        <w:jc w:val="both"/>
        <w:rPr>
          <w:sz w:val="24"/>
          <w:szCs w:val="24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Шло время. Педагог работал, менялся. Менялась и его программа - она дополнилась подготовительным курсом для детей 1 ступени, пополнилась методическими разработками для Педагога и обучающихся. Педагог снова искал, повышал свое мастерство и мечтал…</w:t>
      </w:r>
    </w:p>
    <w:p>
      <w:pPr>
        <w:pStyle w:val="Normal"/>
        <w:spacing w:lineRule="auto" w:line="360"/>
        <w:ind w:firstLine="480"/>
        <w:jc w:val="both"/>
        <w:rPr/>
      </w:pPr>
      <w:r>
        <w:rPr>
          <w:rFonts w:eastAsia="Times New Roman CYR"/>
          <w:sz w:val="28"/>
          <w:szCs w:val="28"/>
        </w:rPr>
        <w:t xml:space="preserve">  </w:t>
      </w:r>
      <w:r>
        <w:rPr>
          <w:sz w:val="28"/>
          <w:szCs w:val="28"/>
        </w:rPr>
        <w:t xml:space="preserve">Педагог не успокоился на достигнутом и не гордился, а продолжал движение  вперед,  как вечный двигатель – учился сам и учил учиться детей!  </w:t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6:49:00Z</dcterms:created>
  <dc:creator>User</dc:creator>
  <dc:description/>
  <dc:language>en-US</dc:language>
  <cp:lastModifiedBy>User</cp:lastModifiedBy>
  <dcterms:modified xsi:type="dcterms:W3CDTF">2013-10-07T12:06:00Z</dcterms:modified>
  <cp:revision>67</cp:revision>
  <dc:subject/>
  <dc:title/>
</cp:coreProperties>
</file>