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этапы, формы и методы работы со сказкой: </w:t>
      </w:r>
    </w:p>
    <w:p>
      <w:pPr>
        <w:pStyle w:val="Style15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ические задачи: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Формировать у детей умение слушать, сопереживать, анализировать поступки героев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Активизировать словарь через диалоговую речь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Формировать умение правильно строить и формулировать ответ на вопрос по содержанию прочитанного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Формировать навыки пересказа: понравившегося отрывка, всего произведения, с продолжением, по ролям и т.д.  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азки делятся на несколько групп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казки о животных; сказки о взаимодействии людей и животных; сказки-притчи; бытовые сказки; сказки-страшилки, истории о нечисти, заветные сказки; волшебные сказки и другие. 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В ходе занятий по речевому развитию осуществлялись следующие основные виды деятельности детей: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шание и запоминание сказок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сказывание сказки одним ребёнком или поочерёдно (по фразам) группой детей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думывание продолжения к известной сказке или другого конца сказк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думывание сказок (групповое или индивидуальное)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исование сказок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ыгрывание сказок (инсценировки, кукольный театр, музыкальные спектакли)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 Развивающие игры на основе сказочных образов и сюжетов, связанных с природой и животным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ческие импровизации на тему сказок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глядный показ и многократные повторения стимулируют детей к правильному естественному подражанию. 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-воспитатель должен сам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правильно и красиво выполнять различные движения тела, рук, ног, головы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ритмично и красиво двигаться под музыку и без неё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уметь сочетать движения с музыкой в различном темпе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видеть и исправлять характер движений у детей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стремиться к максимальной естественности и раскованности движений, как своих, так и учащихся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слышать недостатки в произношении детей и уметь их исправлять;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голосом нормальной высоты и силы как в инструкциях, так и при передаче речевого материал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Во всех случаях речь педагога должна служить образцом для подражания, быть фонетически правильно оформленной, эмоционально окрашенной. 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04:00Z</dcterms:created>
  <dc:creator>Пользователь</dc:creator>
  <dc:description/>
  <cp:keywords/>
  <dc:language>en-US</dc:language>
  <cp:lastModifiedBy>Пользователь</cp:lastModifiedBy>
  <dcterms:modified xsi:type="dcterms:W3CDTF">2012-02-28T13:04:00Z</dcterms:modified>
  <cp:revision>2</cp:revision>
  <dc:subject/>
  <dc:title/>
</cp:coreProperties>
</file>