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нспект открытого занятия по внеурочной деятельности «Мой край родной» </w:t>
      </w:r>
    </w:p>
    <w:p>
      <w:pPr>
        <w:pStyle w:val="Normal"/>
        <w:rPr/>
      </w:pPr>
      <w:r>
        <w:rPr/>
        <w:t>30. 04. 201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б нашего район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5735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Цель: </w:t>
      </w:r>
      <w:r>
        <w:rPr/>
        <w:t xml:space="preserve">Продолжать </w:t>
      </w:r>
      <w:r>
        <w:rPr>
          <w:b/>
          <w:i/>
        </w:rPr>
        <w:t xml:space="preserve"> </w:t>
      </w:r>
      <w:r>
        <w:rPr/>
        <w:t>формирование начальных представлений о символах государства – на примере герба и флага г. Раменско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чи: </w:t>
      </w:r>
      <w:r>
        <w:rPr/>
        <w:t>познакомить с гербом родного города; раскрыть смысл символического изображения на гербе своего города и его связь с историческим прошлым своего населенного пункта; воспитывать чувство уважения к государственной символике и гордости за историю народа своей малой родины;</w:t>
      </w:r>
      <w:r>
        <w:rPr>
          <w:b/>
          <w:i/>
        </w:rPr>
        <w:t xml:space="preserve"> </w:t>
      </w:r>
      <w:r>
        <w:rPr/>
        <w:t>формировать умения учащихся  работать в коллективе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Планируемые результаты: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знать государственную символику своей малой Родины (герб, флаг)</w:t>
      </w:r>
    </w:p>
    <w:p>
      <w:pPr>
        <w:pStyle w:val="Normal"/>
        <w:rPr/>
      </w:pPr>
      <w:r>
        <w:rPr>
          <w:b/>
          <w:i/>
        </w:rPr>
        <w:t xml:space="preserve">Личностные: </w:t>
      </w:r>
      <w:r>
        <w:rPr/>
        <w:t>осознавать свою принадлежность к  своей малой родине; с уважением относятся к государственным символам своего кра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ниверсальные учебные действия (метапредметные):</w:t>
      </w:r>
    </w:p>
    <w:p>
      <w:pPr>
        <w:pStyle w:val="Normal"/>
        <w:jc w:val="both"/>
        <w:rPr/>
      </w:pPr>
      <w:r>
        <w:rPr>
          <w:i/>
        </w:rPr>
        <w:t xml:space="preserve">Регулятивные: </w:t>
      </w:r>
      <w:r>
        <w:rPr/>
        <w:t>планируют свои действия  в соответствии с поставленной задачей и условиями ее реализации.</w:t>
      </w:r>
    </w:p>
    <w:p>
      <w:pPr>
        <w:pStyle w:val="Normal"/>
        <w:jc w:val="both"/>
        <w:rPr/>
      </w:pPr>
      <w:r>
        <w:rPr>
          <w:i/>
        </w:rPr>
        <w:t>Познавательные</w:t>
      </w:r>
      <w:r>
        <w:rPr/>
        <w:t>осуществляют поиск необходимой информации в знаково – символических средствах (иллюстрациях).</w:t>
      </w:r>
    </w:p>
    <w:p>
      <w:pPr>
        <w:pStyle w:val="Normal"/>
        <w:jc w:val="both"/>
        <w:rPr/>
      </w:pPr>
      <w:r>
        <w:rPr>
          <w:i/>
        </w:rPr>
        <w:t xml:space="preserve">Коммуникативные: </w:t>
      </w:r>
      <w:r>
        <w:rPr/>
        <w:t>описывают объект: передают его внешние характеристики, используя выразительные средства языка; умеют работать коллективно.</w:t>
      </w:r>
    </w:p>
    <w:p>
      <w:pPr>
        <w:pStyle w:val="Normal"/>
        <w:jc w:val="both"/>
        <w:rPr/>
      </w:pPr>
      <w:r>
        <w:rPr>
          <w:u w:val="single"/>
        </w:rPr>
        <w:t xml:space="preserve">Оборудование: </w:t>
      </w:r>
      <w:r>
        <w:rPr>
          <w:b/>
        </w:rPr>
        <w:t xml:space="preserve"> </w:t>
      </w:r>
      <w:r>
        <w:rPr/>
        <w:t>мультимедиа, проигрыватель.</w:t>
      </w:r>
    </w:p>
    <w:p>
      <w:pPr>
        <w:pStyle w:val="Normal"/>
        <w:jc w:val="both"/>
        <w:rPr/>
      </w:pPr>
      <w:r>
        <w:rPr>
          <w:u w:val="single"/>
        </w:rPr>
        <w:t>Материалы:</w:t>
      </w:r>
      <w:r>
        <w:rPr>
          <w:b/>
        </w:rPr>
        <w:t xml:space="preserve"> </w:t>
      </w:r>
      <w:r>
        <w:rPr/>
        <w:t>листы  формата А4, гуашь, кисточки для рисования, эскизы, плакат с изображением герба и флага России, г.Раменско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Организационный этап.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Здравствуйте, ребята! Сегодня у нас очередное занятие кружка «Мой край родной».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нужно настроение, чтобы занятие получилось удачным?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ю вам сохранить хорошее настроение в течение всего занятия.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>2. Мотивационный этап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Для того чтобы узнать тему нашего занятия, посмотрите на экран. 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экране изображения флагов, гербов России, Раменского района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зображено на экране?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ы детей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глядит герб нашего района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Описание герба.</w:t>
        <w:br/>
        <w:t>В лазуревом поле серебряная колокольня с золотыми кровлями, воротами и шпилем, увенчанным православным крестом; сопровождаемая по сторонам четырьмя зелеными елями. В подножии щита два узких серебряных волнистых пояса.</w:t>
        <w:br/>
        <w:t>Два серебряных волнистых пояса в нижней части герба символизируют Борисоглебское озеро - главную достопримечательность города.</w:t>
        <w:br/>
        <w:t>Серебряная колокольня олицетворяет церковь Бориса и Глеба на берегу озера - памятник архитектуры XVIII века, вокруг которого началось формирование нового поселения.</w:t>
        <w:br/>
        <w:t xml:space="preserve">Четыре ели по сторонам колокольни гласно указывают на название города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Раменское</w:t>
        </w:r>
      </w:hyperlink>
      <w:r>
        <w:rPr>
          <w:rFonts w:cs="Arial" w:ascii="Arial" w:hAnsi="Arial"/>
          <w:sz w:val="20"/>
          <w:szCs w:val="20"/>
        </w:rPr>
        <w:t>, произошедшее от старого слова «рамень», означающего опушку или границу леса.</w:t>
        <w:br/>
        <w:br/>
        <w:t xml:space="preserve">Герб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Раменского района</w:t>
        </w:r>
      </w:hyperlink>
      <w:r>
        <w:rPr>
          <w:rFonts w:cs="Arial" w:ascii="Arial" w:hAnsi="Arial"/>
          <w:sz w:val="20"/>
          <w:szCs w:val="20"/>
        </w:rPr>
        <w:t xml:space="preserve"> утвержден решением главы Администрации города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Раменского</w:t>
        </w:r>
      </w:hyperlink>
      <w:r>
        <w:rPr>
          <w:rFonts w:cs="Arial" w:ascii="Arial" w:hAnsi="Arial"/>
          <w:sz w:val="20"/>
          <w:szCs w:val="20"/>
        </w:rPr>
        <w:t xml:space="preserve"> № 564 от 6 марта 1995 года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Ребята,  кто создал эти символы, кто является автором этих символов нашей родины?</w:t>
      </w:r>
    </w:p>
    <w:p>
      <w:pPr>
        <w:pStyle w:val="Style1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втор герба - художник-дизайнер В.Б.Торгашев. 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Назовите тему нашего занятия?  </w:t>
      </w:r>
      <w:r>
        <w:rPr>
          <w:rFonts w:cs="Times New Roman" w:ascii="Times New Roman" w:hAnsi="Times New Roman"/>
          <w:i/>
        </w:rPr>
        <w:t xml:space="preserve"> (Рисование герба и флага  г. Раменское)</w:t>
      </w:r>
    </w:p>
    <w:p>
      <w:pPr>
        <w:pStyle w:val="Style15"/>
        <w:spacing w:before="0" w:after="0"/>
        <w:ind w:left="502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3. Рефлексия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Ребята, почему художник изобразил на символах нашего края колокольню и ели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Кто автор наших символов?</w:t>
      </w:r>
    </w:p>
    <w:p>
      <w:pPr>
        <w:pStyle w:val="Normal"/>
        <w:jc w:val="both"/>
        <w:rPr/>
      </w:pPr>
      <w:r>
        <w:rPr>
          <w:b/>
          <w:u w:val="single"/>
        </w:rPr>
        <w:t>4. Самостоятельная рабо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здание положительного настроя на занятие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Хотите сегодня побыть волшебникам, художниками и нарисовать герб на наших волшебных листочках?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егодня мы с вами будем волшебниками,  и  наша кисточка станет волшебной палочкой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ежде, чем приступить к работе, мы с вами повторим правила техники безопасности при работе с волшебной палочкой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u w:val="single"/>
        </w:rPr>
        <w:t>5. Физкультминут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Итог  занятия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молодцы!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ится вам ваша работа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за занят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C4"/>
      <w:u w:val="non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nkgorodov.ru/place/inform.php?id=2341" TargetMode="External"/><Relationship Id="rId4" Type="http://schemas.openxmlformats.org/officeDocument/2006/relationships/hyperlink" Target="http://bankgorodov.ru/region/raion.php?id=1049" TargetMode="External"/><Relationship Id="rId5" Type="http://schemas.openxmlformats.org/officeDocument/2006/relationships/hyperlink" Target="http://bankgorodov.ru/place/inform.php?id=234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11:00Z</dcterms:created>
  <dc:creator>Владелец</dc:creator>
  <dc:description/>
  <cp:keywords/>
  <dc:language>en-US</dc:language>
  <cp:lastModifiedBy>Владелец</cp:lastModifiedBy>
  <dcterms:modified xsi:type="dcterms:W3CDTF">2013-10-10T14:52:00Z</dcterms:modified>
  <cp:revision>4</cp:revision>
  <dc:subject/>
  <dc:title/>
</cp:coreProperties>
</file>