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ческ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имметрия в кубе, в параллелепипед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ариант 1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Изобразите куб. Сколько центров симметрии имеет куб? Сколько осей симметрии имеет куб? Укажите некоторые оси симметрии на рисунке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одолжите предложение: точка (прямая, плоскость) называется центром (осью, плоскостью) симметрии фигуры, если каждая точка фигур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ариант 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зобразите параллелепипед. Сколько центров симметрии имеет параллелепипед? Сколько осей симметрии имеет параллелепипед? Укажите некоторые оси симметрии на рисунк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ите предложение: точка (прямая, плоскость) называется центром (осью, плоскостью) симметрии фигуры, если каждая точка фигуры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08:00Z</dcterms:created>
  <dc:creator>Admin</dc:creator>
  <dc:description/>
  <cp:keywords/>
  <dc:language>en-US</dc:language>
  <cp:lastModifiedBy>Admin</cp:lastModifiedBy>
  <cp:lastPrinted>2011-11-13T18:19:00Z</cp:lastPrinted>
  <dcterms:modified xsi:type="dcterms:W3CDTF">2011-11-13T13:19:00Z</dcterms:modified>
  <cp:revision>2</cp:revision>
  <dc:subject/>
  <dc:title/>
</cp:coreProperties>
</file>