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города Набережные Челны Республики Татарстан « Детский сад комбинированного вида №23 «Светляч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ДОУ «Детский сад комбинированного вида № 23 «Светлячок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итоговой непосредственно образовательной деятельности по области «Познание» (ФЭМП) в средней группе по т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На поиски треугольни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шапова Эндже Алмазов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ежные Челны,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5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Уточнить знания детей числового ряда от 1 до 5, отрабатывать навыки прямого и обратного счета в пределах 5, умение сравнивать две группы предметов( больше, меньше, поровну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очнить представления  детей о частях суток, их последовательность. ( Утро, день, вечер, ночь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Способствовать в закреплении умении распознавать геометрические фигуры, отличать их по трем признакам: по форме, по цвету и размер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Совершенствовать умение ориентироваться на листе бумаги</w:t>
      </w:r>
      <w:r>
        <w:rPr/>
        <w:t xml:space="preserve"> , </w:t>
      </w:r>
      <w:r>
        <w:rPr>
          <w:rFonts w:cs="Times New Roman" w:ascii="Times New Roman" w:hAnsi="Times New Roman"/>
          <w:sz w:val="28"/>
          <w:szCs w:val="28"/>
        </w:rPr>
        <w:t>находи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рхний правый , верхний левый, нижний правый, нижний левый угол и середину листа; сравнить предметы( дорожки) по величине, обозначать результаты сравнения словами: шире -уже, синяя – желтая, справа – сле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ывать эмоциональную отзывчивость, желание вступать в игровую ситуац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 Познание», « Коммуникация»,        « Социализация», « Здоровь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отрабатывать с З. Саматом, С. Иреком навыки ориентировки на листе бумаг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плоскостные  цветные геометрические фигуры с цифрами от 1 до 5, ватман с изображением цветочной поляны, две дорожки, отличающиеся цветом и шириной,  геометрические фигуры  вырезанные из двухстороннего цветного карто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ем четырех видов транспорта: велосипед, легковая машина, трактор, воздушный шар, листочки с изображением воздушного шара с корзиной квадратной формы, карточки с цифрами от1 до 5, 5 маленьких геометрических фигур: круг, квадрат, овал, прямоугольник, треугольник.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к нам сегодня на занятие пришли гости, давайте, поздороваемся с ни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вы любите приключения, разные истор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мы с вами отправимся в сказку. Путешествия могут быть не легкими, но интересными. Чтобы все преграды пройти, нам нужно быть очень внимательными. Давайте мы сейчас потренируемся, проверим нашу внимательность. У нас в группе поселились цифры. У каждой цифры свой домик. Посмотрите внимательно, и найдите цифру 1. В каком домике она жив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анжевом треугольн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цифра 2 в каком доме жив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елтом кружоч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цифра 3 живет гд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 зеленом прямоугольн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правильно. А цифра 4 где поселила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расном кружоч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цифра 5 в каком дом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инем квадрат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, правильно. Посмотрите внимательно,  в правильном  ли порядке они стоя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они стоят беспорядочн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в таком случае, скажите, где должна стоять цифра 1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а 1 должна стоять пер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а цифра 2 где должна бы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а 2 должна быть второй, и т. 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Молодцы, теперь цифры выстроены правильно. Ой, ребята, на одной  из них какое- то послание, сейчас прочитаю. « Мы геометрические фигуры, жили дружно в нашей математической стране. Но с нами приключилась беда, злой волшебник похитил нашего друга. Мы очень хотим его найти, но не знаем, как. Помогите нам!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посмотрите, какой геометрической фигуры не хватает? Кого похитил злой волшебник? ( Подсказка: у него три угла и три сторон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угольни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давайте поможем нашим фигурам .Вы готовы? Сейчас проверим, все у нас внимательны? Вы когда пришли в детский сад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ерно, после занятий пойдем гулять на участке, а потом придем и будем обедать. Когда мы обедаем- утром или днем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н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родители вас забирают дом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пать ложитесь когд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чь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авильно. Дети, а сейчас, какая часть сут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самое время отправится в путешествие. На каком виде транспорта отправимся, вы узнаете, когда выполните задание « Найди лишне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 каждого ребенка карточки с изображением четырех видов транспорта: велосипед, легковая машина, трактор, воздушный ша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карточках изображены виды транспорта. Нам нужен такой транспорт, на котором, мы могли бы легко и быстро пройти через леса, горы и океаны. Подумайте, и  назовите мне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оздушный ша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о- воздушный шар. Вот на нем мы и отправимся в наше путешеств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положите перед собой карточки с изображением воздушного шара. Но сначала, его нужно наполнить воздух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. ( Дети стоя, дуют три раза: сначала тихо, делают глубокий вдох и медленно выдыхают,  потом сильнее и в третий раз очень сильно делают вдох и с шумом выдыхают воздух. Садятся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Молодцы, а теперь мы должны его завести. Дети, перед вами геометрические фигуры, это- ключи. Вы должны их располагать их на «корзине» по углам и середине квадрата. Будьте внимательны, и рисуйте фигуры так, как я скаж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авый верхний угол нарисуйте кру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авый нижний угол – треугольн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левый верхний угол нарисуйте квадра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левый нижний угол- ов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редину нарисуйте прямоугольн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положил в верхний правый уго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куда положил ов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ижний левый уго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у тебя находится треугольни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ижнем правым углу. ( Индивидуальная работ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еще раз проверьте себя. ( Показ образц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а сколько фигур вы выложи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верно. А теперь мы все вместе полетим. Встаньте, возьмите воздушные шары. И вот наш воздушный шар взлетел высоко ввер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поднимают руки вверх с листочками и выполняют движения согласно по тексту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 подул сильнее с  одной стороны и наш шар поворачивает  направо, ветер переменился – шар повернулся влево, немного опустился, а потом ветер стих – воздушный  шар летит прямо вперед. Внимание, воздушный шар опускается. Ребята, вот мы и приземлились, положите листочки на стол.         ( Дети садятся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смотрите, перед нами две дорожки. Они кажется одинаковые? По какой же дорожки нам ид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раз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и отличают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желтая, а другая синя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лежит желтая дорож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тая дорожка лежит справа.  ( Синяя – слева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Желтая дорожка какая по ширин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тая дорожка шире, чем синя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правильно. Как можно узнать, что желтая дорожка шир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можно узнать путем при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Покажите мне на доске. ( Индивидуальная работа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Молодцы! Дети, нас много, поэтому по какой нам легче прой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широ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правильно. А теперь, давайте, встанем и представим, что перед нами желтая дорожка. Будем шагать по схе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оспитатель показывает карточки с изображением следов от стопы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ная стопа: нужно шагать и считать до пя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Шагать на носочках и считать в обратном порядке, от 5 до 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агать на пяточках и считать до пяти на татарском язы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справились с заданием. Садитес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дорожка привела нас к необычной поля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магнитной доске выставляется ватман с изображением поляны, на нем цветы – геометрической формы: 1 фиолетовый прямоугольник, 2 оранжевых овала, 3 синих квадрата, 4 красных круг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похожи эти цвет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похожи на геометрические фигу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и цветы одинаковы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и отличают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цве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мер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ор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правильно, они отличаются по цвету, по размеру и по форме. А теперь скажите мне, цветов прямоугольной формы скольк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цветок прямоугольной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покажите мне эту цифру.( Дети показывают соответствующую цифру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сколько цветов овальной формы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 овальной формы два и т.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каких цветов больше: овальных или квадратны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 квадратной формы боль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колько больше цветов квадратной фор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 квадратной формы больше на один, чем цветов овальной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меньше: цветов квадратной формы или цветов круглой фор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 квадратной формы меньше, чем цветов круглой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колько меньше цветов квадратной фор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 квадратной формы меньше на один, чем цветов круглой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а каких цветов больше: больших или маленьки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по п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еще можно это сказ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поровн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но, больших и маленьких цветов поровну. Дети, злой волшебник узнал, что мы добрались до его королевства и заколдовал все украденные им фигуры в треугольники, чтобы мы не могли найти нашего треугольника. А найдем мы его, если только эти треугольники расположим по возрастающем порядке- от маленького до самого большого. Где самый маленький треугольник, а побольше и т.д.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магнитной доске 4 треугольника разного размера. К доске вызывается один ребенок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се правильно сделали, но который треугольник друг наших фигур? Который треугольник подходит к  фигурам? ( Воспитатель показывает на геометрические фигуры.) Чем они похож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 третий треугольник, потому, что он такого же размера, как и все фигу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правильно, это их друг, он такой же по размеру. Как же наверное обрадовались фигуры. Давайте, провер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оспитатель переворачивает фигуры, на обратной стороне каждой фигуры нарисована улыбка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мы сегодня сделали хорошее дело. Чем же мы сегодня занимались? С чего все начина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лой волшебник украл треугольника у своих друзей - геометрических фигур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летели на воздушном ша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завели воздушный шар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или геометрические фигуры по углам и середи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вам запомнилась полян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яне росли цветы геометрической формы, разные по цвету, форме и размеру разного количе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какие знания вам пригодились при выполнении задач? Умеете считать до пяти и обратн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воздушный шар завели, пригодились знания о левой и правой стороны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дили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репятствия были сложными? Как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 понравилась, как мы завели воздушный ша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не понравилась поляна и цветы геометрической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меня было легким задание, когда расставили треугольники от маленького до большог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, прежде всего нам помогла наша внимательность, правда? А сегодня вы показали мне ,что умеете быть внимательными, иначе мы бы не смогли спасти треугольника. Теперь треугольник со своими друзьями и они улыбаются. Давайте, мы тоже улыбнемся друг другу, ведь мы сделали хороший поступок. Смотрите, и гости наши тоже улыбаются. А знаете, почему? Потому, что вы им очень понравились. Теперь пришло время с ними прощаться, скажем им « До свидания!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« От рождения до школы» Примерная основная общеобразовательная программа дошкольного образования Под ред. Н.Е. Вераксы, Т.С. Комаровой,  М.А. Васильевой.- 2-е изд. испр. и доп. –М.:МОЗАИКА-СИНТЕЗ, 2012.-336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. В. Колесникова « Математика для детей 4-5 лет» Методическое пособие к рабочей тетради. Москва.: ТЦ Сфера, 2004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 В. Белошистая «Занятия по развитию математических способностей детей 4-5 лет».Книга 1.  Пособие для педагогов дошкольных учреждений. Москва. ВЛАДОС, 2004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. В. Белошистая « Я считаю и решаю!». Уникальная методика обучения математике. Книга 2, 4-5 лет. Екатеринбург. У- Фактория, 2007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Л.В.Колесова. Математическое развитие детей 4-7 лет. Игровые занятия. Волгоград: Учитель,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04:00Z</dcterms:created>
  <dc:creator>Админ</dc:creator>
  <dc:description/>
  <cp:keywords/>
  <dc:language>en-US</dc:language>
  <cp:lastModifiedBy>Админ</cp:lastModifiedBy>
  <dcterms:modified xsi:type="dcterms:W3CDTF">2013-08-29T16:26:00Z</dcterms:modified>
  <cp:revision>16</cp:revision>
  <dc:subject/>
  <dc:title/>
</cp:coreProperties>
</file>