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Итоговый тест по обществознанию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 xml:space="preserve">1 Вариант                         6 класс             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итическая организация общества с определенной формой правления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страна                                     в.  государ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общество                                г.  на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Обязанность сохранять природу и окружающую сред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закреплена в Конституции Р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не закреплена в Конституции Р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относится только к государственным организация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Природные ресурсы, используемые в современном хозяйств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ограничен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неисчерпаем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постоянно возраста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Термин «экономика» означае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искусство ведения домашнего хозяйств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наука об окружающей человека сред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хозяйство стран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 К малым социальным группам относя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горожане                              в.  сем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нищие                                   г.  молодеж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Закон предусматривает наказание за наруш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обрядов                                 в.  правовых нор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традиций                               г.  этик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 Государство, власть в котором находится у царя и передается п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ледству,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монархия                                 в.  демокра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республика                              г.  тир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Конституция РФ была принята 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1990 г.                                     в.  1993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1991 г.                                     г.  1994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 Президент РФ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не имеет права издавать указы и распоря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является верховным главнокомандующ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возглавляет Правительство Р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Государственным гербом РФ явл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серп и молот                           в.  Георгий Победонос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двуглавый орел                      г.  Щит и ме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Паспорт обязаны получать граждане РФ, достигш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16 лет                                       в.  14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18 лет                                       г.  15 л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бщечеловеческие ц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обязательны для граждан одного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  обязательны для всех современных людей, живущих на план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важны во все исторические эпо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В РФ является обязатель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обще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профессион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нач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 высше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К характеристикам современной школы можно отне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низкий уровень знани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обязательное религиоз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доступность обучения широким слоям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 плат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К глобальным проблемам человечества отн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экологические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проблемы безрабо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проблемы алкоголизма и ку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 экономические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отнесите понятия и их опред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правовые нормы                1. правила, существующие в обществ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социальные нормы                регулирующие поведение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манеры                               2.  нормы, закрепленные в зак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 традиции                            3.  ценности, нормы, образцы поведен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наследованные от предшестве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4.  внешние формы поведения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законодательная власть    1.  Верховный Суд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исполнительная власть      2.  Федеральное Собрание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судебная власть                  3.  Правительство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Укажите понятия, относящиеся к политической сфере обществ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правительство                      г. 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касты                                     д.  политическая пар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милиция                                е.  фирма</w:t>
      </w:r>
    </w:p>
    <w:p>
      <w:pPr>
        <w:pStyle w:val="Normal"/>
        <w:rPr/>
      </w:pPr>
      <w:r>
        <w:rPr>
          <w:b/>
          <w:sz w:val="28"/>
          <w:szCs w:val="28"/>
        </w:rPr>
        <w:t>19.  К материальной культуре относятся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компьютер                             г.  опера П.И.Чайковского «Евгений Онег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венчание в церкви                д.  токарный ста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здание театра                        е.  поэмы Гомера «Илиада» и «Одиссе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 Укажите социальные группы, существующие в современной Ро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женщины                                г.  двор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молодежь                                д.  горож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бедные                                     е.  боя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юч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Вариан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а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а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а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а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б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б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а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а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 -2;  Б – 1;  В – 4;  Г - 3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 -2;  Б –3;   В – 1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, в, д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, в, д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, б, в, 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Итоговый тест по обществознанию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 xml:space="preserve">2 Вариант                         6 класс             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Термин «экономика» означа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искусство ведения домашнего хозяй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наука об окружающей человека сре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хозяйство стран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 Государство, власть в котором находится у царя и передается п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ледству,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монархия                                 в.  демократи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б. республика                              г.   тирания</w:t>
      </w:r>
      <w:r>
        <w:rPr>
          <w:sz w:val="36"/>
          <w:szCs w:val="36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Президент РФ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не имеет права издавать указы и распоря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является верховным главнокомандующ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возглавляет Правительство РФ</w:t>
      </w:r>
      <w:r>
        <w:rPr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35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Природные ресурсы, используемые в современном хозяйств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ограничен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неисчерпаем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постоянно возрастаю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Политическая организация общества с определенной форм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вления 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страна                                     в.  государ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общество                                г.  наро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К малым социальным группам относя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горожане                              в.  сем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нищие                                   г.  молодеж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Закон предусматривает наказание за наруш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обрядов                                 в.  правовых нор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традиций                               г.  этике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 Обязанность сохранять природу и окружающую сред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закреплена в Конституции Р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не закреплена в Конституции Р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относится только к государственным организациям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 К характеристикам современной школы можно отнести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.  низкий уровень знаний учащихс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.  обязательное религиоз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 доступность обучения широким слоям на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 плат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Конституция РФ была принята 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1990 г.                                     в.  1993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1991 г.                                     г.  1994 г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Государственным гербом РФ явл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серп и молот                           в.  Георгий Победонос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двуглавый орел                      г.  Щит и меч</w:t>
      </w:r>
    </w:p>
    <w:p>
      <w:pPr>
        <w:pStyle w:val="Normal"/>
        <w:rPr/>
      </w:pPr>
      <w:r>
        <w:rPr>
          <w:sz w:val="28"/>
          <w:szCs w:val="28"/>
        </w:rPr>
        <w:t>12. Общечеловеческие ц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обязательны для граждан одного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  обязательны для всех современных людей, живущих на план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важны во все исторические эпохи</w:t>
      </w:r>
    </w:p>
    <w:p>
      <w:pPr>
        <w:pStyle w:val="Normal"/>
        <w:rPr/>
      </w:pPr>
      <w:r>
        <w:rPr>
          <w:sz w:val="28"/>
          <w:szCs w:val="28"/>
        </w:rPr>
        <w:t>13. Паспорт обязаны получать граждане РФ, достигш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16 лет                                       в.  14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18 лет                                       г.  15 лет</w:t>
      </w:r>
    </w:p>
    <w:p>
      <w:pPr>
        <w:pStyle w:val="Normal"/>
        <w:rPr/>
      </w:pPr>
      <w:r>
        <w:rPr>
          <w:sz w:val="28"/>
          <w:szCs w:val="28"/>
        </w:rPr>
        <w:t>14.  В РФ является обязатель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обще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профессион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нач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 высшее образование</w:t>
      </w:r>
    </w:p>
    <w:p>
      <w:pPr>
        <w:pStyle w:val="Normal"/>
        <w:rPr/>
      </w:pPr>
      <w:r>
        <w:rPr>
          <w:sz w:val="28"/>
          <w:szCs w:val="28"/>
        </w:rPr>
        <w:t>15.  К глобальным проблемам человечества отн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экологические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проблемы безрабо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проблемы алкоголизма и ку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 экономические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отнесите понятия и их определени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правовые нормы                1. правила, существующие в обществ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социальные нормы                регулирующие поведение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манеры                               2.  нормы, закрепленные в зак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 традиции                            3.  ценности, нормы, образцы повед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наследованные от предшеств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4.  внешние формы поведения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7.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законодательная власть      1.  Верховный Суд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исполнительная власть      2.  Федеральное Собрание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судебная власть                  3.  Правительство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Укажите понятия, относящиеся к политической сфере обществ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правительство                      г. 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касты                                     д.  политическая пар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милиция                                е.  фир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  Укажите социальные группы, существующие в современной Ро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женщины                                г.  двор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молодежь                                д.  горож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бедные                                     е.  бояре</w:t>
      </w:r>
    </w:p>
    <w:p>
      <w:pPr>
        <w:pStyle w:val="Normal"/>
        <w:rPr/>
      </w:pPr>
      <w:r>
        <w:rPr>
          <w:b/>
          <w:sz w:val="28"/>
          <w:szCs w:val="28"/>
        </w:rPr>
        <w:t>20.  К материальной культуре относятся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компьютер                             г.  опера П.И.Чайковского «Евгений Онег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венчание в церкви                д.  токарный ста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  здание театра                        е.  поэмы Гомера «Илиада» и «Одиссе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юч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>
          <w:b/>
          <w:sz w:val="36"/>
          <w:szCs w:val="36"/>
        </w:rPr>
        <w:t>2 Вариан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 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 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 б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4 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5 в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6 в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7 в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8 а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9 б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0 в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1 б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2 в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3 в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4 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5 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16  А -2;  Б – 1;  В – 4;  Г - 3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7  А -2;  Б –3;   В – 1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8  а, в, д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19 а, б, в, д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0  а, в,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22:00Z</dcterms:created>
  <dc:creator>user</dc:creator>
  <dc:description/>
  <cp:keywords/>
  <dc:language>en-US</dc:language>
  <cp:lastModifiedBy>user</cp:lastModifiedBy>
  <cp:lastPrinted>2010-05-25T18:05:00Z</cp:lastPrinted>
  <dcterms:modified xsi:type="dcterms:W3CDTF">2010-05-25T11:06:00Z</dcterms:modified>
  <cp:revision>4</cp:revision>
  <dc:subject/>
  <dc:title>Итоговый тест по обществознанию</dc:title>
</cp:coreProperties>
</file>