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чанов Станислав Васильевич, ученик 11 класса МКОУ «Муравьёвская СОШ Называевского муниципального района Омской области», 17 л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 учитель русского языка и литературы Качанова Светлана Викторо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очинение  </w:t>
      </w:r>
      <w:r>
        <w:rPr>
          <w:rFonts w:cs="Times New Roman" w:ascii="Times New Roman" w:hAnsi="Times New Roman"/>
          <w:b/>
          <w:i/>
          <w:sz w:val="28"/>
          <w:szCs w:val="28"/>
        </w:rPr>
        <w:t>«Великой Победы творц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before="0" w:after="0"/>
        <w:ind w:right="-1" w:firstLine="709"/>
        <w:rPr>
          <w:rFonts w:ascii="Times New Roman" w:hAnsi="Times New Roman" w:cs="Times New Roman"/>
          <w:sz w:val="24"/>
          <w:szCs w:val="24"/>
        </w:rPr>
      </w:pPr>
      <w:r>
        <w:rPr>
          <w:rFonts w:cs="Times New Roman" w:ascii="Times New Roman" w:hAnsi="Times New Roman"/>
          <w:sz w:val="24"/>
          <w:szCs w:val="24"/>
        </w:rPr>
        <w:t>Мы живем в мирное время. Но не всегда наша жизнь была спокойной и счастливой. Много испытаний выпало на долю народов нашей Родины, и самым тяжелым из них была Великая Отечественная война 1941 – 1945 гг. На защиту Родины поднялся весь советский народ. Об этом мы, молодое поколение узнаем из прочитанных книг, кинофильмов, из рассказов участников войны. Мы должны помнить о прошлом, чтобы фашизм вновь не повторился вновь. Это наш долг перед теми, кто не дожил до Победы, сгорел заживо, задушен в газовых камерах, затравлен собаками, расстрелян, замучен. В этой войне показали себя, как истинные патриоты, омичи. И многим из них присвоено высокое звание Героя Советского Союза. Л. Н. Гуртьев, Н. А. Бенеш, С. И. Ермолаев, А. С. Марков, М. Н. Цуканова… Это только несколько славных имен многих сынов и дочерей Сибири, отдавших свои жизни за свободу и счастье родной страны.</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Леонтий Николаевич Гуртьев родился в 1891 г. в городе Шемака Азербайджанской ССР. По национальности русский. С апреля 1936 г. Л. Н. Гуртьев – помощник начальника Омского военного пехотного училища, а с сентября 1939 г. – начальник этого училища. В годы Великой Отечественной войны командовал стрелковой дивизией, которая начала свой боевой путь в сражении за Сталинград. Гуртьев был одним из талантливых, грамотных и опытных командиров. За личную храбрость он был награжден орденом Красного Знамени и медалью «За оборону Сталинграда». 3 августа 1943 г. был бой за город Орел. Леонтий Николаевич хотел что – то сказать командиру А.В. Горбатову, но в этот момент раздался взрыв. Широко, будто крылья, разбросав длинные руки, Гуртьев плотно прижался к командующему спиной, загораживая от взрывной волны, и тут же почувствовал сильный удар в грудь, в висок…</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Он был смертельно ранен. Указом Президиума Верховного Совета СССР от 27 августа 1943 г. А. Н. Гуртьеву посмертно присвоено звание Героя Советского Союза. В Орле Гуртьеву поставлен памятник. В Омске именем Гуртьева названы улицы, клуб, десятки пионерских дружин. В честь прославленного комдива в Омске установлена мемориальная доск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Еще один Герой Советского Союза - Н. А. Бенеш. Николай Алексеевич Бенеш родился в 1923 г. После окончания 7 классов учился в щколе ФЗУ, получил специальность токаря по металлу. Работал на Омском паровозовагоноремонтном заводе. В декабре 1942 г. окончил Омское пехотное училище имени М. В. Фрунзе. В бой с немецко – фашистскими захватчиками вступил в марте 1943 г. на Центральном фронте командиром минометного взвода. За успешное форсирование Днепра Указом Президиума Верховного Совета СССР 16 октября 1943 г. ему присвоено звание Героя Советского Союза. Всюду он показывал образцы мужества и отваги. Его мать, Анисья Андреевна Бенеш, бережно хранила пожелтевшие от времени его письма. «Я вернусь только со славной победой. Так что вы, мама, не плачьте обо мне, не беспокойтесь». Это одно из первых фронтовых писем. Николай Алексеевич погиб в боях за горд Львов в июле 1044 г. На могиле героя в г. Бобрка Львовской области установлен памятник. Одна из улиц Омска носит славное имя Николая Бенеш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Ильич Ермолаев родился в 1924 г. в деревне Загоскино Кондольского района Пензенской области. В 1936 г. его семья переехала в совхоз «Боевой» Исилькульского района Омской области. Здесь он учился, был призван в армию и после окончания военного училища в звании младшего техника – лейтенанта отправился на фронт. Командовал огневым артиллерийским взводом, вскоре отличился и был награжден орденом Красной Звезды. В сражениях на подступах к Будапешту взвод Ермолаева вступил в единоборство с 16 – ю фашистскими танками и пять из них уничтожил. Будучи раненным Ермолаев бросился с гранатами под шестой танк и подорвался вместе с ним. Вскоре после этого боя армейская газета опубликовала стихотворение «Сергей Ермолаев». Его написал фронтовой поэт. В нем есть такие строки:</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Иди сюда! Взгляни на эти груды</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Горелой, исковерканной брони.</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16 «тигров» лезло вон оттуда,</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От этого вон дерева. Они пылали,</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Обстреливая и ломая,</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Кромсая все, что было на пути.</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Но встал на их дороге Ермолаев</w:t>
      </w:r>
    </w:p>
    <w:p>
      <w:pPr>
        <w:pStyle w:val="Normal"/>
        <w:spacing w:before="0" w:after="0"/>
        <w:ind w:firstLine="3402"/>
        <w:rPr>
          <w:rFonts w:ascii="Times New Roman" w:hAnsi="Times New Roman" w:cs="Times New Roman"/>
          <w:sz w:val="24"/>
          <w:szCs w:val="24"/>
        </w:rPr>
      </w:pPr>
      <w:r>
        <w:rPr>
          <w:rFonts w:cs="Times New Roman" w:ascii="Times New Roman" w:hAnsi="Times New Roman"/>
          <w:sz w:val="24"/>
          <w:szCs w:val="24"/>
        </w:rPr>
        <w:t>Во весь свой рост. И не дал им пройт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езидиумом Верховного Совета СССР 25 января 1945 г. ему посмертно присвоено звание Героя Советского Союз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 этой кровавой войне себя проявили не только мужчины, но и смелые, храбрые женщины, такие как М. Н. Цуканова. Мария Никитична Цуканова родилась в 1923 г. в деревне Смоленке Крутинского района Омской области (в 1943 г. эта часть района перешла в Тюменскую область). В тридцатые годы ее семья переехала в Хакасию, где Мария училась в школе. Работала на заводе в Иркутске. В апреле 1942 г. доброволь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шла в армию. После окончания школы санитарных инструкторов была зачислена в батальон морской пехоты на Тихоокеанский флот. В августе 1945 г. начался бой в порту Сейсин. Когда матрос Плотников и сержант Божко пошли в разведку, вдруг раздался взрыв, послышались крики. Мария поняла, что разведчики наскочили на мину. Не теряя ни минуты, Цуканова поползла к раненым. Быстро перевязав Плотникова, поспешила к Божко. Неожиданно совсем близко разорвался вражеский снаряд, Маша потеряла сознание. Пришла в себя, кругом враги. Добиваясь сведений о наступающих частях, ее зверски пытали, а когда им не удалось получить от Цукановой необходимых данных, выкололи ей глаза и изрезали тело. Так погибла смертью храбрых, выполнив до конца свой воинский долг перед Родиной, матрос Мария Цуканова. Указом Президиума Верховного Совета СССР от 14 сентября 1945 г. матросу Цукановой М. Н. посмертно присвоено звание Героя Советского Союза.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Анатолий Сергеевич Марков родился в 1917 г. в г. Омске в семье рабочего. В 1928 г. Марковы переехали в Борисовский зерносовхоз Щербакульского района. Окончил Ленинградское высшее военно – морское училище им. М. В. Фрунзе. Участвовал в обороне Одессы, Севастополя, освобождал Новороссийск, Керчь, Тамань, Севастополь, Одессу, Констанцу, Варну…</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тойкость и безграничную преданность Родине проявил Анатолий Марков в ночь с 11 на 12 ноября 1943 г., будучи уже командиром катера. Немцы собирались надолго окопаться в Крыму, построив сильные укрепления. Однако гитлеровцы не рассчитывали на смелость и дерзость моряков. Советские десантные войска опрокинули все их планы. Правда, впоследствии они решили блокировать берег, на котором высадились наши войска. Прорваться сквозь огонь противника, доставить нашему десанту подкрепление, технику, боеприпасы, продовольствие было приказано сторожевому катеру, которым командовал старший лейтенант Анатолий Сергеевич Марков.</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вражеских торпедных катеров и 2 самоходные баржи встретил наш катер – охотник в море. Но Марков не стал ждать, когда его атакуют. Он первым открыл огонь по врагу. Эта была короткая, но героическая, беспримерная по мужеству и отваге схватка. В какие – то секунды командир принимает решение: таранить вражескую баржу. Однако еще не успели подойти к ней вплотную, как артиллеристы катера прямой наводкой расстреляли ее. Баржа загорелась и пошла ко дну. Меткими залпами был подбит и взорван вражеский торпедный катер. Остальные корабли противника, получив повреждения, под прикрытием дымовой завесы обратились в бегство. В этом бою катер потерял ход, был израсходован весь боевой запас. Погибли друзья. Но высокое мастерство, дисциплинированность, преданность экипажа Родине обеспечили победу над врагом.</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Родина высоко оценила подвиг омича Анатолия Сергеевича Маркова: ему было присвоено звание Героя Советского Союз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Марков умер после тяжелой болезни в 1958 г. В память о бесстрашном моряке одна из улиц Омска носит имя героя. Так сражался за свободу и счастье Страны Советов наш земляк Анатолий Марков – настоящая морская душа.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 2014 г. исполнится 69 лет со дня победы русских войск над фашистскими захватчиками. У меня тоже есть дальние родственники, которые не воевали, а работали в трудармии. Они вносили маленький, но очень важный вклад в исход войны. И, конечно же, хочется поблагодарить всех людей, которые воевали на поле битвы и работали в тылу, приближали День Победы. Спасибо за мир, за солнце над головой, за Россию. Многих из них уже нет в живых, но мы их любим и пом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sz w:val="24"/>
          <w:szCs w:val="24"/>
        </w:rPr>
      </w:pPr>
      <w:r>
        <w:rPr>
          <w:sz w:val="24"/>
          <w:szCs w:val="24"/>
        </w:rPr>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Верх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52:00Z</dcterms:created>
  <dc:creator>жапаровы</dc:creator>
  <dc:description/>
  <cp:keywords/>
  <dc:language>en-US</dc:language>
  <cp:lastModifiedBy>User</cp:lastModifiedBy>
  <dcterms:modified xsi:type="dcterms:W3CDTF">2013-10-06T04:14:00Z</dcterms:modified>
  <cp:revision>13</cp:revision>
  <dc:subject/>
  <dc:title/>
</cp:coreProperties>
</file>