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b/>
        </w:rPr>
        <w:t>УТВЕРЖДАЮ:                         СОГЛАСОВАНО:                      РАССМОТРЕНО: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Директор школы №1909        Зам. директора по УВР              на заседании МО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________________                     ____________________                Протокол № ___ от 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 xml:space="preserve">_________________________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«____» __________ 2013г.        «______»  ________ 2013г.           «_____»  _________2013г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>
          <w:sz w:val="28"/>
        </w:rPr>
        <w:t>КАЛЕНДАРНО  -  ТЕМАТИЧЕСКОЕ  ПЛАНИРОВАНИЕ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уроков  </w:t>
      </w:r>
      <w:r>
        <w:rPr>
          <w:b/>
          <w:sz w:val="32"/>
        </w:rPr>
        <w:t xml:space="preserve">мировой художественной культуры                                                     </w:t>
      </w:r>
      <w:r>
        <w:rPr/>
        <w:t xml:space="preserve">предмет </w:t>
      </w:r>
      <w:r>
        <w:rPr>
          <w:b/>
          <w:sz w:val="32"/>
        </w:rPr>
        <w:t xml:space="preserve">                                                                                                                                              на 2013-2014 учебный год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Классы_________ </w:t>
      </w:r>
      <w:r>
        <w:rPr>
          <w:b/>
          <w:sz w:val="32"/>
        </w:rPr>
        <w:t xml:space="preserve"> 11 «А», «Б» </w:t>
      </w:r>
      <w:r>
        <w:rPr>
          <w:b/>
        </w:rPr>
        <w:t>_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Учитель:       </w:t>
      </w:r>
      <w:r>
        <w:rPr>
          <w:b/>
          <w:sz w:val="32"/>
        </w:rPr>
        <w:t>Жарова Ирина Николаевна</w:t>
      </w: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Количество часов на год:  </w:t>
      </w:r>
      <w:r>
        <w:rPr>
          <w:sz w:val="32"/>
        </w:rPr>
        <w:t>35часов,</w:t>
      </w:r>
      <w:r>
        <w:rPr/>
        <w:t xml:space="preserve">   в неделю   </w:t>
      </w:r>
      <w:r>
        <w:rPr>
          <w:sz w:val="32"/>
        </w:rPr>
        <w:t>1час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Плановых контрольных уроков  </w:t>
      </w:r>
      <w:r>
        <w:rPr>
          <w:sz w:val="32"/>
        </w:rPr>
        <w:t>2</w:t>
      </w:r>
      <w:r>
        <w:rPr/>
        <w:t xml:space="preserve"> ч.   зачетов  </w:t>
      </w:r>
      <w:r>
        <w:rPr>
          <w:sz w:val="32"/>
        </w:rPr>
        <w:t>2</w:t>
      </w:r>
      <w:r>
        <w:rPr/>
        <w:t xml:space="preserve">ч.     тестов  </w:t>
      </w:r>
      <w:r>
        <w:rPr>
          <w:sz w:val="32"/>
        </w:rPr>
        <w:t>2</w:t>
      </w:r>
      <w:r>
        <w:rPr/>
        <w:t xml:space="preserve"> ч.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Административных  контрольных уроков   _________ч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Планирование составлено на основе  </w:t>
      </w:r>
      <w:r>
        <w:rPr>
          <w:b/>
          <w:sz w:val="32"/>
        </w:rPr>
        <w:t xml:space="preserve">Государственной Программы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2"/>
        </w:rPr>
        <w:t xml:space="preserve">                                               </w:t>
      </w:r>
      <w:r>
        <w:rPr>
          <w:b/>
          <w:sz w:val="32"/>
        </w:rPr>
        <w:t>мировой художественной культуры</w:t>
      </w: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Учебник  </w:t>
      </w:r>
      <w:r>
        <w:rPr>
          <w:sz w:val="32"/>
        </w:rPr>
        <w:t>«</w:t>
      </w:r>
      <w:r>
        <w:rPr>
          <w:b/>
          <w:sz w:val="32"/>
        </w:rPr>
        <w:t xml:space="preserve">Мировая художественная культура»                                                    Емохонова Л.Г. 10кл., 11кл., изд. ц. «Академия», 2008год;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2"/>
        </w:rPr>
        <w:t>Рапацкая Л.А.   10кл., 11кл., изд. «Владос», 2013год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 xml:space="preserve">( название, автор, издательство, год издания)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Дополнительная литература  </w:t>
      </w:r>
      <w:r>
        <w:rPr>
          <w:sz w:val="32"/>
        </w:rPr>
        <w:t>«</w:t>
      </w:r>
      <w:r>
        <w:rPr>
          <w:b/>
          <w:sz w:val="32"/>
        </w:rPr>
        <w:t>Мировая художественная культура»</w:t>
      </w:r>
      <w:r>
        <w:rPr/>
        <w:t xml:space="preserve">                          </w:t>
      </w:r>
      <w:r>
        <w:rPr>
          <w:b/>
          <w:sz w:val="32"/>
        </w:rPr>
        <w:t>Солодовников Ю.А. 10кл., изд. «Владос», 2013год.</w:t>
      </w:r>
      <w:r>
        <w:rPr/>
        <w:t xml:space="preserve">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(  название, автор,  издательство, год издания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Тематическое планирование составила:_________________ </w:t>
      </w:r>
      <w:r>
        <w:rPr>
          <w:sz w:val="32"/>
        </w:rPr>
        <w:t>/</w:t>
      </w:r>
      <w:r>
        <w:rPr/>
        <w:t xml:space="preserve"> </w:t>
      </w:r>
      <w:r>
        <w:rPr>
          <w:sz w:val="32"/>
        </w:rPr>
        <w:t>Жарова И.Н./</w:t>
      </w:r>
    </w:p>
    <w:p>
      <w:pPr>
        <w:pStyle w:val="Normal"/>
        <w:shd w:fill="FFFFFF"/>
        <w:bidi w:val="0"/>
        <w:ind w:left="0" w:right="0" w:firstLine="284"/>
        <w:jc w:val="center"/>
        <w:rPr>
          <w:rFonts w:ascii="Times New Roman" w:hAnsi="Times New Roman"/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/>
        <w:bidi w:val="0"/>
        <w:ind w:left="0" w:right="0" w:firstLine="284"/>
        <w:jc w:val="center"/>
        <w:rPr>
          <w:rFonts w:ascii="Times New Roman" w:hAnsi="Times New Roman"/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/>
        <w:bidi w:val="0"/>
        <w:ind w:left="0" w:right="0" w:firstLine="284"/>
        <w:jc w:val="center"/>
        <w:rPr>
          <w:rFonts w:ascii="Times New Roman" w:hAnsi="Times New Roman"/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/>
        <w:bidi w:val="0"/>
        <w:ind w:left="0" w:right="0" w:firstLine="284"/>
        <w:jc w:val="center"/>
        <w:rPr>
          <w:rFonts w:ascii="Times New Roman" w:hAnsi="Times New Roman"/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/>
        <w:bidi w:val="0"/>
        <w:ind w:left="0" w:right="0" w:firstLine="284"/>
        <w:jc w:val="center"/>
        <w:rPr>
          <w:rFonts w:ascii="Times New Roman" w:hAnsi="Times New Roman"/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/>
        <w:bidi w:val="0"/>
        <w:ind w:left="0" w:right="0" w:firstLine="284"/>
        <w:jc w:val="center"/>
        <w:rPr>
          <w:rFonts w:ascii="Times New Roman" w:hAnsi="Times New Roman"/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/>
        <w:bidi w:val="0"/>
        <w:ind w:left="0" w:right="0" w:firstLine="284"/>
        <w:jc w:val="center"/>
        <w:rPr/>
      </w:pPr>
      <w:r>
        <w:rPr>
          <w:b/>
          <w:color w:val="000000"/>
        </w:rPr>
        <w:t>Учебно-тематический план – 11 класс</w:t>
      </w:r>
    </w:p>
    <w:p>
      <w:pPr>
        <w:pStyle w:val="Normal"/>
        <w:shd w:fill="FFFFFF"/>
        <w:bidi w:val="0"/>
        <w:ind w:left="0" w:right="0" w:firstLine="284"/>
        <w:jc w:val="center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691"/>
        <w:gridCol w:w="1218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Наименование разделов и те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Кол-во час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Введение. Техника безопасности на уроке. Художественная культура ХХ век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АРХИТЕКТУРА ХХ ВЕК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Стиль модерн (Шехтель). Новые материалы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тивизм в архитектуре (Ле Корбюзье)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ИНТЕРЬЕР, МЕБЕЛЬ, КОСТЮМ В ХХ ВЕК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Стиль модерн в интерьере, мебели, костюме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Восточный конструктивистский костю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скусство дизайн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общающий урок по теме «Архитектура ХХ века»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ИЗОБРАЗИТЕЛЬНОЕ ИСКУССТВО ХХ ВЕК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Разнообразие жанров: христианская живопись Нестеров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еализм Серов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Жанровая живопись Малявина, Коровин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ифологическая живопись М. Врубеля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«Мир искусства»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остмодернизм: Сезанн, Гоген, Ван Го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артины Тулуз-Лотрека и Матисс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сновные направления модернизма в начале век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бстракционизм как способ видения мир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юрреализм Сальвадора Дали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общающий урок по теме «Изобразительное искусство ХХ века»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ТЕАТРАЛЬНАЯ КУЛЬТУРА ХХ ВЕК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Станиславский и его «система»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йерхольд и его режиссёрская деятельность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еатральные спектакли Вахтангова и Таиров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усские сезоны Дягилева и русский балет начала век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еатр Бертольда Брехт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овые формы театрального действа (мюзикл)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ХУДОЖЕСТВЕННАЯ КУЛЬТУРА И ТЕХНИК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Искусство кинематограф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елевидение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УЗЫКАЛЬНАЯ КУЛЬТУРА ХХ ВЕК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Поиски путей развития русской музыки на рубеже веко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узыка Дмитрия Шостакович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чта и реальность в музыке С. Прокофьев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Джаз, его стили и направления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ворчество композиторов «нововенской школы»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циональные композиторские школы ХХ век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ардовская песня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страд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общающий, итоговый урок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того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35 час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Style13">
    <w:name w:val="Знак Знак"/>
    <w:basedOn w:val="DefaultParagraphFont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4</Characters>
  <CharactersWithSpaces>3141</CharactersWithSpaces>
  <Company>spa.ukoz.u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22:22:00Z</dcterms:created>
  <dc:creator>Денис</dc:creator>
  <dc:description/>
  <dc:language>en-US</dc:language>
  <cp:lastModifiedBy/>
  <dcterms:modified xsi:type="dcterms:W3CDTF">2013-10-10T22:22:00Z</dcterms:modified>
  <cp:revision>2</cp:revision>
  <dc:subject/>
  <dc:title>УТВЕРЖДАЮ:                         СОГЛАСОВАНО:                      РАССМОТРЕНО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енис</vt:lpwstr>
  </property>
</Properties>
</file>