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</w:rPr>
        <w:t>УТВЕРЖДАЮ:                      СОГЛАСОВАНО:                   РАССМОТРЕНО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Директор школы №1909      Зам. директора по УВР           на заседании МО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________________                  ____________________              Протокол № ___ от 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_________________________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«____» __________ 2013г.     «______»  ________ 2013г.        «_____»  _________2013г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sz w:val="28"/>
        </w:rPr>
        <w:t>КАЛЕНДАРНО  -  ТЕМАТИЧЕСКОЕ  ПЛАНИРОВА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уроков  </w:t>
      </w:r>
      <w:r>
        <w:rPr>
          <w:b/>
          <w:sz w:val="32"/>
        </w:rPr>
        <w:t xml:space="preserve">мировой художественной культуры                                                     </w:t>
      </w:r>
      <w:r>
        <w:rPr/>
        <w:t xml:space="preserve">предмет </w:t>
      </w:r>
      <w:r>
        <w:rPr>
          <w:b/>
          <w:sz w:val="32"/>
        </w:rPr>
        <w:t xml:space="preserve">                                                                                                                                              на 2013-2014 учебный год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Классы_________ </w:t>
      </w:r>
      <w:r>
        <w:rPr>
          <w:b/>
          <w:sz w:val="32"/>
        </w:rPr>
        <w:t xml:space="preserve">8 «А», 8 «Б» </w:t>
      </w:r>
      <w:r>
        <w:rPr>
          <w:b/>
        </w:rPr>
        <w:t>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Учитель:       </w:t>
      </w:r>
      <w:r>
        <w:rPr>
          <w:b/>
          <w:sz w:val="32"/>
        </w:rPr>
        <w:t>Жарова Ирина Николаевна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Количество часов на год:  </w:t>
      </w:r>
      <w:r>
        <w:rPr>
          <w:sz w:val="32"/>
        </w:rPr>
        <w:t>35часов,</w:t>
      </w:r>
      <w:r>
        <w:rPr/>
        <w:t xml:space="preserve">   в неделю   </w:t>
      </w:r>
      <w:r>
        <w:rPr>
          <w:sz w:val="32"/>
        </w:rPr>
        <w:t>1час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Плановых контрольных уроков  </w:t>
      </w:r>
      <w:r>
        <w:rPr>
          <w:sz w:val="32"/>
        </w:rPr>
        <w:t>2</w:t>
      </w:r>
      <w:r>
        <w:rPr/>
        <w:t xml:space="preserve"> ч.   зачетов  </w:t>
      </w:r>
      <w:r>
        <w:rPr>
          <w:sz w:val="32"/>
        </w:rPr>
        <w:t>2</w:t>
      </w:r>
      <w:r>
        <w:rPr/>
        <w:t xml:space="preserve">ч.     тестов  </w:t>
      </w:r>
      <w:r>
        <w:rPr>
          <w:sz w:val="32"/>
        </w:rPr>
        <w:t>2</w:t>
      </w:r>
      <w:r>
        <w:rPr/>
        <w:t xml:space="preserve"> ч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Административных  контрольных уроков   _________ч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Планирование составлено на основе  </w:t>
      </w:r>
      <w:r>
        <w:rPr>
          <w:b/>
          <w:sz w:val="32"/>
        </w:rPr>
        <w:t xml:space="preserve">Государственной Программы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мировой художественной культуры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Учебник  </w:t>
      </w:r>
      <w:r>
        <w:rPr>
          <w:sz w:val="32"/>
        </w:rPr>
        <w:t>«</w:t>
      </w:r>
      <w:r>
        <w:rPr>
          <w:b/>
          <w:sz w:val="32"/>
        </w:rPr>
        <w:t>Мировая художественная культура»                                                    Емохонова Л.Г. 10кл., 11кл., изд. ц. «Академия», 2008год; Рапацкая Л.А.   10кл., 11кл., изд. «Владос», 2013год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 xml:space="preserve">( название, автор, издательство, год издания)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Дополнительная литература  </w:t>
      </w:r>
      <w:r>
        <w:rPr>
          <w:sz w:val="32"/>
        </w:rPr>
        <w:t>«</w:t>
      </w:r>
      <w:r>
        <w:rPr>
          <w:b/>
          <w:sz w:val="32"/>
        </w:rPr>
        <w:t>Мировая художественная культура»</w:t>
      </w:r>
      <w:r>
        <w:rPr/>
        <w:t xml:space="preserve">                          </w:t>
      </w:r>
      <w:r>
        <w:rPr>
          <w:b/>
          <w:sz w:val="32"/>
        </w:rPr>
        <w:t>Солодовников Ю.А. 10кл., изд. «Владос», 2013год.</w:t>
      </w:r>
      <w:r>
        <w:rPr/>
        <w:t xml:space="preserve">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  название, автор,  издательство, год издания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Тематическое планирование составила:_________________ </w:t>
      </w:r>
      <w:r>
        <w:rPr>
          <w:sz w:val="32"/>
        </w:rPr>
        <w:t>/</w:t>
      </w:r>
      <w:r>
        <w:rPr/>
        <w:t xml:space="preserve"> </w:t>
      </w:r>
      <w:r>
        <w:rPr>
          <w:sz w:val="32"/>
        </w:rPr>
        <w:t>Жарова И.Н./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firstLine="284"/>
        <w:jc w:val="both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701"/>
        <w:gridCol w:w="121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Наименование разделов и те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Кол-во час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Введение. Техника безопасности на уроке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Понятие художественной культур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МАТЕРИАЛЬНАЯ И ХУДОЖЕСТВЕНН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КУЛЬТУРА ДРЕВНЕГО М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Наскальная живопис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Мегалитическая архитекту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ХУДОЖЕСТВЕННАЯ КУЛЬТУРА ДРЕВНЕГО ЕГИП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Погребальные комплекс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Комплекс пирамид в Гиз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КУЛЬТУРА МЕЖДУРЕЧЬ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Город и зиккура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КУЛЬТУРА ДРЕВНЕЙ ИНД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Синтез искусств в Древней Инд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КУЛЬТУРА ДРЕВНЕГО КИТ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Архитектура китайского дома, дворца, храм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Обобщающий урок по теме </w:t>
            </w:r>
            <w:r>
              <w:rPr>
                <w:color w:val="000000"/>
                <w:sz w:val="20"/>
              </w:rPr>
              <w:t>«Материальная и художественная культура древнего мир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КУЛЬТУРА ДРЕВНЕЙ ГРЕЦИИ И ДРЕВНЕГО РИ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Дворцы Крита и его роспис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Классический греческий храм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Афинский акропол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Древнегреческий теа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Особенности древнеримской архитектур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Обобщающий урок по теме « Культура Древней Греции и Древнего Рим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ХУДОЖЕСТВЕННАЯ КУЛЬТУРА СРЕДНЕВЕКОВЬ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Типы Византийских храмов и их структу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КУЛЬТУРА КИЕВСКОЙ РУСИ 9-11 ВЕК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Деревянное строительство в Древней Руси. Дом. Хра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РАННЕХРИСТИАНСКАЯ КУЛЬТУ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Искусство катакомб. Придворная Академия Карла Великог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Григорианский хорал. Католическая месс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Церковный театр. Средневековая рукописная книг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КУЛЬТУРА МУСУЛЬМАНСКОГО М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Особенности мусульманской архитектур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Обобщающий урок по теме «Средневековье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СТИЛЬ ГОТИКИ В ЗАПАДНО-ЕВРОПЕЙСКОЙ КУЛЬТУР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Средневековый гор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Готический собор, его конструкция и интерье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Рыцарская культу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РУССКАЯ КУЛЬТУРА 11-15 ВЕК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Каменное зодчество Древней Рус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Символика православного храм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Развитие русской иконопис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Обобщающий урок по теме «Русская культура 11-15 веков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КУЛЬТУРА ИТАЛЬЯНСКОГО ВОЗРОЖД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Архитектура итальянского Возрожд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Особенности европейской картины, её постро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Поиски идеала в творчестве Рафаэля Сан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Многогранность таланта Леонардо да Вин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Живопись и скульптура Микеланджел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Обобщающий, итоговый уро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35 час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Style13">
    <w:name w:val="Знак Знак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1</Characters>
  <CharactersWithSpaces>3376</CharactersWithSpaces>
  <Company>spa.ukoz.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2:15:00Z</dcterms:created>
  <dc:creator>Денис</dc:creator>
  <dc:description/>
  <dc:language>en-US</dc:language>
  <cp:lastModifiedBy/>
  <dcterms:modified xsi:type="dcterms:W3CDTF">2013-10-10T22:15:00Z</dcterms:modified>
  <cp:revision>2</cp:revision>
  <dc:subject/>
  <dc:title>УТВЕРЖДАЮ:                      СОГЛАСОВАНО:                   РАССМОТРЕ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нис</vt:lpwstr>
  </property>
</Properties>
</file>