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 по литературе составлено на основе федерального компонента Госстандарта основного общего                образования 2004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Литература  учебник  5  класс в 2 –х частя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свещение», Москва,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ы: В.Я.Коровина, В.П.Журавлёв, В.И.Коров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ск: Виртуальная школа Кирилла и Мефодия  «Уроки литературы 5-6 клас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идеофильм «А.С.пушк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идеофильм «Классики русской литературы»</w:t>
      </w:r>
    </w:p>
    <w:p>
      <w:pPr>
        <w:pStyle w:val="Normal"/>
        <w:rPr/>
      </w:pPr>
      <w:r>
        <w:rPr>
          <w:sz w:val="28"/>
          <w:szCs w:val="28"/>
        </w:rPr>
        <w:t>6.Видеофильм «Биографии писателей» (в двух частях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лайд-альбом «Вокруг Пушк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Журнал «Литература в школе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9.Диск электронное приложение к учебник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часов по полугод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 16 недель – 48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 18 недель – 54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0:56:00Z</dcterms:created>
  <dc:creator>NT Computer</dc:creator>
  <dc:description/>
  <cp:keywords/>
  <dc:language>en-US</dc:language>
  <cp:lastModifiedBy>NT Computer</cp:lastModifiedBy>
  <dcterms:modified xsi:type="dcterms:W3CDTF">2012-10-10T21:05:00Z</dcterms:modified>
  <cp:revision>4</cp:revision>
  <dc:subject/>
  <dc:title/>
</cp:coreProperties>
</file>