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Конспект организованной образовательной деятельности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для детей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таршей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 групп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5-6лет)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« </w:t>
      </w:r>
      <w:r>
        <w:rPr>
          <w:rFonts w:cs="Liberation Serif;Times New Roman" w:ascii="Liberation Serif;Times New Roman" w:hAnsi="Liberation Serif;Times New Roman"/>
          <w:b/>
          <w:i/>
          <w:sz w:val="32"/>
          <w:szCs w:val="32"/>
        </w:rPr>
        <w:t>Сравнение по объему»</w:t>
      </w:r>
    </w:p>
    <w:p>
      <w:pPr>
        <w:pStyle w:val="Normal"/>
        <w:spacing w:lineRule="atLeast" w:line="200" w:before="0" w:after="0"/>
        <w:rPr/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Цель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: познакомить с мерой объема.</w:t>
      </w:r>
    </w:p>
    <w:p>
      <w:pPr>
        <w:pStyle w:val="Normal"/>
        <w:spacing w:lineRule="atLeast" w:line="200" w:before="0" w:after="0"/>
        <w:rPr/>
      </w:pPr>
      <w:r>
        <w:rPr>
          <w:rFonts w:cs="Liberation Serif;Times New Roman" w:ascii="Liberation Serif;Times New Roman" w:hAnsi="Liberation Serif;Times New Roman"/>
          <w:b/>
          <w:bCs/>
          <w:i/>
          <w:sz w:val="28"/>
          <w:szCs w:val="28"/>
        </w:rPr>
        <w:t>Задачи: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5" w:leader="none"/>
        </w:tabs>
        <w:spacing w:lineRule="atLeast" w:line="200" w:before="0" w:after="0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сформировать представление о непосредственном сравнении сосудов по объему с помощью переливания, сформировать представления об измерении объема сосудов с помощью мерки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5" w:leader="none"/>
        </w:tabs>
        <w:spacing w:lineRule="atLeast" w:line="200" w:before="0" w:after="0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сформировать опыт самостоятельного преодоления затруднения под руководством воспитателя на основе рефлексивного метода, закрепить способ действий «если что-то не знаю, придумаю сам, а потом проверю себя по интерактивной доск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5" w:leader="none"/>
        </w:tabs>
        <w:spacing w:lineRule="atLeast" w:line="200" w:before="0" w:after="0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закрепить  умение составлять и решать задачи на сложение и вычитание, тренировать счетные ум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5" w:leader="none"/>
        </w:tabs>
        <w:spacing w:lineRule="atLeast" w:line="200" w:before="0" w:after="0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развивать внимание, память, речь, воображение, логическое и вариативное мыш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5" w:leader="none"/>
        </w:tabs>
        <w:spacing w:lineRule="atLeast" w:line="200" w:before="0" w:after="0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воспитывать терпение, взаимопомощь.</w:t>
      </w:r>
    </w:p>
    <w:p>
      <w:pPr>
        <w:pStyle w:val="Normal"/>
        <w:spacing w:lineRule="atLeast" w:line="200" w:before="0" w:after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Ход деятельности: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1. Введение в игровую ситуацию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идактические задачи: мотивировать детей на включение в игровую деятельность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оспитатель собирает детей около себя и предлагает послушать сказку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некотором царстве, в некотором государстве жил был царь. И была у него дочка - красавица. Посватался к ней царь из соседней страны- злой волшебник, но девушка не захотела выходить замуж за жадного и жестокого правителя. Рассердился тогда волшебник и превратил красавицу в камень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ильно опечалился царь, созвал со всей страны мудрецов, чтобы сказали, как расколдовать принцессу. Три дня думали мудрецы, листали свои волшебные книги ,и наконец сказали царю: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Расколдовать принцессу может волшебная вода, которая хранится в Тридесятом царстве- тридевятом государстве.»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Хотите помочь царю и принцессе?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2. Актуализация знаний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Игра «Переход через границу»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идактические задачи: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) актуализировать алгоритм непосредственного сравнения предметов по высоте,закрепить умение использовать его для практических измерений;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) развивать внимание, коммуникативные качества ,речь, воображение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оспитатель  рассказывает, что попасть в тридесятое царство можно только пройдя через условную границу по пропуску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 столах 4 столбика для 8 детей (столбики сделаны из Лего , высота всех столбиков  разная). Каждый ребенок получает полоску картона, длина которой равна высоте одного из столбиков. Полоски парные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оспитатель говорит, что для того, чтобы пройти через границу, надо найти место, где находится столбик такой же высоты, как и пропуск в руках ребенка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ак вы будете искать это место?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ети проговаривают алгоритм сравнения :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приложить полоску так, чтобы один ее конец совпал с основанием столбика,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определить, совпали ли вторые концы полоски и столбика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алее дети работают самостоятельно. Задание проверяется индивидуально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се перешли границу и оказались в тридесятом царстве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3. Затруднение в игровой ситуации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Игра «Найди чашку»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идактические задачи: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) создать мотивационную ситуацию для формирования способа непосредственного сравнения сосудов по объему;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) сформировать опыт под руководством воспитателя фиксации затруднения, понимания его причины и опыт целеполагания;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) тренировать мыслительные операции- анализ и сравнение, развивать внимание, память, логическое мышление, речь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ети подходят к столу, на котором стоят кастрюля с водой и чашки. Разница в объемах чашек небольшая, более высокая чашка должна иметь меньший объем, имеются и чашки одинакового объема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оспитатель говорит, что для спасения принцессы нужно выбрать чашку, в которую поместится больше всего воды. Дети скорее всего выберут самую высокую чашку. Воспитатель наполняет чашку водой и рассказывает, что, когда эту чашку принесли мудрецам, те сказали, что дети ошиблись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ак вы выбирали чашку ? (по высоте)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чему не смогли выбрать нужную? (потому что не знаем, как выбрать самую вместительную)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Что нам нужно узнать?(надо узнать способ сравнения чашек по объему)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4.Открытие нового знания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Игра «Найди чашку» продолжение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идактические задачи: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) сформировать представление о непосредственном сравнении сосудов по объему;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) сформировать опыт самостоятельного преодоления затруднения и эмоционального переживания радости открытия;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) тренировать мыслительные операции - анализ и сравнение, развивать внимание, память, логическое мышление, речь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ак это узнать?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ыслушать все предложения детей. Должна возникнуть идея налить воду в одну чашку, потом перелить в другую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сле проведения экспериментов воспитатель подводит детей к выводу: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Если наполнить одну чашку до краев и перелить из нее воду в другую чашку, то: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*чашки равны по объему , если  вторая чашка наполнилась до краев;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*первая чашка больше, вода не вместилась во вторую чашку;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*первая чашка меньше, если во второй чашке осталось свободное место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оспитатель хвалит детей и говорит, что теперь они спасут принцессу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5. Включение нового знания в систему знаний ребенка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Игра «Разные чашки»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идактические задачи: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) закрепить представления о непосредственном сравнении сосудов по объему, умение выполнять практическое сравнение сосудов по объему на основе использования установленного алгоритма;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) тренировать мыслительные операции- анализ и сравнение,  развивать внимание, память, логическое мышление, речь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ети парами подходят к столам, на которых находятся емкость с водой и две кружки одинакового объема, но разной формы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оспитатель рассказывает, что выбраться из тридесятого царства нам поможет медвежонок, но сначала мы должны сами ему помочь. Медвежонок узнал, что дети научились, сравнивать по объему посуду и просит определить, в какую кружку войдет больше березового сока. Сначала дети проговаривают алгоритм сравнения, затем приступают к выполнению задания и устанавливают, что кружки равны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Игра «Столько же»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Закрепить счетные умения, развивать внимание, память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ети садятся за столы, на которых находятся вырезанные из картона квадраты. На отдельный стол воспитатель ставит десять чашек, которые потом загораживает ширмой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оспитатель говорит, что медвежонок предлагает  детям проверить ,кто из них самый внимательный . Медвежонок будет в чашки класть ложечки, а дети должны по звуку определить, сколько ложек положили и столько же квадратов выложить перед собой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последнем задании в чашки должно быть положено 6 ложечек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Игра «Составь задачу»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Закрепить смысл сложения и вычитания, взаимосвязь между ними, умение составлять и решать простейшие задачи на сложение и вычитание; тренировать навыки самоконтроля, тренировать мыслительные операции- анализ и сравнение, развивать внимание, память, логическое мышление, речь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оспитатель предлагает подойти к столу, на котором стоят чашки: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 какие группы можно разделить чашки? Воспитатель сдвигает в одну сторону чашки с ложками, в другую- без ложек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колько чашек с ложками?(6)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колько без ложек?(4)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ети подходят к столу, на котором карточки с числами и знаками +,-,=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 экране появляется аналогичная таблица (6 чашек с ложечками,4- без ложечек)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оспитатель детям предлагает составить задачу по рисунку. Решение может осуществляться при помощи счетного материала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6. Итог 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идактическая задача: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вести рефлексию деятельности.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оспитатель  предлагает детям поведать принцессе, чему они научились, каким образом спасли ее. Как вы думаете, почему удалось помочь королю и медвежонку?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Ребята, я предлагаю вам оценить себя, если вы считаете, что  вы все поняли и вам было интересно, то возьмите золотое колечко. А если  вам было немного тяжело измерять объем, возьмите серебряное колечко. 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у, а сейчас произносим волшебные слова и возвращаемся в группу из тридесятого царства: «Волшебное колечко из сказки забери,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А в детский сад верни…»</w:t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200" w:before="0" w:after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5"/>
        </w:tabs>
        <w:ind w:left="845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565"/>
        </w:tabs>
        <w:ind w:left="1565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285"/>
        </w:tabs>
        <w:ind w:left="2285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3005"/>
        </w:tabs>
        <w:ind w:left="3005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725"/>
        </w:tabs>
        <w:ind w:left="3725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445"/>
        </w:tabs>
        <w:ind w:left="4445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165"/>
        </w:tabs>
        <w:ind w:left="5165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885"/>
        </w:tabs>
        <w:ind w:left="5885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605"/>
        </w:tabs>
        <w:ind w:left="6605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04:00Z</dcterms:created>
  <dc:creator>Виктория</dc:creator>
  <dc:description/>
  <cp:keywords/>
  <dc:language>en-US</dc:language>
  <cp:lastModifiedBy>home</cp:lastModifiedBy>
  <dcterms:modified xsi:type="dcterms:W3CDTF">2013-09-10T03:33:00Z</dcterms:modified>
  <cp:revision>3</cp:revision>
  <dc:subject/>
  <dc:title/>
</cp:coreProperties>
</file>