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5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-8890</wp:posOffset>
                </wp:positionV>
                <wp:extent cx="6677025" cy="8943975"/>
                <wp:effectExtent l="5715" t="5715" r="1143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894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5.15pt;margin-top:-0.7pt;width:525.7pt;height:704.2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конкурс работников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ий интернет-конкурс педагогического творчеств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012-2013 учебный год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кон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>Педагогические идеи и технологии: дошко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нгепасское городское муниципальное автономное дошкольное 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комбинированного вида №10»Белоч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образовательной деятельности с дополнительной квалифицированной  коррекци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ой области «Коммуникация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ме «Звук Ш – буква Ш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ы компенсирующей направлен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– составител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– логопед 1 кв. катег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цына Галина Анатольевна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ррекционно-развивающее занятие для детей старшего дошкольного возраста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вук и буква Ш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занятия: 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нятие обобщения и систематизации новых знаний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 занятия: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радиционный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занятия: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ирование правильного  произношения звука /Ш/ в спонтанной речи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занятия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Коррекционно-образователь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ировать звук {ш} в слогах, слова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буквой    Ш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Коррекционно-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щую , мелкую и артикуляционную моторику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онематические процессы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Коррекционно-воспитатель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навык самоконтроля за правильным произнесением поставленного звука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картинки по теме «Классификация предметов»на каждого ребенка по 4,цветная бумага, ножницы,  счетные палочки, компьютер, флеш-карта, слайдовые презентации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занятия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формирования органов артикуляции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 занятия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теме занятия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вой буквой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занятия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емы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 гимнастика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ритмика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вукового анализа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оторики руки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е стихотворений, чистоговорок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детей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 Дети, у нас на экране 4 картинки. Три между собой дружат, а одна лишняя, угадайте, какая и почему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- лишний тигр, он дикое животное, а остальные  - домашние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.- давайте вспомним, как мы объединяем предметы в одну группу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смотр презентации  Классификация предметов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5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.</w:t>
      </w:r>
      <w:r>
        <w:rPr>
          <w:rFonts w:cs="Times New Roman" w:ascii="Times New Roman" w:hAnsi="Times New Roman"/>
          <w:sz w:val="24"/>
          <w:szCs w:val="24"/>
        </w:rPr>
        <w:t xml:space="preserve">  Поиграем в игру «4 лишний». Разложите свои картинки на столах. Найдите лишнюю, покажите своему соседу по столу и объясните почему, эта картина лишняя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ртикуляционная гимнастика /  подготовка артикуляционного аппарата к формированию правильного уклада шипящих звуков, развитие длительного выдоха/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 xml:space="preserve"> -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ели  ровно, а теперь будут работать наши  язычки и губки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 «Лягушка»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/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губы улыбаются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6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ражаем мы лягушкам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янем губы прямо к ушкам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лыбнулись губки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т и наши зубки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 «Качели»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лайд 7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кончик языка поднимаем к верхним зубкам и опускаем к нижним/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ели дети на качели,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 взлетели выше ели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качелях вверх и вниз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ы качаться не ленись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 «Чашечка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слайд 8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передний край языка «заворачиваем» и поднимаем к нёбу/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кусных мы блинов поели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ить чаю захотели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юбим пить мы крепкий чай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у-ка, чашку подставляй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каждое упражнение выполняем по 2-3 раза/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 xml:space="preserve"> - Вспомните, как называются звуки, при произнесении которых вам ничего не мешает, ни губы, ни зубы, ни язык?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-это гласные. А, О,У, И,Ы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 xml:space="preserve"> – споем их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ем гласные сопровождая их рукой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/А – открытая ладонь, О – пальцы соединены в кольцо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 –два пальца вытянуты вперед, И – как бы растягиваем пальчиками улыбку, Ы - </w:t>
      </w:r>
      <w:r>
        <w:rPr>
          <w:rFonts w:cs="Times New Roman" w:ascii="Times New Roman" w:hAnsi="Times New Roman"/>
          <w:i/>
          <w:sz w:val="24"/>
          <w:szCs w:val="24"/>
        </w:rPr>
        <w:t>указательные пальцы обеих рук прижаты к уголкам рта.  «зубки волка»/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,Основная  часть. Постановка цели занятия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 </w:t>
      </w:r>
      <w:r>
        <w:rPr>
          <w:rFonts w:cs="Times New Roman" w:ascii="Times New Roman" w:hAnsi="Times New Roman"/>
          <w:sz w:val="24"/>
          <w:szCs w:val="24"/>
        </w:rPr>
        <w:t>А как называются звуки, которые свистят, шумят, рычат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 Согласные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 xml:space="preserve"> - Я прочитаю рассказ, а вы  послушайте и запомните, какой согласный звук здесь встречается чаще всего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 «Миша-шалун» </w:t>
      </w:r>
      <w:r>
        <w:rPr>
          <w:rFonts w:cs="Times New Roman" w:ascii="Times New Roman" w:hAnsi="Times New Roman"/>
          <w:b/>
          <w:sz w:val="24"/>
          <w:szCs w:val="24"/>
        </w:rPr>
        <w:t>слайд 8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иша-шалун шалил с котенком. Котенок мяукал, бабушка отняла котенка. Миша обиделся и ушел в лес, увидел там шишку, кинул в нее шапку, в шишку не попал, а шапка повисла на ветке.  Нет шишки, нет шапки, так и пошел Миша домой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 Так какой же согласный  часто встречается в этом рассказе.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  Звук  /Ш/.</w:t>
        <w:tab/>
        <w:t>Это песенка лопнувшего шарика – ш-ш-ш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 Сегодня мы будем   правильно произносить этот звук в словах. Повторяйте вместе со мной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истоговорки  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и-ши-ши-как конфеты хороши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о-шо-шо-шо- мойте руки хорошо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у-шу-шу-шу- я к столу вас приглашу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-ша-ша-ша- будем кушать неспеша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 </w:t>
      </w:r>
      <w:r>
        <w:rPr>
          <w:rFonts w:cs="Times New Roman" w:ascii="Times New Roman" w:hAnsi="Times New Roman"/>
          <w:sz w:val="24"/>
          <w:szCs w:val="24"/>
        </w:rPr>
        <w:t xml:space="preserve">  - Вспомните и назовите слова со звуком ш   в рассказе «Миша шалун».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Миша, шалун, бабушка, шишка, шалил, шапка, пошел,/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сказ рассказа с помощью наглядных картинок.  Слайд 8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 -</w:t>
      </w:r>
      <w:r>
        <w:rPr>
          <w:rFonts w:cs="Times New Roman" w:ascii="Times New Roman" w:hAnsi="Times New Roman"/>
          <w:sz w:val="24"/>
          <w:szCs w:val="24"/>
        </w:rPr>
        <w:t xml:space="preserve">Мы будем играть в игру  «Подскажи словечко»  </w:t>
      </w:r>
      <w:r>
        <w:rPr>
          <w:rFonts w:cs="Times New Roman" w:ascii="Times New Roman" w:hAnsi="Times New Roman"/>
          <w:b/>
          <w:sz w:val="24"/>
          <w:szCs w:val="24"/>
        </w:rPr>
        <w:t>Слайд 9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егодня все ликуют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уках у детворы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радости танцуют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душные …../шары/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н с бубенчиком в руке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ине-красном колпаке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н веселая игрушка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 зовут его  …../ петрушка/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 xml:space="preserve"> -Молодцы, ребята, все загадки отгадали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Физкультминутка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 </w:t>
      </w:r>
      <w:r>
        <w:rPr>
          <w:rFonts w:cs="Times New Roman" w:ascii="Times New Roman" w:hAnsi="Times New Roman"/>
          <w:sz w:val="24"/>
          <w:szCs w:val="24"/>
        </w:rPr>
        <w:t>-  Мы сидели, занимались, устали.  Вот веселый медвежонок Мишка и зовет нас  поиграть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горитмическая   пауза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0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шка  ложечкой звенит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их деток веселит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инь-динь-динь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их деток веселит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ишка в дудочку дудит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их деток веселит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у-ду-ду-ду-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их деток веселит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ишка в барабан стучит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их деток веселит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м-бум-бум-бум-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их деток веселит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дети выполняют движения по тексту песенки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>.Знакомство с буквой Ш.   Связь  звука и буквы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 </w:t>
      </w:r>
      <w:r>
        <w:rPr>
          <w:rFonts w:cs="Times New Roman" w:ascii="Times New Roman" w:hAnsi="Times New Roman"/>
          <w:sz w:val="24"/>
          <w:szCs w:val="24"/>
        </w:rPr>
        <w:t>-  Звуки мы поем и слушаем, а что же мы пишем и читаем?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-  Буквы мы пишем и читаем, а звуки поем, говорим  и слушаем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сматривание буквы Ш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кладывание буквы из палочек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учивание стихотворения:  </w:t>
      </w:r>
      <w:r>
        <w:rPr>
          <w:rFonts w:cs="Times New Roman" w:ascii="Times New Roman" w:hAnsi="Times New Roman"/>
          <w:b/>
          <w:sz w:val="24"/>
          <w:szCs w:val="24"/>
        </w:rPr>
        <w:t>Слайд 11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уква   ш,  как гребешок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уклу причеши, дружок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Три зубца рядочком ставим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внизу соединяем!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резывание буквы ш из цветной бумаги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.Итог занятия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 xml:space="preserve"> -   Ребята, звук ш очень хитрый звук.  Он может жить и в начале слова и в середине и в конце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на картинки, назовите их.  /кошка, мышка, шары, лягушка/Найдите картинку, в названии которой звук    ш  стоит в начале слова.  </w:t>
      </w:r>
      <w:r>
        <w:rPr>
          <w:rFonts w:cs="Times New Roman" w:ascii="Times New Roman" w:hAnsi="Times New Roman"/>
          <w:b/>
          <w:sz w:val="24"/>
          <w:szCs w:val="24"/>
        </w:rPr>
        <w:t>Слайд 12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 Шары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 xml:space="preserve"> - Вы, молодцы, отгадали все загадки, определили место звука ш в слове, правильно называли слова с этим звуком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ома найдете картинки, в названии которых звук ш стоит в конце слова  и приклеите их в тетрадь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Дети забирают домой  вырезанные буквы, чтобы приклеить их в тетрадь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иблиография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.Волкова.Г.А.  Логопедическая ритмика: учебник для студентов пед. институтов. -СПб .:Петербург –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 век,1998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Жукова Н.С, Мастюкова Е.М., Филичева Т.Б.  Преодоление  общего недоразвития речи у дошкольников. – М.:Просвещение,1990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ищева Н.В. Система коррекционной работы в логопедической группе  для детей  с общим недоразвитием  речи.- СПб.: ДЕТСТВО -ПРЕСС, 20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1133" w:gutter="0" w:header="0" w:top="899" w:footer="11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tabs>
        <w:tab w:val="clear" w:pos="4677"/>
        <w:tab w:val="clear" w:pos="9355"/>
        <w:tab w:val="center" w:pos="4770" w:leader="none"/>
        <w:tab w:val="right" w:pos="9540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0:05:00Z</dcterms:created>
  <dc:creator>Пользователь</dc:creator>
  <dc:description/>
  <cp:keywords/>
  <dc:language>en-US</dc:language>
  <cp:lastModifiedBy>home</cp:lastModifiedBy>
  <cp:lastPrinted>2012-01-30T12:07:00Z</cp:lastPrinted>
  <dcterms:modified xsi:type="dcterms:W3CDTF">2013-05-16T12:06:00Z</dcterms:modified>
  <cp:revision>23</cp:revision>
  <dc:subject/>
  <dc:title/>
</cp:coreProperties>
</file>