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color w:val="FF0000"/>
          <w:sz w:val="23"/>
          <w:szCs w:val="23"/>
        </w:rPr>
      </w:pPr>
      <w:r>
        <w:rPr>
          <w:rStyle w:val="StrongEmphasis"/>
          <w:color w:val="453320"/>
          <w:sz w:val="23"/>
          <w:szCs w:val="23"/>
        </w:rPr>
        <w:t xml:space="preserve">                                               </w:t>
      </w:r>
      <w:r>
        <w:rPr>
          <w:rStyle w:val="StrongEmphasis"/>
          <w:i/>
          <w:color w:val="FF0000"/>
          <w:sz w:val="36"/>
          <w:szCs w:val="36"/>
        </w:rPr>
        <w:t>КУКЛА В ЖИЗНИ РЕБЁНКА</w:t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center"/>
        <w:rPr>
          <w:rStyle w:val="StrongEmphasis"/>
          <w:color w:val="453320"/>
          <w:sz w:val="23"/>
          <w:szCs w:val="23"/>
        </w:rPr>
      </w:pPr>
      <w:r>
        <w:rPr/>
        <w:drawing>
          <wp:inline distT="0" distB="0" distL="0" distR="0">
            <wp:extent cx="251777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color w:val="453320"/>
          <w:sz w:val="23"/>
          <w:szCs w:val="23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3366FF"/>
          <w:sz w:val="28"/>
          <w:szCs w:val="28"/>
        </w:rPr>
        <w:t xml:space="preserve">   </w:t>
      </w:r>
      <w:r>
        <w:rPr>
          <w:rStyle w:val="StrongEmphasis"/>
          <w:b w:val="false"/>
          <w:color w:val="3366FF"/>
          <w:sz w:val="28"/>
          <w:szCs w:val="28"/>
        </w:rPr>
        <w:t>Кукла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играет огромную роль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rStyle w:val="StrongEmphasis"/>
          <w:b w:val="false"/>
          <w:color w:val="3366FF"/>
          <w:sz w:val="28"/>
          <w:szCs w:val="28"/>
        </w:rPr>
        <w:t>в жизни ребенка</w:t>
      </w:r>
      <w:r>
        <w:rPr>
          <w:color w:val="3366FF"/>
          <w:sz w:val="28"/>
          <w:szCs w:val="28"/>
        </w:rPr>
        <w:t>. Все мы знаем, что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игра – это самый важный вид деятельности в воспитании и развитии ребенка. В игре формируется личность ребенка, его морально - волевые качества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Часто ли мы, как родители, думаем о том, чем играют наши детки, а главное, какие качества у них формируются в процессе игры с современными игрушками?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Сегодня в мире фабричных игрушек, а также кукол «Винкс» и «Барби», совсем не осталось места для добрых и простых игрушек, которые несут в себе любовь тех, кто их создавал и согреты теплом их сердца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Воображение ребенка также формируется в игре. Играя, ребенок соединяет свои эмоции и действия.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Личность ребенка обогащается и расширяется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в тех ролях, которые он проживает во время игры. Поэтому родителям важно обращать внимание на то, чем играет их ребёнок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Современные куклы уже давно вытеснили из нашей жизни народную игрушку. Народные куклы всегда радовали детей своей простотой и наивностью. Кроме того, что они дарили людям добро, они также приучали девочек к рукоделию.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Народные куклы не перестают нести в себе добро и в наше время, и учат добру каждого ребенка, который с ними играет.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Вы можете с пользой провести свое время, если начнете вместе с ребенком создавать традиционные народные игрушки. Подарите вашему ребенку возможность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превратиться в «маленького волшебника». Позвольте ему получить удовольствие от общения с вами, а также от процесса рукоделия.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наете ли вы, что умение делать куклы помогает ребенку познать себя, оно открывает его сердце для любви. Интересно, что куклы – это не просто творение рук, это творение души человека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Многие современные игрушки, к сожалению, развивают в ребенке агрессию, не оставляя малышу выбора действий. Скажите, во что можно играть роботом с оружием? Какие эмоции вызывает у вас такая игрушка?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грушка же, сшитая своими руками, будет вызывать только добрые чувства, а отсутствие лица у нее позволит ребенку проявлять свои собственные эмоции. В результате эмоции ребенка будут развиваться. Это полезно еще и тем, что малыш не будет накапливать в себе негативные эмоции, выплескивая их с помощью своих кукол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Играя традиционными народными куклами, ваш ребенок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будет учиться творить, фантазировать, тренировать память.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Куклы помогут ему также научиться общаться и проявлять милосердие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Но самое главное – это, конечно,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эмоциональный контакт с куклой. Дети привязываются к своим любимым куклам, как к живым, и расставание с любимой игрушкой воспринимается ими очень болезненно.</w:t>
      </w:r>
      <w:r>
        <w:rPr>
          <w:rStyle w:val="Appleconvertedspace"/>
          <w:color w:val="3366FF"/>
          <w:sz w:val="28"/>
          <w:szCs w:val="28"/>
        </w:rPr>
        <w:t> </w:t>
      </w:r>
      <w:r>
        <w:rPr>
          <w:color w:val="3366FF"/>
          <w:sz w:val="28"/>
          <w:szCs w:val="28"/>
        </w:rPr>
        <w:t>Никогда не выбрасывайте старые куклы: помойте их, причешите и сшейте для них новую одежду. Участвуя вместе с вами в этом процессе, ребенок научится доброте, чуткости и бережливости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      </w:t>
      </w:r>
      <w:r>
        <w:rPr>
          <w:color w:val="3366FF"/>
          <w:sz w:val="28"/>
          <w:szCs w:val="28"/>
        </w:rPr>
        <w:t>Уважаемые родители! Давайте рукодельничать вместе!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18:00Z</dcterms:created>
  <dc:creator>Admin</dc:creator>
  <dc:description/>
  <cp:keywords/>
  <dc:language>en-US</dc:language>
  <cp:lastModifiedBy>Admin</cp:lastModifiedBy>
  <dcterms:modified xsi:type="dcterms:W3CDTF">2013-08-28T07:17:00Z</dcterms:modified>
  <cp:revision>6</cp:revision>
  <dc:subject/>
  <dc:title/>
</cp:coreProperties>
</file>