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987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ая работа №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равенства и системы неравенств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ариант 1.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Является ли число  -3 решением неравенства </w:t>
            </w:r>
          </w:p>
          <w:p>
            <w:pPr>
              <w:pStyle w:val="Normal"/>
              <w:ind w:left="82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5х &lt; 3</w:t>
            </w:r>
            <w:r>
              <w:rPr>
                <w:sz w:val="44"/>
                <w:szCs w:val="3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44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  Решите неравенство:  5х +</w:t>
            </w:r>
            <w:r>
              <w:rPr>
                <w:sz w:val="36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32"/>
                <w:szCs w:val="32"/>
              </w:rPr>
              <w:t xml:space="preserve">≤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sz w:val="32"/>
                <w:szCs w:val="32"/>
              </w:rPr>
              <w:t>;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айдите область определения выражения:</w:t>
            </w:r>
          </w:p>
          <w:p>
            <w:pPr>
              <w:pStyle w:val="Normal"/>
              <w:ind w:left="82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32"/>
                <w:szCs w:val="32"/>
              </w:rPr>
              <w:t>;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ите систему неравенств: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-635</wp:posOffset>
                      </wp:positionV>
                      <wp:extent cx="152400" cy="914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6.45pt;margin-top:-0.05pt;width:11.95pt;height:7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&gt; 2 -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32"/>
                <w:szCs w:val="32"/>
              </w:rPr>
              <w:t>,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4(5 - х) ≤ 5х – х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ая работа №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равенства и системы неравенств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</w:rPr>
              <w:t xml:space="preserve">1. Является ли число  0,5  решением неравенства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шите неравенство:  </w:t>
            </w:r>
            <w:r>
              <w:rPr>
                <w:sz w:val="36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32"/>
                <w:szCs w:val="32"/>
              </w:rPr>
              <w:t xml:space="preserve">≤  2 +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32"/>
                <w:szCs w:val="32"/>
              </w:rPr>
              <w:t>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йдите область определения выражения: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32"/>
                <w:szCs w:val="32"/>
              </w:rPr>
              <w:t>;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ите систему неравенств: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200660</wp:posOffset>
                      </wp:positionV>
                      <wp:extent cx="152400" cy="9144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35pt;margin-top:15.8pt;width:11.95pt;height:7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≤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+ 1 ,</w:t>
            </w:r>
          </w:p>
          <w:p>
            <w:pPr>
              <w:pStyle w:val="Normal"/>
              <w:ind w:left="360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4х ≥ 2(х - 4) + х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55:00Z</dcterms:created>
  <dc:creator>Admin</dc:creator>
  <dc:description/>
  <cp:keywords/>
  <dc:language>en-US</dc:language>
  <cp:lastModifiedBy>Admin</cp:lastModifiedBy>
  <cp:lastPrinted>2011-11-02T15:20:00Z</cp:lastPrinted>
  <dcterms:modified xsi:type="dcterms:W3CDTF">2011-11-02T10:21:00Z</dcterms:modified>
  <cp:revision>2</cp:revision>
  <dc:subject/>
  <dc:title/>
</cp:coreProperties>
</file>