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783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 №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кторы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Даны два произвольных вектора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 и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 xml:space="preserve">. Постройте векторы: а)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 +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 xml:space="preserve">;  б)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 -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>;  в)  2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 -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АВС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– параллелограмм, О – точка пересечения диагоналей, М – середина ВС,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oMath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 xml:space="preserve">. Выразите через векторы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 и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 xml:space="preserve"> следующие векторы: а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32"/>
                <w:szCs w:val="32"/>
              </w:rPr>
              <w:t xml:space="preserve">;  б)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</m:t>
                  </m:r>
                </m:e>
              </m:acc>
            </m:oMath>
            <w:r>
              <w:rPr>
                <w:sz w:val="32"/>
                <w:szCs w:val="32"/>
              </w:rPr>
              <w:t xml:space="preserve">;  в)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sz w:val="32"/>
                <w:szCs w:val="32"/>
              </w:rPr>
              <w:t xml:space="preserve">;  г)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acc>
            </m:oMath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но основание трапеции на 4 см больше другого, а средняя линия равна 8 см. Найдите основания трапеци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 №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кторы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 xml:space="preserve">Даны два произвольных вектора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32"/>
                <w:szCs w:val="32"/>
              </w:rPr>
              <w:t xml:space="preserve"> и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32"/>
                <w:szCs w:val="32"/>
              </w:rPr>
              <w:t xml:space="preserve">. Постройте векторы: а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32"/>
                <w:szCs w:val="32"/>
              </w:rPr>
              <w:t>+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32"/>
                <w:szCs w:val="32"/>
              </w:rPr>
              <w:t xml:space="preserve">; б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32"/>
                <w:szCs w:val="32"/>
              </w:rPr>
              <w:t xml:space="preserve">; в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32"/>
                <w:szCs w:val="32"/>
              </w:rPr>
              <w:t>- 2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С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– параллелограмм, О – точка пересечения диагоналей, М – середина АВ,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</m:oMath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</m:oMath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 xml:space="preserve">. Выразите через векторы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32"/>
                <w:szCs w:val="32"/>
              </w:rPr>
              <w:t xml:space="preserve"> и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32"/>
                <w:szCs w:val="32"/>
              </w:rPr>
              <w:t xml:space="preserve"> следующие векторы: а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</m:oMath>
            <w:r>
              <w:rPr>
                <w:sz w:val="32"/>
                <w:szCs w:val="32"/>
              </w:rPr>
              <w:t xml:space="preserve">;  б)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</m:t>
                  </m:r>
                </m:e>
              </m:acc>
            </m:oMath>
            <w:r>
              <w:rPr>
                <w:sz w:val="32"/>
                <w:szCs w:val="32"/>
              </w:rPr>
              <w:t xml:space="preserve">;  в)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32"/>
                <w:szCs w:val="32"/>
              </w:rPr>
              <w:t xml:space="preserve">;  г)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</m:acc>
            </m:oMath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>Одно основание трапеции в 2 раза больше другого, а средняя линия равна 9 см. Найдите основания трапеции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3:38:00Z</dcterms:created>
  <dc:creator>Admin</dc:creator>
  <dc:description/>
  <cp:keywords/>
  <dc:language>en-US</dc:language>
  <cp:lastModifiedBy>Admin</cp:lastModifiedBy>
  <cp:lastPrinted>2011-11-06T18:55:00Z</cp:lastPrinted>
  <dcterms:modified xsi:type="dcterms:W3CDTF">2011-11-06T13:55:00Z</dcterms:modified>
  <cp:revision>2</cp:revision>
  <dc:subject/>
  <dc:title/>
</cp:coreProperties>
</file>