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«УТВЕРЖДАЮ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</w:rPr>
        <w:t>Заведующий ФГК ДОУ № 16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инобороны России</w:t>
      </w:r>
    </w:p>
    <w:p>
      <w:pPr>
        <w:pStyle w:val="Normal"/>
        <w:jc w:val="right"/>
        <w:rPr>
          <w:b/>
          <w:b/>
        </w:rPr>
      </w:pPr>
      <w:r>
        <w:rPr>
          <w:rFonts w:eastAsia="Arial"/>
          <w:b/>
        </w:rPr>
        <w:t xml:space="preserve">                                         </w:t>
      </w:r>
      <w:r>
        <w:rPr>
          <w:b/>
        </w:rPr>
        <w:t>С. Ери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_» _______________ 20___ г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ЦЕНАРИЙ СПОРТИВНОГО ПРАЗДНИК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ЛЕТНЯЯ ОЛИМПИАД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для детей старшей группы ФГК ДОУ № 16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Минобороны России.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 квалификационной категории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лефир Е.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-1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импийское движение -  важная часть культуры человечества, и изучение  его истории, несомненно, должно стать частью образования любого  культурн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над  темой  начата в силу особой актуальности  и возрастающего интереса к организации работы по олимпийскому образованию до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представлений об олимпизме  может стать частью не только физического, но и эстетического и нравственного воспитания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поэтому я стала проводить различные мероприятия, направленные на расширение знаний детей о спорте, спортсменах, олимпийских играх дре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ключение олимпийского образования в процесс обучения способствует формированию у детей интереса к занятиям  физическими  упражнениями через нравственный и эстетический опыт олимп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 к  спорту, закрепить знания о летних видах спорта, развивать ловкость, быстроту, умение ориентироваться в пространстве, развивать умение выполнять подражательные движения, воспитывать  чувство товарищества и спортивный характер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уемые образовательные области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Физическая культур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быстроту, силу, ловкость, выносливость, гибкость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ть двигательные умения и навыки детей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Здоровье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ть у детей потребность в здоровом образе жизн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Социализация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у детей чувство гордости  за собственные успехи и достижения, побуждать совершенствовать положительный нравственный выбор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ние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ширять представления детей о спорте, совершенствовать пространственные, количественные, временные представле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ние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ширять и уточнять представления детей о способах безопасного поведения в различных видах двигательной дея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>игровая, двигательна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шествующая работа: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, просмотр презентаций и телепередач о спорте, беседы о спорте, спортсменах, Олимпийском движении в мир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ные шары, мячи, дуги, корзины с мелкими мячами, ведра, щетки, кегли, скамейки, волейбольная сетка и баскетбольные корзины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уважаемые взрослые и дети. Приглашаем вас в летнюю сказку, страну игр и развлечений, но для этого нужно взять с собой спортивный характер и здоровье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новь летний хоровод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доровье, радость, сил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Летний спорт нам принесе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скажем «Нет простуде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Нам болезни нипочем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Мы дружить с мячами будем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С кеглей, обручем, дугой! 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Начинаем летний праздник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игры, будет смех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селые забавы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Приготовлены  для всех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ребят и всех знакомых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вали в детский сад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егодня здесь устроим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порта, дошколя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Звучит  марш « Олимпийский выход»  (музыкальное сопровождение  - музыка неизвестного автора)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выходят по музыку и строя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Открывает наш парад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ых дошколят отряд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перед нами спортивная смена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они в будущем - спортсмен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подрастут, и в дороге пробьютс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И в жизни побед они точно добью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Добрый день, дорогие друзья, подлинные любители спорта 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ты и здоровья!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рады приветствовать вас на спортивном празднике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такой народ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ость спешат сослаться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Но мы  то знаем, они не правы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до спортом заниматься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чтоб ставить всем рекорды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больницах забывать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зрослыми в вопросах спорт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дети шефство взять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у спортивному рада вся семь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х достижений желаем вам, друзья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Ура! Ура! Ура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Если хочешь быть умелым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м, быстрым, сильным, смелым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:</w:t>
      </w:r>
      <w:r>
        <w:rPr>
          <w:rFonts w:cs="Times New Roman" w:ascii="Times New Roman" w:hAnsi="Times New Roman"/>
          <w:sz w:val="28"/>
          <w:szCs w:val="28"/>
        </w:rPr>
        <w:t xml:space="preserve"> Научись любить скакалки, мячик, обручи и палк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3-й:</w:t>
      </w:r>
      <w:r>
        <w:rPr>
          <w:rFonts w:cs="Times New Roman" w:ascii="Times New Roman" w:hAnsi="Times New Roman"/>
          <w:sz w:val="28"/>
          <w:szCs w:val="28"/>
        </w:rPr>
        <w:t xml:space="preserve"> Никогда не унывай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4-й:</w:t>
      </w:r>
      <w:r>
        <w:rPr>
          <w:rFonts w:cs="Times New Roman" w:ascii="Times New Roman" w:hAnsi="Times New Roman"/>
          <w:sz w:val="28"/>
          <w:szCs w:val="28"/>
        </w:rPr>
        <w:t xml:space="preserve"> В цель мячами попадай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5-й:</w:t>
      </w:r>
      <w:r>
        <w:rPr>
          <w:rFonts w:cs="Times New Roman" w:ascii="Times New Roman" w:hAnsi="Times New Roman"/>
          <w:sz w:val="28"/>
          <w:szCs w:val="28"/>
        </w:rPr>
        <w:t xml:space="preserve"> По тропинке быстро мчис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И спортсменом становись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6-й:</w:t>
      </w:r>
      <w:r>
        <w:rPr>
          <w:rFonts w:cs="Times New Roman" w:ascii="Times New Roman" w:hAnsi="Times New Roman"/>
          <w:sz w:val="28"/>
          <w:szCs w:val="28"/>
        </w:rPr>
        <w:t xml:space="preserve"> Вот здоровья в чём секрет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здоров! Физкульт - ….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ИВЕТ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егодня на открытии нашей малой олимпиады мы рады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овать команды « Буратино» и «Ромашк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команды « Буратино»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светом  озарён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дошкольный стадион!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Тренируясь, мы растем –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ильнее с каждым днем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«Ромашка» -  физкульт - привет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команды « Ромашка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имом стадионе все рекорды мы побьем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мену чемпионам очень скоро мы придем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« Буратино» - физкульт - привет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ружно, весело, как над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ачнем Олимпиаду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Где песня льется, там легче живется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легче  бежится, там легче плывется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усть же веселая песня звучит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усть до Олимпа она долетит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: « Физкульт – ура!» (слова З. Петровой, музыка Ю. Чичкова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сех Олимпийских играх обязательно есть символ, вот и у нас с вами будет свой талисман  Медведь. Входит Медведь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 участники Олимпиады. Я поздравляю вас с открытием Олимпийских игр. Ещё в Древней Греции, много лет назад,  стали устраивать состязания атлетов в силе, ловкости и быстроте. Самые крупные и знаменитые спортивные состязания проходили в г. Олимпия и получили названия Олимпийские игры. Их стали проводить раз в четыре года. Олимпийские игры стали проводить летом и зимой. На олимпийских играх устраивались и конкурсы искусств: поэты читали стихи и гимны, сложенные в честь игр, ораторы прославляли победит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йские игры в наши дни стали настоящим праздником спорта. В них принимают участие лучшие спортсмены почти всех стран мира. Наши спортсмены во многих видах спорта завоевали почётное звание олимпийских чемпион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память об античных Олимпиадах за  несколько дней до открытия очередных игр в греческом городе Олимпия стартует факельная эстафета. Зажженный факел начинает длительное путешествие к олимпийскому стадиону - на самолётах, поездах, автомобилях, мотоциклах. И вот факел в руках у спортсмена бегуна. Спортсмен поднимается к огромной чаше светильника, установленного на стадионе, и зажигает олимпийский огонь, который не гаснет, пока продолжаются игр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Летняя Шиханская Олимпиада открыта!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лето вступило в свои права и предлагает нам новые игры и развлечения. А вы знаете, какие виды спорта проводят только летом и почему?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1 конкурс:</w:t>
      </w:r>
      <w:r>
        <w:rPr>
          <w:rFonts w:cs="Times New Roman" w:ascii="Times New Roman" w:hAnsi="Times New Roman"/>
          <w:sz w:val="28"/>
          <w:szCs w:val="28"/>
        </w:rPr>
        <w:t xml:space="preserve"> «Летние виды спорта»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2 конкурс:</w:t>
      </w:r>
      <w:r>
        <w:rPr>
          <w:rFonts w:cs="Times New Roman" w:ascii="Times New Roman" w:hAnsi="Times New Roman"/>
          <w:sz w:val="28"/>
          <w:szCs w:val="28"/>
        </w:rPr>
        <w:t xml:space="preserve"> Спортивная викторина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 делать по утрам, чтобы быть бодрым и здоровым? (зарядку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режет ловко-ловко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а справа, слева палка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ежду них верев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линная... (скакалка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уемся в сноровк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кидаем, скачем ловко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ыркаемся при э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ходят... (эстафеты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снаряд этот — две жерди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йке шарнирами прикреплен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сильным стану 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ряд называется коротко — ... (брусья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музыка играе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движенья выполняе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ы движения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пражн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под музыку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яет нас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-ка назв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мне дружно, класс! (Аэробика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с ним можно играть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ть его и вращ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удто бы буква «О»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, а внутри — ничего. (обруч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, руки — все в движении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лзу под потолок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— просто напряжение —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ебя поднять я смог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 мной постелен мат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я влез. Помог... (канат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команды гоняют мяч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тарь на воротах попался ловкач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к не дает он забить мячом го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е играют мальчишки в... (футбол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онкурс: « </w:t>
      </w:r>
      <w:r>
        <w:rPr>
          <w:rFonts w:cs="Times New Roman" w:ascii="Times New Roman" w:hAnsi="Times New Roman"/>
          <w:sz w:val="28"/>
          <w:szCs w:val="28"/>
        </w:rPr>
        <w:t>Эстафета» (дети с мячами проходя полосу препятствий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 конкурс: « </w:t>
      </w:r>
      <w:r>
        <w:rPr>
          <w:rFonts w:cs="Times New Roman" w:ascii="Times New Roman" w:hAnsi="Times New Roman"/>
          <w:sz w:val="28"/>
          <w:szCs w:val="28"/>
        </w:rPr>
        <w:t>Лучший спортсмен» (дети с ведром и метлой бегут наперегонки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: « </w:t>
      </w:r>
      <w:r>
        <w:rPr>
          <w:rFonts w:cs="Times New Roman" w:ascii="Times New Roman" w:hAnsi="Times New Roman"/>
          <w:sz w:val="28"/>
          <w:szCs w:val="28"/>
        </w:rPr>
        <w:t>Спортивный боулинг» (дети выбивают мячами кегли).</w:t>
      </w:r>
    </w:p>
    <w:p>
      <w:pPr>
        <w:pStyle w:val="Normal"/>
        <w:shd w:fill="FFFFFF" w:val="clear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Жюри подводит итог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закрываем наши летние олимпийские игр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объединяет всех людей, живущих на планете Земля. Вы показали  свои спортивные достижения. Я вам всем желаю больших успехов и новых спортивных побед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у нас ребята: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и смелы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ые, весёлы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е, умелые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Вручение грамот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ёнок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ость духа сохраняет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здоровыми велит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ь болезни прогоняет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нгину и бронхит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весёлым и нехмурым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может физкультур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2-й ребёнок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юбим бегать, прыгать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лассикам скакать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ть мячи цветны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тели поднимать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ккей или футбол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это называется коротким словом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СПОРТ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 объявляет Олимпийские игры закрытым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3:00Z</dcterms:created>
  <dc:creator>Дом</dc:creator>
  <dc:description/>
  <dc:language>en-US</dc:language>
  <cp:lastModifiedBy>Gennadiy</cp:lastModifiedBy>
  <cp:lastPrinted>2012-10-10T10:55:00Z</cp:lastPrinted>
  <dcterms:modified xsi:type="dcterms:W3CDTF">2013-10-10T15:17:00Z</dcterms:modified>
  <cp:revision>5</cp:revision>
  <dc:subject/>
  <dc:title>                                                                                 «УТВЕРЖДАЮ»</dc:title>
</cp:coreProperties>
</file>