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5 Б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63"/>
        <w:gridCol w:w="5112"/>
        <w:gridCol w:w="931"/>
        <w:gridCol w:w="1706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11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уро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 с</w:t>
            </w:r>
          </w:p>
          <w:p>
            <w:pPr>
              <w:pStyle w:val="Normal"/>
              <w:ind w:left="-84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55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1. Моя домашняя страница(11 часов)</w:t>
            </w:r>
          </w:p>
        </w:tc>
      </w:tr>
      <w:tr>
        <w:trPr>
          <w:trHeight w:val="35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Моя семья. Чтение пис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Личные и притяжательные местоимения. Повторение алфавит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Мишин класс. Повтор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Мишин класс. Поиск информации в текс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Мишино хобби. Вопросительные предложения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Страноведческий материал. Текстовые зад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Истории агента Кьюта. Диалоги этикетного характер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овторение правил чтения. Составление диалогов (отработка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Моя домашняя страница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Моя домашняя страница». Тренировочные упраж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ект «Моя домашняя странич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2. Какие школьные предметы у Миши?(14 часов)</w:t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Мишины школьные предметы. Глагол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различных типах предложен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Моё расписание. Краткое сообще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Расписание. Фразы выражения своего отнош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Робин Маквизард. Вопросы с глаголом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Электронное письмо. Аудирова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итяжательный падеж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Кто ты? Диалог – расспро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Я и моя семья. Ответно – вопросные упраж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Обобщающее повторение по тем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Какие школьные предметы у Миши?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Какие школьные предметы у Миши?». Грамматический практик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ект «Моя семь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Домашнее чтение. «Боб и его друзья» (Часть1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ересказ на основе прочитанного текста «Боб и его друзья» (Часть 1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. Добро пожаловать в Россию. (11 часов)</w:t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Помогите мне, пожалуйста». Неопределённая форма глагол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4" w:hanging="0"/>
              <w:rPr/>
            </w:pPr>
            <w:r>
              <w:rPr/>
              <w:t>Позвони ему</w:t>
            </w: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Объективный падеж личных местоимен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У Роба билет в Россию. Повелительное наклоне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Комната Боба.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 в отрицательных предложения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Описание гостиницы. Специальные вопросы с оборотом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Подскажите мне…» Диалоги этического характер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Добро пожаловать в Россию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7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Добро пожаловать в Россию». Тренировочные упраж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ект «Посещение Эмпайр -стейт-билдинг и Букингемского дворц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Домашнее чтение. «Боб и его друзья» (Часть2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5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. Что умеют делать твои домашние животные? (12 часов)</w:t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Кот Пафнутий. Глагол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Вспомним лето. Глагол </w:t>
            </w:r>
            <w:r>
              <w:rPr>
                <w:lang w:val="en-US"/>
              </w:rPr>
              <w:t>can</w:t>
            </w:r>
            <w:r>
              <w:rPr/>
              <w:t xml:space="preserve"> в значении просьбы и разреш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Встреча зарубежного друга. Практикум перев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4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Паспортный контроль. Ввод новой лексики. Глагол </w:t>
            </w:r>
            <w:r>
              <w:rPr>
                <w:lang w:val="en-US"/>
              </w:rPr>
              <w:t>must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6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4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уть к аэропорту. Диалог-запрос информац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олет № 129 Хельсинки. Аудирова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Страноведческий практикум «Клан» и «Килт»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актикум чт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Цвет Макдональдов» Выражение удивл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 Что умеют делать твои домашние животные?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 Что умеют делать твои домашние животные?». Грамматический практик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39"/>
        <w:gridCol w:w="5222"/>
        <w:gridCol w:w="938"/>
        <w:gridCol w:w="1634"/>
      </w:tblGrid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Проект «Кто это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 «Боб и его друзья» (Часть 3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5. Я волшебник (10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сказ Роба. Поиск информации в тес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знь кота Пафнутия. Настоящее неопределенное врем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жим дня у Пафнутия. Аудирова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зеро Лох-Несс. Практикум по перевод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знь поп- звезды. Порядковые числительны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тение писем. Правила написания писе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а « Агент Кьют спешит на помощь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49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 Я волшебни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49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по теме « Я волшебник». Практикум по чтению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. «Боб и его друзья»( Часть 4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6. Ты пьешь кофе или чай?  (12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«Что ты делаешь ежедневно?». Общие вопросы в настоящем неопределенном времен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«Здравствуй, Лондон!». Диалог-запрпос информа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1" w:hanging="0"/>
              <w:jc w:val="center"/>
              <w:rPr/>
            </w:pPr>
            <w:r>
              <w:rPr/>
              <w:t>11</w:t>
            </w:r>
            <w:r>
              <w:rPr>
                <w:color w:val="000000"/>
              </w:rPr>
              <w:t>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оевые искусства. Суффикс -</w:t>
            </w:r>
            <w:r>
              <w:rPr>
                <w:lang w:val="en-US"/>
              </w:rPr>
              <w:t>ing</w:t>
            </w:r>
            <w:r>
              <w:rPr/>
              <w:t>. Практикум по чтению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color w:val="000000"/>
              </w:rPr>
              <w:t>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а «Дрэгги». Специальные вопрос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ок «Кодор». Вопрос к подлежащем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ликобритания, ее символика. Поисков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вой день рождения. Безличные предлож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кое сегодня число? Написание да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Ты пьёшь чай или кофе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«Ты пьёшь чай или кофе?»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ект « Моё хобби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машнее чтение. « Боб и его друзья» (Часть 5)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>7. Нам нужен самый большой пирог.  (10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то сильнее? Степени сравнения прилагательны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динбург. Аудирова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динбург. Краткое сообщ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нинск. Ознакомительн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усские города. Краткие сообщ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общающее повтор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 Нам нужен самый большой пирог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по теме « Нам нужен самый большой пирог». Практикум по перевод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ект « Мой дом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. «Боб и его друзья» (Часть 6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8. Ты празднуешь пасху? (11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сха. Настоящее неопределенное врем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«Что ты делаешь сейчас?» Повествование в настоящем продолженном времен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отовимся к Пасхе. Страновед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трицательные предложения в настоящем продолженном време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тернет пользователь. Вопрос – формы в настоящем продолженном времен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то они делают? Грамматический практику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а в Дрэги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 Ты празднуешь пасху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по теме  « Ты празднуешь пасху?». Проект «Мой день рождени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 «Боб и го друзья» (Часть 7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писание соседей. Краткое сообщ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9. Времена года. Погода(.17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дет ли дождь в Англии в декабре?  Ввод новой лекси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гда идет дождь в Англии? Поисков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орошо летом. Подстановочное упражн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ланы</w:t>
            </w:r>
            <w:r>
              <w:rPr>
                <w:lang w:val="en-US"/>
              </w:rPr>
              <w:t xml:space="preserve"> </w:t>
            </w:r>
            <w:r>
              <w:rPr/>
              <w:t>Миши</w:t>
            </w:r>
            <w:r>
              <w:rPr>
                <w:lang w:val="en-US"/>
              </w:rPr>
              <w:t xml:space="preserve">. </w:t>
            </w:r>
            <w:r>
              <w:rPr/>
              <w:t>Оборот</w:t>
            </w:r>
            <w:r>
              <w:rPr>
                <w:lang w:val="en-US"/>
              </w:rPr>
              <w:t xml:space="preserve"> be going to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ы едем в Англию. Диалог-обсужд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орода Англии. Аудирование с опорой на текс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мень судьбы. Тауэр Лондона. Ознакомительн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равнение настоящих времен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стминстерское Аббадство. Страновед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актикум написания личного письма. «Мои новост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тоговая проверочная рабо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итоговой проверочной работы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 «Боб и его друзья». (Часть 8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оведческая игр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5 Д 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63"/>
        <w:gridCol w:w="5112"/>
        <w:gridCol w:w="931"/>
        <w:gridCol w:w="1706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11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уро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 с</w:t>
            </w:r>
          </w:p>
          <w:p>
            <w:pPr>
              <w:pStyle w:val="Normal"/>
              <w:ind w:left="-84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55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1. Моя домашняя страница(11 часов)</w:t>
            </w:r>
          </w:p>
        </w:tc>
      </w:tr>
      <w:tr>
        <w:trPr>
          <w:trHeight w:val="35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Моя семья. Чтение пис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Личные и притяжательные местоимения. Повторение алфавит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Мишин класс. Повтор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Мишин класс. Поиск информации в текс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Мишино хобби. Вопросительные предложения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Страноведческий материал. Текстовые зад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Истории агента Кьюта. Диалоги этикетного характер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овторение правил чтения. Составление диалогов (отработка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Моя домашняя страница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Моя домашняя страница». Тренировочные упраж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ект «Моя домашняя странич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2. Какие школьные предметы у Миши?(14 часов)</w:t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Мишины школьные предметы. Глагол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различных типах предложен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Моё расписание. Краткое сообще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Расписание. Фразы выражения своего отнош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Робин Маквизард. Вопросы с глаголом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Электронное письмо. Аудирова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итяжательный падеж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Кто ты? Диалог – расспро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Я и моя семья. Ответно – вопросные упраж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>
                <w:color w:val="000000"/>
              </w:rPr>
              <w:t>15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Обобщающее повторение по тем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Какие школьные предметы у Миши?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>
                <w:color w:val="000000"/>
              </w:rPr>
              <w:t>21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Анализ проверочной работы по теме «Какие школьные предметы у Миши?»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>
                <w:color w:val="000000"/>
              </w:rPr>
              <w:t>22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ект «Моя семь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Домашнее чтение. «Боб и его друзья» (Часть1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ересказ на основе прочитанного текста «Боб и его друзья» (Часть 1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Грамматический практик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. Добро пожаловать в Россию. (11 часов)</w:t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Помогите мне, пожалуйста». Неопределённая форма глагол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4" w:hanging="0"/>
              <w:rPr/>
            </w:pPr>
            <w:r>
              <w:rPr/>
              <w:t>Позвони ему</w:t>
            </w: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Объективный падеж личных местоимен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У Роба билет в Россию. Повелительное наклоне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Комната Боба.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 в отрицательных предложения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Описание гостиницы. Специальные вопросы с оборотом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Подскажите мне…» Диалоги этического характер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Добро пожаловать в Россию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7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Добро пожаловать в Россию». Тренировочные упраж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ект «Посещение Эмпайр -стейт-билдинг и Букингемского дворц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Домашнее чтение. «Боб и его друзья» (Часть2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5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. Что умеют делать твои домашние животные? (12 часов)</w:t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Кот Пафнутий. Глагол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Вспомним лето. Глагол </w:t>
            </w:r>
            <w:r>
              <w:rPr>
                <w:lang w:val="en-US"/>
              </w:rPr>
              <w:t>can</w:t>
            </w:r>
            <w:r>
              <w:rPr/>
              <w:t xml:space="preserve"> в значении просьбы и разреш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4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Встреча зарубежного друга. Практикум перев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4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Паспортный контроль. Ввод новой лексики. Глагол </w:t>
            </w:r>
            <w:r>
              <w:rPr>
                <w:lang w:val="en-US"/>
              </w:rPr>
              <w:t>must</w:t>
            </w:r>
            <w:r>
              <w:rPr/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6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уть к аэропорту. Диалог-запрос информац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олет № 129 Хельсинки. Аудирова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Страноведческий практикум «Клан» и «Килт»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актикум чт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Цвет Макдональдов» Выражение удивл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верочная работа по теме « Что умеют делать твои домашние животные?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нализ проверочной работы по теме « Что умеют делать твои домашние животные?». Проект «Кто это?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39"/>
        <w:gridCol w:w="5222"/>
        <w:gridCol w:w="938"/>
        <w:gridCol w:w="1634"/>
      </w:tblGrid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27.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Домашнее чтение «Боб и его друзья» (Часть 3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5. Я волшебник (10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13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4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сказ Роба. Поиск информации в тес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14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знь кота Пафнутия. Настоящее неопределенное врем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жим дня у Пафнутия. Аудирова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20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зеро Лох-Несс. Практикум по перевод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21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знь поп- звезды. Порядковые числительны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тение писем. Правила написания писе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27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а « Агент Кьют спешит на помощь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49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28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 Я волшебни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49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по теме « Я волшебник». Практикум по чтению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03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. «Боб и его друзья»( Часть 4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6. Ты пьешь кофе или чай?  (12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>
                <w:color w:val="000000"/>
              </w:rPr>
              <w:t>04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5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«Что ты делаешь ежедневно?». Общие вопросы в настоящем неопределенном времен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«Здравствуй, Лондон!». Диалог-запрпос информа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1" w:hanging="0"/>
              <w:jc w:val="center"/>
              <w:rPr/>
            </w:pPr>
            <w:r>
              <w:rPr/>
              <w:t>10</w:t>
            </w:r>
            <w:r>
              <w:rPr>
                <w:color w:val="000000"/>
              </w:rPr>
              <w:t>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оевые искусства. Суффикс -</w:t>
            </w:r>
            <w:r>
              <w:rPr>
                <w:lang w:val="en-US"/>
              </w:rPr>
              <w:t>ing</w:t>
            </w:r>
            <w:r>
              <w:rPr/>
              <w:t>. Практикум по чтению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color w:val="000000"/>
              </w:rPr>
              <w:t>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а «Дрэгги». Специальные вопрос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ок «Кодор». Вопрос к подлежащем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ликобритания, ее символика. Поисков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вой день рождения. Безличные предлож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кое сегодня число? Написание да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Ты пьёшь чай или кофе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«Ты пьёшь чай или кофе?»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6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ект « Моё хобби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машнее чтение. « Боб и его друзья» (Часть 5)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>7. Нам нужен самый большой пирог.  (10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то сильнее? Степени сравнения прилагательны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динбург. Аудирова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динбург. Краткое сообщ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нинск. Ознакомительн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усские города. Краткие сообщ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общающее повтор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 Нам нужен самый большой пирог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по теме « Нам нужен самый большой пирог». Практикум по перевод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7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ект « Мой дом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. «Боб и его друзья» (Часть 6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8. Ты празднуешь пасху? (11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сха. Настоящее неопределенное врем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«Что ты делаешь сейчас?» Повествование в настоящем продолженном времен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отовимся к Пасхе. Страновед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трицательные предложения в настоящем продолженном време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тернет пользователь. Вопрос – формы в настоящем продолженном времен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то они делают? Грамматический практику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а в Дрэгги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 Ты празднуешь пасху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8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проверочной работы по теме  « Ты празднуешь пасху?». Проект «Мой день рождени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 «Боб и го друзья» (Часть 7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писание соседей. Краткое сообщ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9. Времена года. Погода(.17 часов)</w:t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дет ли дождь в Англии в декабре?  Ввод новой лекси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гда идет дождь в Англии? Поисков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орошо летом. Подстановочное упражн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ланы</w:t>
            </w:r>
            <w:r>
              <w:rPr>
                <w:lang w:val="en-US"/>
              </w:rPr>
              <w:t xml:space="preserve"> </w:t>
            </w:r>
            <w:r>
              <w:rPr/>
              <w:t>Миши</w:t>
            </w:r>
            <w:r>
              <w:rPr>
                <w:lang w:val="en-US"/>
              </w:rPr>
              <w:t xml:space="preserve">. </w:t>
            </w:r>
            <w:r>
              <w:rPr/>
              <w:t>Оборот</w:t>
            </w:r>
            <w:r>
              <w:rPr>
                <w:lang w:val="en-US"/>
              </w:rPr>
              <w:t xml:space="preserve"> be going to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ы едем в Англию. Диалог-обсужд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орода Англии. Аудирование с опорой на текс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мень судьбы. Тауэр Лондона. Ознакомительное чт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9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равнение настоящих времен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стминстерское Аббадство. Страновед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актикум написания личного письма. «Мои новост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тоговая проверочная рабо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ализ итоговой проверочной работы. Грамматический практику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машнее чтение «Боб и его друзья». (Часть 8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оведческая игр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44:00Z</dcterms:created>
  <dc:creator>Admin</dc:creator>
  <dc:description/>
  <cp:keywords/>
  <dc:language>en-US</dc:language>
  <cp:lastModifiedBy>DJ_Diesel</cp:lastModifiedBy>
  <cp:lastPrinted>2011-09-20T21:23:00Z</cp:lastPrinted>
  <dcterms:modified xsi:type="dcterms:W3CDTF">2011-09-21T16:28:00Z</dcterms:modified>
  <cp:revision>26</cp:revision>
  <dc:subject/>
  <dc:title/>
</cp:coreProperties>
</file>