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ступ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Я выбрала эту тему потому, что очень хочу рассказать Вам о моём любимом крае, о моей малой Родине, мне всегда была интересна история возникновения Базарного Карабула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ша Родина – Россия – очень велика и многолика.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>Изучение жизни своей малой Родины - очень актуальная тема сегодня. Во-первых, история страны, история края становится доступней, понятней через судьбы земляков. А чем глубже мы изучаем историю своего края, тем больше проникаемся любовью к своей малой Родине, тем она дороже нам, потому что восхищаешься подвигами предков, гордишься ими, появляется желание продолжать их созидательный труд. Во-вторых, изучая документы, архивные материалы, мы вносим свой вклад в изучение краеведения. В-третьих, обращаешься к большому количеству источников: к воспоминаниям, к фотографиям, документам, архивным материалам, к публицистической литературе, художественной, анализируешь события - и многое узнаёшь для себя, а значит, эта работа имеет и познавательное значение. В-четвёртых, изучая переломные годы в судьбах людей, осуждаешь зло, кровопролитие, т.е. проходя со своими героями через экстремальные ситуации, - воспитываешься и са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юбовь к России начинается с любви к родному краю, к месту, где ты родился и вырос, где познал “первые уроки”.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b/>
          <w:color w:val="000000"/>
        </w:rPr>
        <w:t>Родной край и населяющие его люди, неповторимый облик родной природы – все это, прошедшее через сознание, становиться частью человеческой судь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ля меня родной Карабулак  - это целый мир. У него своя история, своя интересная жизнь, своя особенная, неповторимая русская природа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Базарно-Карабулакский район – живописнейший, непрерывно развивающийся уголок Саратовской области, который привлекает огромное количество гостей из разных уголков России и, конечно, не может оставить равнодушным сердца местных сторожил и молодого подрастающего поколения. </w:t>
      </w:r>
      <w:r>
        <w:rPr>
          <w:rFonts w:cs="Times New Roman" w:ascii="Times New Roman" w:hAnsi="Times New Roman"/>
          <w:b/>
        </w:rPr>
        <w:t xml:space="preserve">Расположен он в северной части Правобережья, на Приволжской возвышенности. Пересечённый рельеф и значительная лесистость района создают привлекательные пейзажи. Нельзя не упомянуть о символах Б.Карабулак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имволом Базарно-Карабулакского района является животное – лось. Это редкое, благородное животное почти исчезло в лесах нашего района. Но когда-то Карабулакские леса были богаты этими животными. В настоящее время, стараниями жителей района, людей, любящих природу, их численность восстанавлив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Белый гриб. Очень красивый и вкусный. Ведь наши леса богаты ягодами и грибами. Лесная ягода. Красивая и полезная. Символ здоровья.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>Также, хочется представить вам герб Б.Карабулака (слайд).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>Каждый, кто побывал здесь, никогда не забудет бескрайние поля и чудеснейшие леса. На мой взгляд, здесь самая красивая природа и самые милые и добрые люди! Мне очень хочется поделиться с окружающими, рассказать им, что же происходило в нашем поселке с момента его основания.</w:t>
      </w:r>
    </w:p>
    <w:p>
      <w:pPr>
        <w:pStyle w:val="Style15"/>
        <w:spacing w:lineRule="atLeast" w:line="240" w:before="0" w:after="0"/>
        <w:rPr/>
      </w:pPr>
      <w:r>
        <w:rPr>
          <w:rStyle w:val="Emphasis"/>
          <w:b/>
          <w:i w:val="false"/>
          <w:sz w:val="28"/>
          <w:szCs w:val="28"/>
        </w:rPr>
        <w:t>Основная часть</w:t>
      </w:r>
    </w:p>
    <w:p>
      <w:pPr>
        <w:pStyle w:val="Style15"/>
        <w:spacing w:lineRule="atLeast" w:line="240" w:before="0" w:after="0"/>
        <w:jc w:val="center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>
          <w:rStyle w:val="Emphasis"/>
          <w:b/>
          <w:i w:val="false"/>
          <w:sz w:val="22"/>
          <w:szCs w:val="22"/>
        </w:rPr>
        <w:t>Меня не могла не заинтересовать история любимого посёлка. Как давно это было! Сколько лет прошло с тех пор! Но история родного края не может исчезнуть из памяти, она не проходит бесследно. Она дарит приятные воспоминания и на душе становится тепло от давно прошедших дней..</w:t>
      </w:r>
    </w:p>
    <w:p>
      <w:pPr>
        <w:pStyle w:val="Style15"/>
        <w:spacing w:lineRule="atLeast" w:line="240" w:before="0" w:after="0"/>
        <w:ind w:firstLine="284"/>
        <w:jc w:val="center"/>
        <w:rPr>
          <w:rStyle w:val="Emphasis"/>
          <w:b/>
          <w:b/>
          <w:i w:val="false"/>
          <w:i w:val="false"/>
          <w:color w:val="000000"/>
          <w:sz w:val="22"/>
          <w:szCs w:val="22"/>
        </w:rPr>
      </w:pPr>
      <w:r>
        <w:rPr>
          <w:rStyle w:val="Emphasis"/>
          <w:b/>
          <w:i w:val="false"/>
          <w:color w:val="000000"/>
          <w:sz w:val="22"/>
          <w:szCs w:val="22"/>
        </w:rPr>
        <w:t>Люди на территории Базарно - Карабулакского района появились около 13 тысяч лет назад, что подтверждается бронзовыми мечами и наконечниками, найденные у села Шняево.</w:t>
      </w:r>
      <w:r>
        <w:rPr>
          <w:rStyle w:val="Emphasis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color w:val="000000"/>
          <w:sz w:val="22"/>
          <w:szCs w:val="22"/>
        </w:rPr>
        <w:t>Посёлок Базарный Карабулак возник как сторожевой пост в </w:t>
      </w:r>
      <w:hyperlink r:id="rId2">
        <w:r>
          <w:rPr>
            <w:rStyle w:val="InternetLink"/>
            <w:b/>
            <w:i w:val="false"/>
            <w:iCs/>
            <w:color w:val="000000"/>
            <w:sz w:val="22"/>
            <w:szCs w:val="22"/>
          </w:rPr>
          <w:t>1692 году</w:t>
        </w:r>
      </w:hyperlink>
      <w:r>
        <w:rPr>
          <w:rStyle w:val="Emphasis"/>
          <w:b/>
          <w:i w:val="false"/>
          <w:color w:val="000000"/>
          <w:sz w:val="22"/>
          <w:szCs w:val="22"/>
        </w:rPr>
        <w:t>. В конце </w:t>
      </w:r>
      <w:hyperlink r:id="rId3">
        <w:r>
          <w:rPr>
            <w:rStyle w:val="InternetLink"/>
            <w:b/>
            <w:i w:val="false"/>
            <w:iCs/>
            <w:color w:val="000000"/>
            <w:sz w:val="22"/>
            <w:szCs w:val="22"/>
          </w:rPr>
          <w:t>XVII века</w:t>
        </w:r>
      </w:hyperlink>
      <w:r>
        <w:rPr>
          <w:rStyle w:val="Emphasis"/>
          <w:b/>
          <w:i w:val="false"/>
          <w:color w:val="000000"/>
          <w:sz w:val="22"/>
          <w:szCs w:val="22"/>
        </w:rPr>
        <w:t> для обороны Российского государства создавались </w:t>
      </w:r>
      <w:hyperlink r:id="rId4">
        <w:r>
          <w:rPr>
            <w:rStyle w:val="InternetLink"/>
            <w:b/>
            <w:i w:val="false"/>
            <w:iCs/>
            <w:color w:val="000000"/>
            <w:sz w:val="22"/>
            <w:szCs w:val="22"/>
          </w:rPr>
          <w:t>засечные линии</w:t>
        </w:r>
      </w:hyperlink>
      <w:r>
        <w:rPr>
          <w:rStyle w:val="Emphasis"/>
          <w:b/>
          <w:i w:val="false"/>
          <w:color w:val="000000"/>
          <w:sz w:val="22"/>
          <w:szCs w:val="22"/>
        </w:rPr>
        <w:t>, укреплённые стенами с башнями, крепости и отдельные сторожевые посты на пути возможного проникновения кочевников с юга и юго-востока. Солдатам на сторожевых постах разрешалось заниматься хлебопашеством, обзаводиться семьями и домашним скотом. Так возникло сельцо Никольское в районе больницы — первоначальное селение, давшее затем жизнь Базарному Карабулаку. Наибольшее развитие и значимость село Карабулак приобрело к концу </w:t>
      </w:r>
      <w:hyperlink r:id="rId5">
        <w:r>
          <w:rPr>
            <w:rStyle w:val="InternetLink"/>
            <w:b/>
            <w:i w:val="false"/>
            <w:iCs/>
            <w:color w:val="000000"/>
            <w:sz w:val="22"/>
            <w:szCs w:val="22"/>
          </w:rPr>
          <w:t>XIX века</w:t>
        </w:r>
      </w:hyperlink>
      <w:r>
        <w:rPr>
          <w:rStyle w:val="Emphasis"/>
          <w:b/>
          <w:i w:val="false"/>
          <w:color w:val="000000"/>
          <w:sz w:val="22"/>
          <w:szCs w:val="22"/>
        </w:rPr>
        <w:t>, когда оно становится самым оживлённым торговым центром как для севера Саратовского уезда, так и для ближайших областей Петровского, Кузнецкого и Вольского уездов. На проходившие ежедневно базары съезжались до 11000 подвод, а в отдельные ярмарочные дни гораздо больше. Тогда же село получило своё полное название — Базарный Карабулак. Помимо торгового дела основным занятием карабулакцев было кожевенное производство. К концу ХIХ века в Базарном Карабулаке было около 170 кустарных кожевенных мастерских. Кроме того в селе работали 2 паровые и несколько водяных мельниц, маслобойни и гончарные мастерские.</w:t>
      </w:r>
      <w:r>
        <w:rPr>
          <w:rStyle w:val="Emphasis"/>
          <w:b/>
          <w:i w:val="false"/>
          <w:sz w:val="22"/>
          <w:szCs w:val="22"/>
        </w:rPr>
        <w:t xml:space="preserve"> Карабулакская мука с мельниц вывозилась в Германию, Францию, Прибалтику. Также имели спрос в других далеких странах наши дубленые полушубки, шубы, шапки, хромовая обувь.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</w:rPr>
        <w:t>В </w:t>
      </w:r>
      <w:hyperlink r:id="rId6">
        <w:r>
          <w:rPr>
            <w:rStyle w:val="InternetLink"/>
            <w:rFonts w:cs="Times New Roman" w:ascii="Times New Roman" w:hAnsi="Times New Roman"/>
            <w:b/>
            <w:i w:val="false"/>
            <w:iCs/>
            <w:color w:val="000000"/>
          </w:rPr>
          <w:t>1895 году</w:t>
        </w:r>
      </w:hyperlink>
      <w:r>
        <w:rPr>
          <w:rStyle w:val="Emphasis"/>
          <w:rFonts w:cs="Times New Roman" w:ascii="Times New Roman" w:hAnsi="Times New Roman"/>
          <w:b/>
          <w:i w:val="false"/>
          <w:color w:val="000000"/>
        </w:rPr>
        <w:t> в село пришла железная дорога. </w:t>
      </w:r>
      <w:hyperlink r:id="rId7">
        <w:r>
          <w:rPr>
            <w:rStyle w:val="InternetLink"/>
            <w:rFonts w:cs="Times New Roman" w:ascii="Times New Roman" w:hAnsi="Times New Roman"/>
            <w:b/>
            <w:i w:val="false"/>
            <w:iCs/>
            <w:color w:val="000000"/>
          </w:rPr>
          <w:t>1 сентября</w:t>
        </w:r>
      </w:hyperlink>
      <w:r>
        <w:rPr>
          <w:rStyle w:val="Emphasis"/>
          <w:rFonts w:cs="Times New Roman" w:ascii="Times New Roman" w:hAnsi="Times New Roman"/>
          <w:b/>
          <w:i w:val="false"/>
          <w:color w:val="000000"/>
        </w:rPr>
        <w:t> </w:t>
      </w:r>
      <w:hyperlink r:id="rId8">
        <w:r>
          <w:rPr>
            <w:rStyle w:val="InternetLink"/>
            <w:rFonts w:cs="Times New Roman" w:ascii="Times New Roman" w:hAnsi="Times New Roman"/>
            <w:b/>
            <w:i w:val="false"/>
            <w:iCs/>
            <w:color w:val="000000"/>
          </w:rPr>
          <w:t>1895 года</w:t>
        </w:r>
      </w:hyperlink>
      <w:r>
        <w:rPr>
          <w:rStyle w:val="Emphasis"/>
          <w:rFonts w:cs="Times New Roman" w:ascii="Times New Roman" w:hAnsi="Times New Roman"/>
          <w:b/>
          <w:i w:val="false"/>
          <w:color w:val="000000"/>
        </w:rPr>
        <w:t xml:space="preserve"> от </w:t>
      </w:r>
      <w:hyperlink r:id="rId9">
        <w:r>
          <w:rPr>
            <w:rStyle w:val="InternetLink"/>
            <w:rFonts w:cs="Times New Roman" w:ascii="Times New Roman" w:hAnsi="Times New Roman"/>
            <w:b/>
            <w:i w:val="false"/>
            <w:iCs/>
            <w:color w:val="000000"/>
          </w:rPr>
          <w:t>станции Карабулак</w:t>
        </w:r>
      </w:hyperlink>
      <w:r>
        <w:rPr>
          <w:rStyle w:val="Emphasis"/>
          <w:rFonts w:cs="Times New Roman" w:ascii="Times New Roman" w:hAnsi="Times New Roman"/>
          <w:b/>
          <w:i w:val="false"/>
          <w:color w:val="000000"/>
        </w:rPr>
        <w:t>, построенной в 7-ми </w:t>
      </w:r>
      <w:hyperlink r:id="rId10">
        <w:r>
          <w:rPr>
            <w:rStyle w:val="InternetLink"/>
            <w:rFonts w:cs="Times New Roman" w:ascii="Times New Roman" w:hAnsi="Times New Roman"/>
            <w:b/>
            <w:i w:val="false"/>
            <w:iCs/>
            <w:color w:val="000000"/>
          </w:rPr>
          <w:t>верстах</w:t>
        </w:r>
      </w:hyperlink>
      <w:r>
        <w:rPr>
          <w:rStyle w:val="Emphasis"/>
          <w:rFonts w:cs="Times New Roman" w:ascii="Times New Roman" w:hAnsi="Times New Roman"/>
          <w:b/>
          <w:i w:val="false"/>
          <w:color w:val="000000"/>
        </w:rPr>
        <w:t> от села отошёл первый поезд.</w:t>
      </w:r>
    </w:p>
    <w:p>
      <w:pPr>
        <w:pStyle w:val="Style15"/>
        <w:spacing w:lineRule="atLeast" w:line="240" w:before="0" w:after="0"/>
        <w:ind w:firstLine="284"/>
        <w:jc w:val="center"/>
        <w:rPr/>
      </w:pPr>
      <w:r>
        <w:rPr>
          <w:rStyle w:val="Emphasis"/>
          <w:b/>
          <w:i w:val="false"/>
          <w:color w:val="000000"/>
          <w:sz w:val="22"/>
          <w:szCs w:val="22"/>
        </w:rPr>
        <w:t>В декабре </w:t>
      </w:r>
      <w:hyperlink r:id="rId11">
        <w:r>
          <w:rPr>
            <w:rStyle w:val="InternetLink"/>
            <w:b/>
            <w:i w:val="false"/>
            <w:iCs/>
            <w:color w:val="000000"/>
            <w:sz w:val="22"/>
            <w:szCs w:val="22"/>
          </w:rPr>
          <w:t>1939 года</w:t>
        </w:r>
      </w:hyperlink>
      <w:r>
        <w:rPr>
          <w:rStyle w:val="Emphasis"/>
          <w:b/>
          <w:i w:val="false"/>
          <w:color w:val="000000"/>
          <w:sz w:val="22"/>
          <w:szCs w:val="22"/>
        </w:rPr>
        <w:t> указом Президиума </w:t>
      </w:r>
      <w:hyperlink r:id="rId12">
        <w:r>
          <w:rPr>
            <w:rStyle w:val="InternetLink"/>
            <w:b/>
            <w:i w:val="false"/>
            <w:iCs/>
            <w:color w:val="000000"/>
            <w:sz w:val="22"/>
            <w:szCs w:val="22"/>
          </w:rPr>
          <w:t>Верховного Совета РСФСР</w:t>
        </w:r>
      </w:hyperlink>
      <w:r>
        <w:rPr>
          <w:rStyle w:val="Emphasis"/>
          <w:b/>
          <w:i w:val="false"/>
          <w:color w:val="000000"/>
          <w:sz w:val="22"/>
          <w:szCs w:val="22"/>
        </w:rPr>
        <w:t xml:space="preserve"> Базарному Карабулаку присвоен статус рабочего посёлк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У каждого района есть свои национальные, природные и культурные особенности, свои материальное и духовные ценности, которые, как я считаю, мы должны беречь! Ещё в те годы на Карабулак возлагались большие надежд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Но сколько тайн хранит в себе одно лишь название – Карабулак…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Базарный Карабулак… Что за название такое? Явно тюркские корни. 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>«Кара» - черный, «булак» - ручей, речка. Получается «Черная речка». Почему речка черная? Может быть, вытекает из темных, дремучих лесов, а может весной разливается, размывает сотни тонн чернозема, течет грязная, мутная…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>Для Карабулака оба варианта подходят! Поселок расположен под самым Волго-Донским водоразделом, на его крутом юго-восточном склоне, в огромном овраге. Еще 300 лет назад тут шумели бескрайние леса, сейчас, конечно, они сильно повырублены, но кое-что осталось. Вот так и въезжаешь в город: дорога идет под уклон, и постепенно оказываешься в широком овраге среди домиков.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Раньше всех тут появились татары-кочевники со своими табунами лошадей и овец. </w:t>
        <w:br/>
        <w:t>В окрестных деревнях еще остались старообрядческие общины, живут изолированно, даже детей стараются сами учить. Славились своим ремеслом плотники и кровельщики, кузнецы и кожевенники, столяры и пекари, швеи-кружевницы. А сейчас в поселке делают кабачковую икру, которую называют, конечно, «Карабуэль», и неплохую дачную мебель из оставшихся дубов.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  <w:i w:val="false"/>
        </w:rPr>
        <w:t>Карабулакские плотники срубили в Старой Жуковке новую церковь. Работали без оплаты, кто когда мог. Очень удачный "новодел", по-моему...</w:t>
      </w:r>
    </w:p>
    <w:p>
      <w:pPr>
        <w:pStyle w:val="Style16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>Развитие нашего поселка на некоторое время было приостановлено страшным событием, которое произошло в нашей стране - Великая Отечественная война. Наш поселок, наши дорогие жители не остались в стороне, а приняли активное участие в борьбе с врагом. Спасибо Вам за это, родные земляки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ойна…Она постучалась в каждый дом, принесла беду и в наш посёлок: матери потеряли своих сыновей, жёны не дождались мужей, дети оставались без матерей и отц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тни наших земляков прошли сквозь все трудности войны, испытали все мучения, но выстояли перед врагом и защитили родные земли. Кто – то вернулся, а кто – то геройски погиб за свой край. </w:t>
      </w:r>
      <w:r>
        <w:rPr>
          <w:rFonts w:cs="Times New Roman" w:ascii="Times New Roman" w:hAnsi="Times New Roman"/>
          <w:b/>
          <w:color w:val="000000"/>
          <w:shd w:fill="FFFFFF" w:val="clear"/>
        </w:rPr>
        <w:t>В военные годы не остались в стороне и дети. Они помогали взрослым сеять на полях хлеба, овощные культуры.</w:t>
      </w:r>
    </w:p>
    <w:p>
      <w:pPr>
        <w:pStyle w:val="Style16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</w:rPr>
        <w:t>В первый день Великой Отечественной Войны в поселке была объявлена мобилизация на фронт, труженики тыла тоже начали перестраивать свою работу на военный лад. Они снабжали фронт продовольствием, теплой одеждой, транспортными средствами. В здании районного дома культуры располагался военный завод №618, эвакуированный из Ленинграда в мае 1942 года, давший первую продукцию.</w:t>
      </w:r>
      <w:r>
        <w:rPr>
          <w:rStyle w:val="Appleconvertedspace"/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br/>
        <w:t>Артель «Пищевкус» готовила продукцию для фронта. Серьезные задания выполняли наш кожевенный завод и артель им. Сталина. Они поставляли на фронт полушубки, рукавицы и валенки. Не отставали от взрослых и дети, внося посильный вклад в общее дело; после учебы помогали в госпитале, работали на заготовке дров, собирали теплые вещи для фронта. В память о тех, кто не вернулся с войны, в центре поселка в 1970 году был открыт памятник, а в 1975 году – мемориальная плита с именами погибших в войну земляков.</w:t>
      </w:r>
      <w:r>
        <w:rPr>
          <w:rStyle w:val="Appleconvertedspace"/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br/>
        <w:t>Много событий и перемен произошло в поселке за послевоенные годы. Бурно развивалось строительство – на окраине поселка вырос жилой массив «Черемушки», построен маслозавод, птицефабрика, кинотеатр и здание универмага, открыт детский лагерь «Ласточка» и т.д.</w:t>
      </w:r>
      <w:r>
        <w:rPr>
          <w:rStyle w:val="Appleconvertedspace"/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br/>
        <w:t>Весной 1978 года заложен дендропарк (с 1991 года памятник культуры местного значения). Здесь проводятся работы по изучению акклиматизации и развития экзотических растений.</w:t>
      </w:r>
      <w:r>
        <w:rPr>
          <w:rStyle w:val="Appleconvertedspace"/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br/>
        <w:t>В начале 1981 года в дома жителей района пришел природный газ. Прекрасная асфальтированная магистраль связывает райцентр с г. Саратовом и селами района.</w:t>
      </w:r>
      <w:r>
        <w:rPr>
          <w:rStyle w:val="Appleconvertedspace"/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br/>
        <w:t>Много делается по благоустройству поселка: похорошели и стали чище наши улицы и площади, повсюду разбиты цветники, посажены деревья и кустарники, ведется ремонт дорог.</w:t>
      </w:r>
      <w:r>
        <w:rPr>
          <w:rStyle w:val="Appleconvertedspace"/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Немало знаменитых имен и судеб связано с Базарным Карабулаком. Есть среди них государственные и общественные деятели, писатели, художники, артисты, ученые и поэты. Нельзя оставить без внимания и очевидцев – участников этой Великой Отечественной войны. Среди наших земляков было немало добровольцев.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  <w:i w:val="false"/>
        </w:rPr>
        <w:t>Хочу представить Вашему вниманию двух замечательных людей, уважаемых ветеранов, наших земляков: Руфова М.Ф. и Афанасьев В.А. Они были самыми настоящими участниками этой войны. Мы пригласили ветеранов к нам на кл. час и они рассказала нам много интересного, мы почувствовали весь страх и ужас войн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Каждый из них внес частичку своего труда, таланта в развитие поселка, сделал его богаче, краше и чищ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мимо земляков участников ВОВ, в Карабулаке есть немало других жителей, которые отличились своим успехом, своим талантом, своим умением. О таких людях помнит весь посёлок, на них ровняются, им помогают, о них заботятся. Они внесли огромный вклад в развитие посёлка. Я также хочу Вас с ними познакоми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ексей Алексеевич Некрасов хорошо известен в Базарно - Карабулакском районе как режиссер народного теат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удожник   М.  П.  Кутузов  большой  любитель  природы ,  умеющий  подметить и  отобразить  на  полотне  тончайшие  её  нюансы.  Это  хорошо просматривается  в  названиях  его  работ: «Речной туман» , «Зимний день».</w:t>
      </w:r>
    </w:p>
    <w:p>
      <w:pPr>
        <w:pStyle w:val="Normal"/>
        <w:ind w:left="360" w:hanging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В. Иванов родился в 1930 году в чувашском селе Шняево нашего района. Как большинство художников, в детстве много рисовал, забывая о детских играх со сверстниками. </w:t>
      </w:r>
      <w:r>
        <w:rPr>
          <w:rFonts w:cs="Times New Roman" w:ascii="Times New Roman" w:hAnsi="Times New Roman"/>
          <w:b/>
          <w:iCs/>
        </w:rPr>
        <w:t xml:space="preserve">В.Иванов прекрасный собеседник, умеющий поддержать разговор практически на любую тему. И даже это - одна из сторон его таланта.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Cs w:val="false"/>
        </w:rPr>
      </w:pPr>
      <w:r>
        <w:rPr>
          <w:rStyle w:val="Emphasis"/>
          <w:rFonts w:cs="Times New Roman" w:ascii="Times New Roman" w:hAnsi="Times New Roman"/>
          <w:b/>
          <w:i w:val="false"/>
        </w:rPr>
        <w:t>Многое повидал, много натерпелся наш посёлок, но это не помешало ему развиваться и процветать дальше. Он стал ярче, краше, современнее! Каков же он сейчас? Вряд ли он похож на ту самую деревеньку… Берите выше – районный центр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айонный центр — посёлок городского типа Базарный Карабулак. Район многонациональный, имеются населённые пункты компактного проживания отдельных национальностей. Местный аэропорт в районном центре Базарный Карабулак в настоящее время не действует.</w:t>
      </w:r>
      <w:r>
        <w:rPr>
          <w:rStyle w:val="Appleconvertedspace"/>
          <w:rFonts w:cs="Times New Roman" w:ascii="Times New Roman" w:hAnsi="Times New Roman"/>
          <w:b/>
        </w:rPr>
        <w:t> 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>В 2012 году отпраздновал свою 320-ю годовщину со дня образования, для жителей района это был не просто календарный праздни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3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>D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кинотеатр и уникальная картинная галерея – Карабулак стремится занять место культурной столицы Саратовской области. Здесь готовят открыть целый развлекательный комплекс, пока он существует только на эскизах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hd w:fill="FFFFFF" w:val="clear"/>
        </w:rPr>
      </w:pPr>
      <w:r>
        <w:rPr>
          <w:rStyle w:val="Emphasis"/>
          <w:rFonts w:cs="Times New Roman" w:ascii="Times New Roman" w:hAnsi="Times New Roman"/>
          <w:b/>
          <w:i w:val="false"/>
        </w:rPr>
        <w:t>Хоть в 2012 году посёлку и исполнилось 320 лет, но он молодеет, становится более красивым, нарядным и благоустроенным, у него удивительное прошлое и не менее счастливое будущее!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>Если мы хотим жить вечно, не может быть у нас чего-то, что выше любви к Родине, родному краю, людям, живущим в нем. Мы обязаны все помнить и обязательно чтить!!!</w:t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сердцу бесконечно дорог</w:t>
        <w:br/>
        <w:t xml:space="preserve"> Родимый край, родной поселок!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гда весною расцветают</w:t>
        <w:br/>
        <w:t>                   Его душистые сады,</w:t>
        <w:br/>
        <w:t>                   И где-то вдалеке над речкой,</w:t>
        <w:br/>
        <w:t>                  Заводят песню соловьи!</w:t>
        <w:br/>
        <w:t>                  И где бы ты не находился,</w:t>
        <w:br/>
        <w:t>                 Поселок будет ждать тебя:</w:t>
        <w:br/>
        <w:t>                 Ты здесь живешь, </w:t>
        <w:br/>
        <w:t>                 Ты здесь родился,</w:t>
        <w:br/>
        <w:t>                 И это – Родина твоя!</w:t>
      </w:r>
    </w:p>
    <w:p>
      <w:pPr>
        <w:pStyle w:val="Normal"/>
        <w:spacing w:before="0" w:after="20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692_&#1075;&#1086;&#1076;" TargetMode="External"/><Relationship Id="rId3" Type="http://schemas.openxmlformats.org/officeDocument/2006/relationships/hyperlink" Target="http://ru.wikipedia.org/wiki/XVII_&#1074;&#1077;&#1082;" TargetMode="External"/><Relationship Id="rId4" Type="http://schemas.openxmlformats.org/officeDocument/2006/relationships/hyperlink" Target="http://ru.wikipedia.org/w/index.php?title=&#1047;&#1072;&#1089;&#1077;&#1095;&#1085;&#1099;&#1077;_&#1083;&#1080;&#1085;&#1080;&#1080;&amp;action=edit&amp;redlink=1" TargetMode="External"/><Relationship Id="rId5" Type="http://schemas.openxmlformats.org/officeDocument/2006/relationships/hyperlink" Target="http://ru.wikipedia.org/wiki/XIX_&#1074;&#1077;&#1082;" TargetMode="External"/><Relationship Id="rId6" Type="http://schemas.openxmlformats.org/officeDocument/2006/relationships/hyperlink" Target="http://ru.wikipedia.org/wiki/1895_&#1075;&#1086;&#1076;" TargetMode="External"/><Relationship Id="rId7" Type="http://schemas.openxmlformats.org/officeDocument/2006/relationships/hyperlink" Target="http://ru.wikipedia.org/wiki/1_&#1089;&#1077;&#1085;&#1090;&#1103;&#1073;&#1088;&#1103;" TargetMode="External"/><Relationship Id="rId8" Type="http://schemas.openxmlformats.org/officeDocument/2006/relationships/hyperlink" Target="http://ru.wikipedia.org/wiki/1895_&#1075;&#1086;&#1076;" TargetMode="External"/><Relationship Id="rId9" Type="http://schemas.openxmlformats.org/officeDocument/2006/relationships/hyperlink" Target="http://ru.wikipedia.org/w/index.php?title=&#1050;&#1072;&#1088;&#1072;&#1073;&#1091;&#1083;&#1072;&#1082;_(&#1089;&#1090;&#1072;&#1085;&#1094;&#1080;&#1103;)&amp;action=edit&amp;redlink=1" TargetMode="External"/><Relationship Id="rId10" Type="http://schemas.openxmlformats.org/officeDocument/2006/relationships/hyperlink" Target="http://ru.wikipedia.org/wiki/&#1042;&#1077;&#1088;&#1089;&#1090;&#1072;" TargetMode="External"/><Relationship Id="rId11" Type="http://schemas.openxmlformats.org/officeDocument/2006/relationships/hyperlink" Target="http://ru.wikipedia.org/wiki/1939_&#1075;&#1086;&#1076;" TargetMode="External"/><Relationship Id="rId12" Type="http://schemas.openxmlformats.org/officeDocument/2006/relationships/hyperlink" Target="http://ru.wikipedia.org/wiki/&#1042;&#1077;&#1088;&#1093;&#1086;&#1074;&#1085;&#1099;&#1081;_&#1057;&#1086;&#1074;&#1077;&#1090;_&#1056;&#1057;&#1060;&#1057;&#1056;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02:00Z</dcterms:created>
  <dc:creator>User</dc:creator>
  <dc:description/>
  <cp:keywords/>
  <dc:language>en-US</dc:language>
  <cp:lastModifiedBy>User</cp:lastModifiedBy>
  <dcterms:modified xsi:type="dcterms:W3CDTF">2013-02-05T08:26:00Z</dcterms:modified>
  <cp:revision>3</cp:revision>
  <dc:subject/>
  <dc:title/>
</cp:coreProperties>
</file>