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НОВОТОРЪЯЛЬСКИЙ РАЙОН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 xml:space="preserve">МУНИЦИПАЛЬНОЕ БЮДЖЕТНОЕ ОБЩЕОБРАЗОВАТЕЛЬНОЕ УЧРЕЖДЕНИЕ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 xml:space="preserve">«НЕМДИНСКАЯ СРЕДНЯЯ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ОБЩЕОБРАЗОВАТЕЛЬНАЯ ШКОЛА»</w:t>
      </w:r>
    </w:p>
    <w:p>
      <w:pPr>
        <w:pStyle w:val="Normal"/>
        <w:tabs>
          <w:tab w:val="clear" w:pos="708"/>
          <w:tab w:val="left" w:pos="4100" w:leader="none"/>
        </w:tabs>
        <w:spacing w:lineRule="auto" w:line="36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96"/>
          <w:szCs w:val="28"/>
        </w:rPr>
      </w:pPr>
      <w:r>
        <w:rPr>
          <w:rFonts w:cs="Times New Roman" w:ascii="Times New Roman" w:hAnsi="Times New Roman"/>
          <w:b/>
          <w:sz w:val="96"/>
          <w:szCs w:val="28"/>
        </w:rPr>
        <w:t xml:space="preserve">Мой дядя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96"/>
          <w:szCs w:val="28"/>
        </w:rPr>
      </w:pPr>
      <w:r>
        <w:rPr>
          <w:rFonts w:cs="Times New Roman" w:ascii="Times New Roman" w:hAnsi="Times New Roman"/>
          <w:b/>
          <w:sz w:val="96"/>
          <w:szCs w:val="28"/>
        </w:rPr>
        <w:t>Борис Данилов</w:t>
      </w:r>
    </w:p>
    <w:p>
      <w:pPr>
        <w:pStyle w:val="Normal"/>
        <w:tabs>
          <w:tab w:val="clear" w:pos="708"/>
          <w:tab w:val="left" w:pos="5860" w:leader="none"/>
        </w:tabs>
        <w:ind w:left="708" w:hanging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96"/>
          <w:szCs w:val="144"/>
        </w:rPr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15"/>
        <w:spacing w:lineRule="auto" w:line="360"/>
        <w:ind w:left="3544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аботу выполнила: Мурзаева Дарья, </w:t>
      </w:r>
    </w:p>
    <w:p>
      <w:pPr>
        <w:pStyle w:val="Style15"/>
        <w:spacing w:lineRule="auto" w:line="360"/>
        <w:ind w:left="3544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ученица 3  класса </w:t>
      </w:r>
    </w:p>
    <w:p>
      <w:pPr>
        <w:pStyle w:val="Style15"/>
        <w:spacing w:lineRule="auto" w:line="360"/>
        <w:ind w:left="3544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уководитель: Мосунова </w:t>
      </w:r>
    </w:p>
    <w:p>
      <w:pPr>
        <w:pStyle w:val="Style15"/>
        <w:spacing w:lineRule="auto" w:line="360"/>
        <w:ind w:left="3544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Елена Анатольевна, </w:t>
      </w:r>
    </w:p>
    <w:p>
      <w:pPr>
        <w:pStyle w:val="Style15"/>
        <w:spacing w:lineRule="auto" w:line="360"/>
        <w:ind w:left="3544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учитель начальных классов</w:t>
      </w:r>
    </w:p>
    <w:p>
      <w:pPr>
        <w:pStyle w:val="Normal"/>
        <w:spacing w:lineRule="auto" w:line="360"/>
        <w:ind w:firstLine="252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32"/>
          <w:szCs w:val="28"/>
        </w:rPr>
        <w:t>2012 год</w:t>
      </w:r>
    </w:p>
    <w:p>
      <w:pPr>
        <w:pStyle w:val="Style15"/>
        <w:spacing w:lineRule="auto" w:line="480"/>
        <w:rPr/>
      </w:pPr>
      <w:r>
        <w:rPr>
          <w:rFonts w:cs="Times New Roman" w:ascii="Times New Roman" w:hAnsi="Times New Roman"/>
          <w:b/>
          <w:color w:val="000000"/>
          <w:sz w:val="36"/>
          <w:szCs w:val="28"/>
        </w:rPr>
        <w:t>Содержание</w:t>
      </w:r>
      <w:r>
        <w:rPr>
          <w:rFonts w:cs="Times New Roman" w:ascii="Times New Roman" w:hAnsi="Times New Roman"/>
          <w:b/>
          <w:color w:val="000000"/>
          <w:sz w:val="48"/>
          <w:szCs w:val="28"/>
        </w:rPr>
        <w:t xml:space="preserve"> </w:t>
      </w:r>
    </w:p>
    <w:p>
      <w:pPr>
        <w:pStyle w:val="Style15"/>
        <w:spacing w:lineRule="auto" w:line="480"/>
        <w:rPr>
          <w:rFonts w:ascii="Times New Roman" w:hAnsi="Times New Roman" w:cs="Times New Roman"/>
          <w:b/>
          <w:b/>
          <w:color w:val="000000"/>
          <w:sz w:val="4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 …………………………………….…………………………….... 3с.</w:t>
      </w:r>
    </w:p>
    <w:p>
      <w:pPr>
        <w:pStyle w:val="Style15"/>
        <w:spacing w:lineRule="auto" w:line="48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 и задачи ………………………….…………………………………...3с.</w:t>
      </w:r>
    </w:p>
    <w:p>
      <w:pPr>
        <w:pStyle w:val="Style15"/>
        <w:spacing w:lineRule="auto" w:line="48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оя малая Родина – Родина известных людей…………………..……..3с.</w:t>
      </w:r>
    </w:p>
    <w:p>
      <w:pPr>
        <w:pStyle w:val="Style15"/>
        <w:spacing w:lineRule="auto" w:line="48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оминания моей бабушки……………………………………………. 4 с.</w:t>
      </w:r>
    </w:p>
    <w:p>
      <w:pPr>
        <w:pStyle w:val="Style15"/>
        <w:spacing w:lineRule="auto" w:line="48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Жизнь и творчество Бориса Данилова…….………………………….. 4 с.</w:t>
      </w:r>
    </w:p>
    <w:p>
      <w:pPr>
        <w:pStyle w:val="Style15"/>
        <w:spacing w:lineRule="auto" w:line="48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 ……………………………………………………………..….7 с.</w:t>
      </w:r>
    </w:p>
    <w:p>
      <w:pPr>
        <w:pStyle w:val="Style15"/>
        <w:spacing w:lineRule="auto" w:line="48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тература ……………………………………………………………….. ..8 с.</w:t>
      </w:r>
    </w:p>
    <w:p>
      <w:pPr>
        <w:pStyle w:val="Style15"/>
        <w:spacing w:lineRule="auto" w:line="48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иложение 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color w:val="000000"/>
          <w:sz w:val="48"/>
          <w:szCs w:val="28"/>
        </w:rPr>
      </w:pPr>
      <w:r>
        <w:rPr>
          <w:rFonts w:cs="Times New Roman" w:ascii="Times New Roman" w:hAnsi="Times New Roman"/>
          <w:b/>
          <w:color w:val="000000"/>
          <w:sz w:val="4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color w:val="000000"/>
          <w:sz w:val="48"/>
          <w:szCs w:val="28"/>
        </w:rPr>
      </w:pPr>
      <w:r>
        <w:rPr>
          <w:rFonts w:cs="Times New Roman" w:ascii="Times New Roman" w:hAnsi="Times New Roman"/>
          <w:b/>
          <w:color w:val="000000"/>
          <w:sz w:val="4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color w:val="000000"/>
          <w:sz w:val="48"/>
          <w:szCs w:val="28"/>
        </w:rPr>
      </w:pPr>
      <w:r>
        <w:rPr>
          <w:rFonts w:cs="Times New Roman" w:ascii="Times New Roman" w:hAnsi="Times New Roman"/>
          <w:b/>
          <w:color w:val="000000"/>
          <w:sz w:val="4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color w:val="000000"/>
          <w:sz w:val="48"/>
          <w:szCs w:val="28"/>
        </w:rPr>
      </w:pPr>
      <w:r>
        <w:rPr>
          <w:rFonts w:cs="Times New Roman" w:ascii="Times New Roman" w:hAnsi="Times New Roman"/>
          <w:b/>
          <w:color w:val="000000"/>
          <w:sz w:val="4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color w:val="000000"/>
          <w:sz w:val="48"/>
          <w:szCs w:val="28"/>
        </w:rPr>
      </w:pPr>
      <w:r>
        <w:rPr>
          <w:rFonts w:cs="Times New Roman" w:ascii="Times New Roman" w:hAnsi="Times New Roman"/>
          <w:b/>
          <w:color w:val="000000"/>
          <w:sz w:val="4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color w:val="000000"/>
          <w:sz w:val="48"/>
          <w:szCs w:val="28"/>
        </w:rPr>
      </w:pPr>
      <w:r>
        <w:rPr>
          <w:rFonts w:cs="Times New Roman" w:ascii="Times New Roman" w:hAnsi="Times New Roman"/>
          <w:b/>
          <w:color w:val="000000"/>
          <w:sz w:val="4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color w:val="000000"/>
          <w:sz w:val="48"/>
          <w:szCs w:val="28"/>
        </w:rPr>
      </w:pPr>
      <w:r>
        <w:rPr>
          <w:rFonts w:cs="Times New Roman" w:ascii="Times New Roman" w:hAnsi="Times New Roman"/>
          <w:b/>
          <w:color w:val="000000"/>
          <w:sz w:val="4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color w:val="000000"/>
          <w:sz w:val="48"/>
          <w:szCs w:val="28"/>
        </w:rPr>
      </w:pPr>
      <w:r>
        <w:rPr>
          <w:rFonts w:cs="Times New Roman" w:ascii="Times New Roman" w:hAnsi="Times New Roman"/>
          <w:b/>
          <w:color w:val="000000"/>
          <w:sz w:val="4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color w:val="000000"/>
          <w:sz w:val="48"/>
          <w:szCs w:val="28"/>
        </w:rPr>
      </w:pPr>
      <w:r>
        <w:rPr>
          <w:rFonts w:cs="Times New Roman" w:ascii="Times New Roman" w:hAnsi="Times New Roman"/>
          <w:b/>
          <w:color w:val="000000"/>
          <w:sz w:val="4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color w:val="000000"/>
          <w:sz w:val="48"/>
          <w:szCs w:val="28"/>
        </w:rPr>
      </w:pPr>
      <w:r>
        <w:rPr>
          <w:rFonts w:cs="Times New Roman" w:ascii="Times New Roman" w:hAnsi="Times New Roman"/>
          <w:b/>
          <w:color w:val="000000"/>
          <w:sz w:val="48"/>
          <w:szCs w:val="28"/>
        </w:rPr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овут меня Мурзаева Даша и я ученица 3-го класса Немдинской средней школы. Моя малая Родина – деревня Чобыково. Я здесь родилась и живу.</w:t>
      </w:r>
    </w:p>
    <w:p>
      <w:pPr>
        <w:pStyle w:val="Style15"/>
        <w:spacing w:lineRule="auto" w:line="360"/>
        <w:ind w:lef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мнан ялна йыр садеран – </w:t>
      </w:r>
    </w:p>
    <w:p>
      <w:pPr>
        <w:pStyle w:val="Style15"/>
        <w:spacing w:lineRule="auto" w:line="360"/>
        <w:ind w:lef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ушка сар шушпык шудо лукын.</w:t>
      </w:r>
    </w:p>
    <w:p>
      <w:pPr>
        <w:pStyle w:val="Style15"/>
        <w:spacing w:lineRule="auto" w:line="360"/>
        <w:ind w:lef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налыкеш миет, тунам</w:t>
      </w:r>
    </w:p>
    <w:p>
      <w:pPr>
        <w:pStyle w:val="Style15"/>
        <w:spacing w:lineRule="auto" w:line="360"/>
        <w:ind w:lef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 шу кайымет, коден ты лукым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Эти строки из стихотворения Бориса Данилова  «Мемнан ялна» написаны о моей родной деревне. И на уроках родного чтения мы учили это стихотворение и читали рассказ «Вуетым саве». Мне стало очень интересно узнать об авторе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 моей рабо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узнать о жизни и творчестве Бориса Данилова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color w:val="000000"/>
          <w:sz w:val="28"/>
          <w:szCs w:val="28"/>
        </w:rPr>
        <w:t>изучить литературу о Борисе Данилове, посетить школьный музей, встретиться со старожилами деревни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оя малая Родина – Родина известных людей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я деревня Чобыково малая Родина Василия Федоровича Сапаева – поэта, писателя, педагога, ученого; Родина Вениамина Иванова – марийского писателя и поэта; Родина Эрика Сапаева – композитора, который написал первую марийскую оперу; Родина Ивана Мамаева – выдающего марийского художника. Из рассказа моей учительницы я узнала, что Чобыково это Родина и Бориса Григорьевича Данилова. Он родился и вырос в нашей деревне. Его дом находился напротив моего дома. Прийдя домой, я стала расспрашивать у моей бабушки Мурзаевой Галины Александровны, о её соседе Борисе Григорьевиче Данилове. Оказалось, что Борис Данилов не только наш земляк, односельчанин и сосед, а он мне дядя. И моя прабабушка Данилова Ирина Алексеевна много рассказывала о Борисе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оминания моей бабушки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ю бабушку зовут Мурзаева Галина Александровна. Она дочь Даниловой Ирины Алексеевны. Прабабушка рассказывала много о земляке, соседе и дяде Борисе Данилове. Это был человек очень умный, начитанный, крепкий. Дядя Борис жил в городе Йошкар-Ола, но часто приезжал на родину. Заходил в гости и много разговаривал с Ириной Алексеевной. Он рассказывал о жизни в городе и расспрашивал о жизни в деревне. Ему было интересно все, как идут дела у жителей деревни, кто родился, кто женился. И вот прабабушка рассказала моей бабушке один случай. 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Вот приехал Борис Данилов в Чобыково, подошел к нашему полисаднику и стал расспрашивать о нашей жизни. Долго мы с ним разговаривали и тут он говорит: «Ну, налей мне свою самогоночку. Так хочется деревенской, домашней». И мы звшли домой. Борис был человек не пьющий, но деревенскую попробовал»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я бабушка была молодой, но тоже помнит о Борисе. Читала его стихи, рассказы, повести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Жизнь и творчество Бориса Данилова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рис Данилов родился в 1923 году 1 сентября в деревне Чобыково Новоторъяльского района в крестьянской семье. Писательский талант пробудился рано. В 1937 году 14-летний мальчишка отдыхал в пионерском лагере «Таир». Он написал стихотворение  «Сылне Таир» («Прекрасный Таир») и прочитал его на радиофестивале, а через несколько дней его напечатали в газете «Молодой коммунист». Отец – Григорий Андреевич – работал в колхозе. Был примером для сына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ышал не раз разговоры юнца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нями зелеными, теплыми, майскими: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бы и лоб у меня – от отца,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и глаза голубые – от матери…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забывай же – в счастливой судьбе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ольше, чем губы, глаза или родинку, - 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ли родители солнце тебе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дорогую великую Родину!</w:t>
      </w:r>
    </w:p>
    <w:p>
      <w:pPr>
        <w:pStyle w:val="Style15"/>
        <w:spacing w:lineRule="auto" w:line="360"/>
        <w:ind w:left="1416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Стихотворение Бориса Данилова перевел с марийского Сергей Макаров.)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ую роль в творчестве Данилова сыграл поэт Василий Яковлевич Рожкин. В.Я.Рожкин в 1939 году был направлен в Немдинскую среднюю школу учителем марийского языка и литературы. Он объединил вокруг себя любителей литературы и организовал литературный кружок, который посещали не только ученики, но и все желающие. Б.Данилов тогда учился в педучилище, и несмотря на 9 километров, часто приходил на занятия кружка, давал на прочтение свои стихи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ле окончания Новоторъяльского педучилища начать бы работать, но мирную жизнь прервала война. В 18 лет Данилов надел солдатскую шинель. В августе 1941 года начал войну рядовым солдатом. Сражался на фронте в составе Краснознаменного ордена Суворова стрелковой дивизии. Был командиром 1-го стрелкового батальона 1283 полка. Сначала учился в военно-политическом училище, стал лейтенантом и был направлен на Белорусский фронт. Участвует в боях против фашистов. Не раз поднимался в атаку первым, показывая пример солдатам, выполняя задания командования. В одном из боев Борис Григорьевич был ранен. Получив ранение, готовил офицеров в Тамбовском пехотном училище, улучив время писал стихи. Все его стихотворения на военную тематику страстно призывают, чтобы люди оставили свой добрый след на земле. «Чем жил и как работал человек, его дела останутся в итоге», - осмысливает он мирную жизнь в стихотворении «Дела земные». В 1944 году сражался на Западной Украине. Между боями пишет стихи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л-вуд гочын шуко менгым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шкыл каенам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р пыжашышке – Берлиныш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дыгак шуам!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После ранения два года был батальонным комсоргом в пехотном училище. Борис Данилов награжден медалью «За отвагу». Домой вернулся лишь в 1947 году. А отец Бориса Данилова погиб в 1943 году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рнувшись в родные края, был избран секретарем Новоторъяльского райкома комсомола. Но свою жизнь тесно связал с журналистикой. Б.Данилов работал в редакции газет «Молодой коммунист», «Марий коммуна», «Ямде лий!». Много писал для детей. «Спутник», «Ужар патруль», «Кайык столовыйын директоржо», «Разведчик», «Миша-артиллерист», «Палыме рвезе» и много  интересных книг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чатаются его рассказы «Ямде лий!», «Ленин ой», «Марий коммуна». Борис Данилов переводит свои стихи и на русский язык. Эти стихи и рассказы печатаются в газетах «Марийская правда», «Комсомольская правда», «Красная звезда», «Литературная Россия». Награжден орденом «Знак почета»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Первый поэтический сборник «Мемнан корнына», куда вошли стихи первых послевоенных лет, увидел свет в 1954 года. Его стихотворения – это лаконично, предельно чеканно, сжато рассказанные судьбы и переживания героя. А всего вышло 15 сборников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орис Данилов в Чобыковской начальной школе, Черногрязинской школе, в Новоторъяльском педучилище учился вместе с Мишей Лебедевым. И он счел нужным написать о Мише, о его детстве, о его подвиге. Данилов собрал много документального материала, был в архивах, встречался с однополчанами Лебедева, и в 1967 году написал документальную повесть «Миша-артиллерист». Повесть вышла в свет в1968 году, состоит из 24 частей.  Написал и поэму «Батальонын комсоргшо». 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эт приобрел свой голос, свой творческий почерк. В его стихах мы ощущаем внутренний пульс и его произведения не спутаешь с другими. 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ник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торопный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венит ручей,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него ты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ды попей,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н тебе, -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ребрист, вихраст, -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вою звонкость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силу даст. ( Перевел с марийского Марат Крепин)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Это стихотворение о нашем роднике, который находится у нас в Чобыково недалеко от моего дома. Нынешней весной все жители нашей деревни его благоустроили и вокруг посадили цветы. Все мы берем здесь воду, полощем белье.</w:t>
        <w:tab/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ые лучшие вошли в золотой фонд марийской поэзии. Много произведений посвятил детям. Им переведены на марийский язык произведения братских республик. А стихи и рассказы Б.Данилова вышли на русском, чувашском, татарском и удмуртском языках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эт военного поколения, который нравственную закалку получил в боях, прочно связан с жизнью народа, его делами и чаянами. Несмотря на тяжелые последствия ранения и прикованность к постели, он стремился всегда быть деятельным и жизнерадостным.   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Я горжусь своими земляками. Они для меня пример. И я сама учусь и пишу рассказы, стихи. Некоторые из них мы отправили в «Ямде лий!». Я счастлива, что родилась и живу в Чобыково, являюсь родственницей знаменитого человека Бориса Данилова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тература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рис Данилов. Молодость в шинели. -  Марийское книжное издательство, Йошкар-Ола, 1985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Борис Данилов. Шошо пеледыш. -  Марийское книжное издательство, Йошкар-Ола, 1982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Василий Сапаев. Шудыр-влак йулат. -  Марийское книжное издательство, Йошкар-Ола, 1976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Воспоминания Мурзаевой Галины Александровны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6:13:00Z</dcterms:created>
  <dc:creator>BEST</dc:creator>
  <dc:description/>
  <cp:keywords/>
  <dc:language>en-US</dc:language>
  <cp:lastModifiedBy>BEST</cp:lastModifiedBy>
  <dcterms:modified xsi:type="dcterms:W3CDTF">2012-11-19T11:33:00Z</dcterms:modified>
  <cp:revision>5</cp:revision>
  <dc:subject/>
  <dc:title/>
</cp:coreProperties>
</file>