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f3f3f2f3f3f3f"/>
        <w:bidi w:val="0"/>
        <w:ind w:left="0" w:right="0" w:hanging="0"/>
        <w:jc w:val="center"/>
        <w:rPr/>
      </w:pPr>
      <w:r>
        <w:rPr>
          <w:b/>
          <w:sz w:val="36"/>
          <w:lang w:eastAsia="ru-RU"/>
        </w:rPr>
        <w:t xml:space="preserve">Особенности искусства </w:t>
      </w:r>
      <w:r>
        <w:rPr>
          <w:b/>
          <w:sz w:val="36"/>
          <w:lang w:val="en-US" w:eastAsia="ru-RU"/>
        </w:rPr>
        <w:t>XX</w:t>
      </w:r>
      <w:r>
        <w:rPr>
          <w:b/>
          <w:sz w:val="36"/>
          <w:lang w:eastAsia="ru-RU"/>
        </w:rPr>
        <w:t xml:space="preserve"> века</w:t>
      </w:r>
    </w:p>
    <w:p>
      <w:pPr>
        <w:pStyle w:val="3f3f3f2f3f3f3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3f3f3f2f3f3f3f"/>
        <w:bidi w:val="0"/>
        <w:spacing w:lineRule="auto" w:line="360"/>
        <w:ind w:left="0" w:right="0" w:firstLine="720"/>
        <w:jc w:val="left"/>
        <w:rPr/>
      </w:pPr>
      <w:r>
        <w:rPr>
          <w:sz w:val="24"/>
        </w:rPr>
        <w:t xml:space="preserve">Особую проблему в курсе мировой художественной культуры представляет изучение искусства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– самой малоизученной области.</w:t>
      </w:r>
    </w:p>
    <w:p>
      <w:pPr>
        <w:pStyle w:val="3f3f3f2f3f3f3f"/>
        <w:bidi w:val="0"/>
        <w:spacing w:lineRule="auto" w:line="360"/>
        <w:ind w:left="0" w:right="0" w:firstLine="720"/>
        <w:jc w:val="left"/>
        <w:rPr>
          <w:lang w:val="en-US"/>
        </w:rPr>
      </w:pPr>
      <w:r>
        <w:rPr>
          <w:sz w:val="24"/>
          <w:lang w:val="en-US"/>
        </w:rPr>
        <w:t>XX</w:t>
      </w:r>
      <w:r>
        <w:rPr>
          <w:sz w:val="24"/>
        </w:rPr>
        <w:t xml:space="preserve"> век заставил людей жить в мире скоростей и сжатого уплотненного потока информации. </w:t>
      </w:r>
      <w:r>
        <w:rPr>
          <w:sz w:val="24"/>
          <w:lang w:val="en-US"/>
        </w:rPr>
        <w:t>XX</w:t>
      </w:r>
      <w:r>
        <w:rPr>
          <w:sz w:val="24"/>
        </w:rPr>
        <w:t xml:space="preserve"> век расширил возможности искусства, но и многое сделал труднодоступным для людей: кино заменило театр и оперу, упрощая жанры искусства, в которых надо уметь слушать звучащие голоса, музыку в разном исполнении, это уже особый труд, трудная работа и души, и ума.</w:t>
      </w:r>
    </w:p>
    <w:p>
      <w:pPr>
        <w:pStyle w:val="3f3f3f2f3f3f3f"/>
        <w:bidi w:val="0"/>
        <w:spacing w:lineRule="auto" w:line="360"/>
        <w:ind w:left="0" w:right="0" w:firstLine="720"/>
        <w:jc w:val="left"/>
        <w:rPr/>
      </w:pPr>
      <w:r>
        <w:rPr>
          <w:sz w:val="24"/>
        </w:rPr>
        <w:t xml:space="preserve">Сегодня стало трудно убеждать, что настоящее искусство – вовсе не то, что ублажает тебя и обслуживает, что оно может изменить твою душу, твое отношение ко всему в мире, что до него надо дорасти, учиться с детства понимать его. Уроки мировой художественной культуры в школе должны учить детей ценить не только другого человека, но и любое явление в мире просто за то, что оно неповторимо, а не потому, что из него можно извлечь какую-нибудь пользу. Сложно в наше время развивать у учеников это бескорыстие взгляда и сердца, когда его ежечасно учат держать “ближе к сердцу” какие-то акции. “Мешанина в обществе обязательно пройдет, а тонкость душевной жизни, способность понимать другого человека, быть в родстве с природой, с культурой, историей своего народа и человечества, чувствовать себя частичкой единого мира и в то же время творчески проявлять себя в этом мире, все то, что может принести художественное и эстетическое развитие – всегда будет необходимо для полноценного человеческого существования, независимо от того, станет ли ребенок художником или изберет совсем другую профессию”. </w:t>
      </w:r>
    </w:p>
    <w:p>
      <w:pPr>
        <w:pStyle w:val="3f3f3f2f3f3f3f"/>
        <w:bidi w:val="0"/>
        <w:spacing w:lineRule="auto" w:line="360"/>
        <w:ind w:left="0" w:right="0" w:firstLine="720"/>
        <w:jc w:val="left"/>
        <w:rPr/>
      </w:pPr>
      <w:r>
        <w:rPr>
          <w:sz w:val="24"/>
        </w:rPr>
        <w:t>В наше время, к сожалению, к искусству и к художественному творчеству принято относиться как к чему-то особенному, большинству людей недоступному. “И для такого отношения есть основания: ведь искусство отделено от обыкновенного человека рампой, оркестровой ямой, непроницаемым шифром нотной записи, изощренностью современного стихосложения, масштабами музея и концертного зала”. (6) Много труда надо положить, чтобы научиться создавать искусство и понимать его. Разумеется, нужна и особая одаренность писателей, артистов, музыкантов, живописцев. Это, конечно, особенные люди. Но приобщение к искусству, к художественному творчеству необходимо и тем детям, у которых взрослые не заметили особых талантов.</w:t>
      </w:r>
    </w:p>
    <w:p>
      <w:pPr>
        <w:pStyle w:val="3f3f3f2f3f3f3f"/>
        <w:bidi w:val="0"/>
        <w:spacing w:lineRule="auto" w:line="360"/>
        <w:ind w:left="0" w:right="0" w:firstLine="720"/>
        <w:jc w:val="left"/>
        <w:rPr/>
      </w:pPr>
      <w:r>
        <w:rPr>
          <w:sz w:val="24"/>
        </w:rPr>
        <w:t xml:space="preserve">Многие программы настойчиво рекомендуют “развивать умение отличать ценности от сурогатов, от уродливых явлений “массовой культуры”. Но современная наука, в отличии от художественной критики, все чаще говорит “об упадке” искусства. И не только среди учеников – даже среди преподавателей мировой художественной культуры мало тех, кто признает современное искусство и искусство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заслуживающим внимания. Они искренне считают не только авангард, но и даже импрессионизм свидетельством упадка искусства.</w:t>
      </w:r>
    </w:p>
    <w:p>
      <w:pPr>
        <w:pStyle w:val="3f3f3f2f3f3f3f"/>
        <w:bidi w:val="0"/>
        <w:spacing w:lineRule="auto" w:line="360"/>
        <w:ind w:left="0" w:right="0" w:firstLine="720"/>
        <w:jc w:val="left"/>
        <w:rPr/>
      </w:pPr>
      <w:r>
        <w:rPr>
          <w:sz w:val="24"/>
        </w:rPr>
        <w:t xml:space="preserve">Задача учителя научить учащихся разбираться в искусств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, критически отбирать в массовой культуре, поп-культуре вещи не лишенные человеческой современной души, чтобы дети не становились просто потребителями искусства, обывателями. </w:t>
      </w:r>
      <w:r>
        <w:rPr>
          <w:sz w:val="24"/>
          <w:lang w:val="en-US"/>
        </w:rPr>
        <w:t>XX</w:t>
      </w:r>
      <w:r>
        <w:rPr>
          <w:sz w:val="24"/>
        </w:rPr>
        <w:t xml:space="preserve"> век диктует: “Все, что создано, должно быть быстро завернуто в красивую бумагу и быстро продано. Все должны послушно жевать жвачку. Все должны быть винтиками”. Но культура шепчет: “Ты – не винтик, ты можешь многое!” И, если человек задумается об этом, он увидит много прекрасного, услышит неземную музыку, поймет абстрактную живопись и, может, вспомнит о душе.</w:t>
      </w:r>
    </w:p>
    <w:p>
      <w:pPr>
        <w:pStyle w:val="3f3f3f2f3f3f3f"/>
        <w:bidi w:val="0"/>
        <w:spacing w:lineRule="auto" w:line="360"/>
        <w:ind w:left="0" w:right="0" w:firstLine="720"/>
        <w:jc w:val="left"/>
        <w:rPr>
          <w:lang w:val="en-US"/>
        </w:rPr>
      </w:pPr>
      <w:r>
        <w:rPr>
          <w:sz w:val="24"/>
          <w:lang w:val="en-US"/>
        </w:rPr>
        <w:t>XX</w:t>
      </w:r>
      <w:r>
        <w:rPr>
          <w:sz w:val="24"/>
        </w:rPr>
        <w:t xml:space="preserve"> век – век открытий научных, перевернул сознание людей: теория относительности Эйнштейна, тайны атома, рентгеновских лучей, радио, кино, телевидение. Когда интернет станет носителем культуры, наступит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 компьютерно-виртуальный.</w:t>
      </w:r>
    </w:p>
    <w:p>
      <w:pPr>
        <w:pStyle w:val="3f3f3f2f3f3f3f"/>
        <w:bidi w:val="0"/>
        <w:spacing w:lineRule="auto" w:line="360"/>
        <w:ind w:left="0" w:right="0" w:firstLine="720"/>
        <w:jc w:val="left"/>
        <w:rPr/>
      </w:pPr>
      <w:r>
        <w:rPr>
          <w:sz w:val="24"/>
        </w:rPr>
        <w:t xml:space="preserve">В искусств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ощущение переломности звучит у многих авторов, отпад и откат нравственности, зверства, изуверства, жестокость. Огромное многообразное количество направлений искусства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представляет очень пеструю картину. Попытка дать единое определение, произвести синтез искусств  пока не дает результата. Искусство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на сегодняшний день – это скорее большая симфония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 Особенно трудно на уроках мировой художественной культуры говорить с детьми об искусств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 Много нового, неясного, что главное, что красиво, что правильно? </w:t>
      </w:r>
      <w:r>
        <w:rPr>
          <w:sz w:val="24"/>
          <w:lang w:val="en-US"/>
        </w:rPr>
        <w:t>XX</w:t>
      </w:r>
      <w:r>
        <w:rPr>
          <w:sz w:val="24"/>
        </w:rPr>
        <w:t xml:space="preserve"> век снимает многие из этих вопросов. Но уже некоторые итоги пытаются подвести. “Рок-музыка отражает историю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”.(7) Каждая эпоха имеет свое музыкальное лицо, 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е это рок и джаз. Еще одно новшество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– микрофон. С появлением микрофона перестали музицировать голосом, а с песней у каждого народа связаны и национальные особенности, и общение и духовность. В этом вопросе важно выделить умеют ли дети на выставке, концерте смотреть в себя, могут ли они рассказать: какие у них возникают ассоциативные связи, умеют ли они слушать искусство?</w:t>
      </w:r>
    </w:p>
    <w:p>
      <w:pPr>
        <w:pStyle w:val="3f3f3f2f3f3f3f"/>
        <w:bidi w:val="0"/>
        <w:ind w:left="0" w:right="0" w:hanging="0"/>
        <w:jc w:val="left"/>
        <w:rPr/>
      </w:pPr>
      <w:r>
        <w:rPr>
          <w:sz w:val="24"/>
        </w:rPr>
        <w:t>Цель урока:</w:t>
      </w:r>
    </w:p>
    <w:p>
      <w:pPr>
        <w:pStyle w:val="3f3f3f3f3f3f3f3f3f3f3f3f3f3"/>
        <w:bidi w:val="0"/>
        <w:spacing w:lineRule="auto" w:line="360"/>
        <w:ind w:left="0" w:right="0" w:firstLine="720"/>
        <w:jc w:val="left"/>
        <w:rPr/>
      </w:pPr>
      <w:r>
        <w:rPr>
          <w:sz w:val="24"/>
        </w:rPr>
        <w:t>для учителя – дать новый материал;  для ученика – усвоить новые знания.</w:t>
      </w:r>
    </w:p>
    <w:p>
      <w:pPr>
        <w:pStyle w:val="3f3f3f3f3f3f3f3f3f3f3f3f3f3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>Виды деятельности на уроке: для учителя – объяснение новой темы;</w:t>
      </w:r>
    </w:p>
    <w:p>
      <w:pPr>
        <w:pStyle w:val="3f3f3f3f3f3f3f3f3f3f3f3f3f3"/>
        <w:bidi w:val="0"/>
        <w:spacing w:lineRule="auto" w:line="360"/>
        <w:ind w:left="0" w:right="0" w:firstLine="720"/>
        <w:jc w:val="left"/>
        <w:rPr/>
      </w:pPr>
      <w:r>
        <w:rPr>
          <w:sz w:val="24"/>
        </w:rPr>
        <w:t>для ученика – прослушивание нового материала, запоминание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3f3f3f2f3f3f3f">
    <w:name w:val="Î3fá3fû3f÷2fí3fû3fé3f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paragraph" w:styleId="3f3f3f3f3f3f3f3f3f3f3f3f3f3">
    <w:name w:val="Î3fñ3fí3fî3fâ3fí3fî3fé3f ò3få3fê3fñ3fò3f 3"/>
    <w:basedOn w:val="3f3f3f2f3f3f3f"/>
    <w:qFormat/>
    <w:pPr>
      <w:widowControl w:val="false"/>
      <w:jc w:val="both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5</Characters>
  <CharactersWithSpaces>4232</CharactersWithSpaces>
  <Company>spa.ukoz.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9:15:00Z</dcterms:created>
  <dc:creator>Денис</dc:creator>
  <dc:description/>
  <dc:language>en-US</dc:language>
  <cp:lastModifiedBy/>
  <dcterms:modified xsi:type="dcterms:W3CDTF">2013-10-10T19:15:00Z</dcterms:modified>
  <cp:revision>2</cp:revision>
  <dc:subject/>
  <dc:title>Особенности искусства XX 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нис</vt:lpwstr>
  </property>
</Properties>
</file>