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МИ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ово «пальминг» происходит от английского слова </w:t>
      </w:r>
      <w:r>
        <w:rPr>
          <w:sz w:val="28"/>
          <w:szCs w:val="28"/>
          <w:lang w:val="en-US"/>
        </w:rPr>
        <w:t>palm</w:t>
      </w:r>
      <w:r>
        <w:rPr>
          <w:sz w:val="28"/>
          <w:szCs w:val="28"/>
        </w:rPr>
        <w:t xml:space="preserve"> – «ладонь». Пальминг – это упражнения для глаз, выполняемые с помощью ладоней. Применение пальминга позволяет существенно снизить (в большенстве случаев – полностью снять) глазное напряжение, а также напряжение зрительного центра в головном мозг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ние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 выполнением пальминга нужно обязательно снять оч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пальминга следующ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ите удобную сидячую позу и успокойте дыхание: оно должно быть ровным и естественным.</w:t>
      </w:r>
    </w:p>
    <w:p>
      <w:pPr>
        <w:pStyle w:val="Normal"/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трите ладони до максимального «горячего» состояния.</w:t>
      </w:r>
    </w:p>
    <w:p>
      <w:pPr>
        <w:pStyle w:val="Normal"/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вьте локти на стол. При этом плечи должны быть расслаблены и свободны (ни в коем случае не приподняты ввер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 и прикройте их ладонями. При этом необходимо соблюдать правило: ладони кладутся на глаза крест-накрест – сначала левая, а на нее правая. Ладони должны легко и свободно лежать на глазах, не оказывая д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таком положении нужно посидеть несколько минут. После пальминга свободно, без напряжения поморгайте примерно 10-15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47:00Z</dcterms:created>
  <dc:creator>User</dc:creator>
  <dc:description/>
  <cp:keywords/>
  <dc:language>en-US</dc:language>
  <cp:lastModifiedBy>User</cp:lastModifiedBy>
  <dcterms:modified xsi:type="dcterms:W3CDTF">2013-10-10T05:48:00Z</dcterms:modified>
  <cp:revision>1</cp:revision>
  <dc:subject/>
  <dc:title>ПАЛЬМИНГ</dc:title>
</cp:coreProperties>
</file>