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стории в 8 класс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ема урока: Крестьянская реформа 1861 года. Отмена крепостного права в Ро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формирования знаний, универсальных учебных действий с элементами лабораторной рабо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я: </w:t>
      </w:r>
      <w:r>
        <w:rPr>
          <w:rFonts w:cs="Times New Roman" w:ascii="Times New Roman" w:hAnsi="Times New Roman"/>
          <w:sz w:val="24"/>
          <w:szCs w:val="24"/>
        </w:rPr>
        <w:t>проблемного обуч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br/>
        <w:t xml:space="preserve"> Познакомить учащихся с процессом отмены крепостного права в России, оценить вклад Александра II, Я.И. Ростовцева, Н.А.Милютина в реформирование жизни общества, способствовать формированию УУД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br/>
        <w:t>1. Выяснить основные положения крестьянской реформы 1861г, дать ей оценку.</w:t>
        <w:br/>
        <w:t>2. Развивать умение работать с историческими источниками, картой,  отбирать наиболее оптимальные пути для решения проблемы, анализировать результаты индивидуальной и групповой работы.</w:t>
        <w:br/>
        <w:t>3. Способствовать воспитанию у учащихся уважения к историческим деятелям, внесшим большой вклад в процесс освобождения крепостных крестьян, к правам челове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йный аппарат:</w:t>
      </w:r>
      <w:r>
        <w:rPr>
          <w:rFonts w:cs="Times New Roman" w:ascii="Times New Roman" w:hAnsi="Times New Roman"/>
          <w:sz w:val="24"/>
          <w:szCs w:val="24"/>
        </w:rPr>
        <w:t xml:space="preserve">  крепостное право; Юрьев день; барщина оброк; реформа; рескрипт;   уставная грамота; мировые посредники;  временнообязаннные крестьяне;  отрезки, манифес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ы:</w:t>
      </w:r>
      <w:r>
        <w:rPr>
          <w:rFonts w:cs="Times New Roman" w:ascii="Times New Roman" w:hAnsi="Times New Roman"/>
          <w:sz w:val="24"/>
          <w:szCs w:val="24"/>
        </w:rPr>
        <w:t xml:space="preserve"> 1497г; 1550; 1581г.; 1597г; 1797 г.; 1803 г.; 1816-1819гг;  30марта 1856 г., 19 февраля 1861 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видеопроектор, учебник «История России XIX век» для 8 класса, авторы А.А.Данилов, Л.Г. Косулин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рта «Отмена крепостного права в России в 1861 году», атлас по истории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в., портреты Александра II, Я.И.Ростовцева, Н.А. Милютина, раздаточный материал - извлечения из документа  «Положения о крестьянах, вышедших из крепостной зависимости» с проблемным заданием для 4 творческих групп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br/>
        <w:t>1. Е.В.Колганова, Н.В. Сумакова «Поурочные разработки по истории России», М., «ВАКО», 2010 г.-С. 134-145.</w:t>
        <w:br/>
        <w:t xml:space="preserve">2. Отрывок из поэмы Н.А.Некрасова «Кому на Руси жить хорошо?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рестьянской реформы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ложения крестьянской  реформы 1861г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чение отмены крепостного прав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I. Орг. момент, сообщение цели урока (1мин.)</w:t>
      </w:r>
      <w:r>
        <w:rPr>
          <w:rFonts w:cs="Times New Roman" w:ascii="Times New Roman" w:hAnsi="Times New Roman"/>
          <w:sz w:val="24"/>
          <w:szCs w:val="24"/>
        </w:rPr>
        <w:br/>
        <w:t>Тема урока: Крестьянская реформа 1861г. Отмена крепостного права в Росс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нашего урока: познакомиться с подготовкой и основными положениями крестьянской реформы 1861г., работой  учреждений занимающихся ее разработкой и людьми, которые внесли большой  вклад  в отмену крепостного права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????Сегодня  на уроке  нам предстоит решить проблемный вопрос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мог ли государственный проект освобождения крестьян удовлетворить требования помещиков чернозёмных и нечернозёмных губерний? </w:t>
      </w:r>
      <w:r>
        <w:rPr>
          <w:rFonts w:cs="Times New Roman" w:ascii="Times New Roman" w:hAnsi="Times New Roman"/>
          <w:sz w:val="24"/>
          <w:szCs w:val="24"/>
        </w:rPr>
        <w:t>В защиту своей точки зрения привести аргументы (доказательств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. Опрос, актуализация ранее полученных знаний (5мин.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ист. терминами:  КРЕПОСТНОЕ ПРАВО (</w:t>
      </w:r>
      <w:r>
        <w:rPr>
          <w:rFonts w:cs="Times New Roman" w:ascii="Times New Roman" w:hAnsi="Times New Roman"/>
          <w:bCs/>
          <w:sz w:val="24"/>
          <w:szCs w:val="24"/>
        </w:rPr>
        <w:t>форма зависимости крестьян, при которой они наделяются землей, неся за пользование ею  повинности -  барщину и оброк и полностью зависят от помещика, являясь его собственностью)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Юрьев день; барщина;  оброк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ите, что объединяет перечисленный ряд: Судебник Ива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Судебник Ива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; Соборное уложение -? (это документы о закрепощении крестьян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Когда  окончательно было узаконено крепостное право в России? (1649г.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 каком документе?  (Соборном уложении 1649г.) При каком русском царе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 чьих это интересах было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вторение дат: 1497г.; 1550; 1581; 1597г; 1797; 1802;1816-1819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каким главным вопросом в России связаны все эти даты и события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ист. документом</w:t>
      </w:r>
      <w:r>
        <w:rPr>
          <w:rFonts w:cs="Times New Roman" w:ascii="Times New Roman" w:hAnsi="Times New Roman"/>
          <w:sz w:val="24"/>
          <w:szCs w:val="24"/>
        </w:rPr>
        <w:t xml:space="preserve">. (дается нескольким уч-ся – работникам архива- архивариусам) Внимательно послушайте отрывок из ист. документа и определите, кому принадлежат слова : «Нет сомнения, что крепостное право в нынешнем его у нас положении есть зло для всех ощутимое и очевидное; но прикасаться к оному теперь было бы злом, конечно, еще более гибельным… Даже помысел о ликвидации оного – преступное посягательство на общественное спокойствие и благо государства..»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ак, кому принадлежат  эти слова,  сказанные о крепостном праве?  Когда он правил? (1825-1855гг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Почему Николай понимая,  что крепостное право это зло не решился его отменить? Чьи интересы он боялся затронуть? Почем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Какое событие, ударило по застоявшимся умам и значительно расширило число сторонников отмены крепостног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 чем Александ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многие благомыслящие люди России связывали неудачи в Крымской войне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чему император Александ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отличие от своего покойного родителя Никола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стал активным сторонником отмены крепостного права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Какие еще  причины, кроме поражения в Крымской войне побуждали императора к тому,  чтобы решиться провести крестьянскую реформу, на отмену крепостного права</w:t>
      </w:r>
      <w:r>
        <w:rPr>
          <w:rFonts w:cs="Times New Roman" w:ascii="Times New Roman" w:hAnsi="Times New Roman"/>
          <w:sz w:val="24"/>
          <w:szCs w:val="24"/>
        </w:rPr>
        <w:t>? (бунты крестьян, невыгодность крепостного труда, безнравственность его, не желание быть самым отсталым государством в Европе, оно сдерживало развитие новых  капиталистических отношений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над новой темой (10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дготовка крестьянской рефор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то такое реформа? (крутое, важное изменение в жизни общества и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у вас ассоциируется крестьянская реформа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Слово учителя:</w:t>
      </w:r>
      <w:r>
        <w:rPr>
          <w:rFonts w:cs="Times New Roman" w:ascii="Times New Roman" w:hAnsi="Times New Roman"/>
          <w:sz w:val="24"/>
          <w:szCs w:val="24"/>
        </w:rPr>
        <w:t xml:space="preserve"> Впервые о необходимости отмены крепостного права в России Александр II официально заявил в краткой речи, произнесённой им 30 марта 1856 года, перед представителями московского дворянства. При этом он, зная настроения большинства дворян, подчеркнул,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будет гораздо лучше, если отмена крепостного права произойдёт сверху, нежели ждать, когда это свершится снизу. </w:t>
        <w:br/>
      </w:r>
      <w:r>
        <w:rPr>
          <w:rFonts w:cs="Times New Roman" w:ascii="Times New Roman" w:hAnsi="Times New Roman"/>
          <w:sz w:val="24"/>
          <w:szCs w:val="24"/>
        </w:rPr>
        <w:t>- Как вы понимаете слова Александра II , что крепостное право лучше отменить «свыше, нежели снизу»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о,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отел, чтобы крепостное право было отменено «свыше», т.е. с помощью реформы, а не с помощью револю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о такое реформа? (крутое, важное изменение, преобразование в жизни общества и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у вас ассоциируется крестьянская реформ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тельство желало в первую очередь узнать мнения помещиков о том, каким образом лучше отменить крепостное право.   Государь ожидал от помещиков инициативы в деле подготовки реформы, но те уклонялись, молчал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января 1857г</w:t>
      </w:r>
      <w:r>
        <w:rPr>
          <w:rFonts w:cs="Times New Roman" w:ascii="Times New Roman" w:hAnsi="Times New Roman"/>
          <w:b/>
          <w:sz w:val="24"/>
          <w:szCs w:val="24"/>
        </w:rPr>
        <w:t xml:space="preserve">. -  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бразовал Секретный комитет «для обсуждения мер по улучшению быта помещичьих крестьян», подготовка крестьянской реформы началас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 октябре 1857г.</w:t>
      </w:r>
      <w:r>
        <w:rPr>
          <w:rFonts w:cs="Times New Roman" w:ascii="Times New Roman" w:hAnsi="Times New Roman"/>
          <w:sz w:val="24"/>
          <w:szCs w:val="24"/>
        </w:rPr>
        <w:t xml:space="preserve">  виленский генерал – губернатор Назимов привез императору адреса, т.е. обращения  от дворян Виленской, Ковенской и Гродненской губерний. Они были склонны освободить крестьян без наделения землей. В ответ Александр II издал рескрипт (</w:t>
      </w:r>
      <w:r>
        <w:rPr>
          <w:rFonts w:cs="Times New Roman" w:ascii="Times New Roman" w:hAnsi="Times New Roman"/>
          <w:b/>
          <w:sz w:val="24"/>
          <w:szCs w:val="24"/>
        </w:rPr>
        <w:t>письмо монарха к подданным</w:t>
      </w:r>
      <w:r>
        <w:rPr>
          <w:rFonts w:cs="Times New Roman" w:ascii="Times New Roman" w:hAnsi="Times New Roman"/>
          <w:sz w:val="24"/>
          <w:szCs w:val="24"/>
        </w:rPr>
        <w:t xml:space="preserve">) генерал губернатору В.И.Назимову о разрешении создать в каждой губернии комитеты для обсуждения вопроса отмены крепостного права. В рескрипте указывалис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амки освобождения крестьян: освобождение крестьян с землей за выкуп, до выплаты которого они должны нести повинности в полтзу помещика. , т.е. быть временнообязанны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скоре текст рескрипта Назимову появился в печати. Таким образом подготовка крестьянской реформы стала гласн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В  1858г.  в 46  губерниях</w:t>
      </w:r>
      <w:r>
        <w:rPr>
          <w:rFonts w:cs="Times New Roman" w:ascii="Times New Roman" w:hAnsi="Times New Roman"/>
          <w:sz w:val="24"/>
          <w:szCs w:val="24"/>
        </w:rPr>
        <w:t xml:space="preserve">  из 50 были учреждены губернские «комитеты об улучшении быта помещичьих крестьян», а Секретный комитет </w:t>
      </w:r>
      <w:r>
        <w:rPr>
          <w:rFonts w:cs="Times New Roman" w:ascii="Times New Roman" w:hAnsi="Times New Roman"/>
          <w:b/>
          <w:sz w:val="24"/>
          <w:szCs w:val="24"/>
        </w:rPr>
        <w:t>в феврале 1858г. был переименован в Главный комитет, председателем которого стал великий князь Константин Николаеви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Март 1859г.</w:t>
      </w:r>
      <w:r>
        <w:rPr>
          <w:rFonts w:cs="Times New Roman" w:ascii="Times New Roman" w:hAnsi="Times New Roman"/>
          <w:sz w:val="24"/>
          <w:szCs w:val="24"/>
        </w:rPr>
        <w:t xml:space="preserve"> - в качестве рабочего органа при Главном комитете были созданы Редакционные комиссии, которые рассматривали материалы,  поступающие из губернских комитетов и составляли на их основе общий проект закона об отмене крепостного права. Председателем редакционных комиссий был назначен Я.И. Ростовце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цев привлек к работе в ред. /к. либеральных чиновников и помещиков: Н.А. Милютина, Ю.Ф. Самарина, В.А. Черкасского, Я.А. Соловьева, П.П. Семенова Тян – Шанского – они выступали за освобождение с землей  за выкуп и превращение их мелких земельных собственников, при сохранении помещичьего землевладения. Подавляющее же число помещиков желало крестьян освободить без земли. Работа над проектом требовала много физических и душевных сил, что сказалось на здоровье Ростовцева и он умер. Его место занял консерватор министр юстиции граф Панин. Ему было прказано ничего не менять в проек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0 октября 1860г. р/к. были закрыты, проект был перадан в Главный комитет, а затем в Гос. совет, где сам А.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его защища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ложения дворянства поступающие в редакционные комиссии можно разбить на две большие группы. Предложения от дворян: чернозёмных губерний и нечернозёмны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Работа с ист. Картой и атласами (стр.6)</w:t>
      </w:r>
      <w:r>
        <w:rPr>
          <w:rFonts w:cs="Times New Roman" w:ascii="Times New Roman" w:hAnsi="Times New Roman"/>
          <w:i/>
          <w:iCs/>
          <w:sz w:val="24"/>
          <w:szCs w:val="24"/>
        </w:rPr>
        <w:t>Черноземье обозначено на карте розовым цветом. Определите совр. территория Мордовии,  находится в какой зоне. (Часть территории находящаяся в пойме реки Мокши- черноземье, например наш Ковылкинский р-н, относящийся к Пензенской губернии, Норовчатского уезда, а вот чамзинский р-н сплошной известняк) Какой крупный помещик жил на территории, которая теперь – г. Ковылкин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Так, помещики нечернозёмных губерний были готовы предоставить крестьянам относительно большой земельный надел, но настаивали на высоких выкупных платежах. Помещики Черноземья стремились сохранить за собой как можно больше земли; некоторые проекты, присланные из черноземных губерний, предполагали освободить крестьян и вовсе без наде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Ппочему именно такие требования выдвигались дворянством двух главных хозяйственных районов стран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-Какая форма повинности преобладала в чернозёмной, а какая в нечернозёмной зоне? (В 1-ой - барщина, во 2-ой - обр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 чем это было связано? (В чернозёмной зоне главное богатство – земля, на которой заставляли крестьян трудиться помещики. В нечернозёмной зоне земля приносила сравнительно мало дохода, большие доходы получались от отходничества крестьян и платимого ими денежного оброка). Поэтому, естественно, что помещики чернозёмных губерний более всего дорожили землёй, нечернозёмных – личностью крестьянин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 Итак, входе разработки крестьянской реформы,  какие вопросы были главными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свобождать крестьян с землей или без? Освобождать за выкуп или без?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чьих интересах их стремилось решить правительство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Основные положения крестьянской  реформы 1861г. уч-ся рассматривают самостоятельно по технологии проблемного обучения. (7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смотря на все сложности и попытки консерваторов не допустить проведение реформы 19 февраля 1861 года Александр II подписал два важных документ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фест «О всемилостивейшем даровании крепостным людям прав состояния свободных сельских обывателей и об устройстве их быта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ложение о крестьянах, вышедших из крепостной зависимости»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остное право отменялось навсегда в Росс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ая работа по технологии проблемного обучения с извлечениями из документа  «Положения о крестьянах, вышедших из крепостной зависимости» в 4-х творческих групп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лечения из документа  «Положения о крестьянах, вышедших из крепостной зависимости»</w:t>
      </w:r>
    </w:p>
    <w:tbl>
      <w:tblPr>
        <w:tblW w:w="9563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я из документа  «Положения о крестьянах, вышедших из крепостной завис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 2 – Порядок личного освоб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естьян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 свободн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елены общегражданскими и имущественными прав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стьяне могли переходить в другие сословия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! сохранилос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ловное деле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ать от крестья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рутские набо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исимость от общины.</w:t>
            </w:r>
          </w:p>
        </w:tc>
      </w:tr>
      <w:tr>
        <w:trPr/>
        <w:tc>
          <w:tcPr>
            <w:tcW w:w="9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 6 – Порядок наделения земл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хранялось помещичье землевладе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стьяне наделялись землей, но в ограниченном размере и за выкуп на особых условия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мер выкупной нормы составля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 3 до 12 десятин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сли к моменту освобождения в крестьянском пользовании находилось  земли больше установленной нормы, то помещик имеет право отрезать излишки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отрезки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землю лично свободные крестьяне должны были отбывать барщину и оброк до полного ее выкуп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вело расчет за землю с крестьянской общиной, а не  с каждым крестьянином. Поэтому земля становилась не личной собственностью крестьянина, а собственностью общины.</w:t>
            </w:r>
          </w:p>
        </w:tc>
      </w:tr>
      <w:tr>
        <w:trPr/>
        <w:tc>
          <w:tcPr>
            <w:tcW w:w="9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естьяне, заключившие договор на выкуп земли, но не выкупившие ее называлис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еннообязан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Временнообязанное состояние могло  продолжаться в течении 9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р надела, оброка (барщины) определял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ой грамот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соглашением между помещиком и крестьянами. Срок ее подписания – 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купная опе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% - 20 % стоимости земли крестьянин платит помещик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% -80% стоимости земли помещику возмещает государство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49 лет государство выдает крестьянину кредит с начислением 6% годовых на сумму долг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 выкупа определять таким образом, чтобы размер процентов, начисленных на него (в течении года) равнялся размеру оброка, который прежде уплачивали ему крестьяне за аренду земл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 этого оказаться от выкупной операции нельзя!</w:t>
            </w:r>
          </w:p>
        </w:tc>
      </w:tr>
      <w:tr>
        <w:trPr/>
        <w:tc>
          <w:tcPr>
            <w:tcW w:w="9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нкт 17 – Порядок управления крестьянской общино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о вело расчет за землю с крестьянской общино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над этим лежал на мировых посредниках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арта – задание (для группы «Юристов»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 в.)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</w:rPr>
        <w:t>: 1) Прочитать извлечения из документа  «Положения о крестьянах, вышедших из крепостной зависимости», т.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ные положения крестьянской ре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 перечисленного отметьте ручкой права, приобретённые крестьянами по «Положению о крестьянах, вышедших из крепостной зависимости» от 19 февраля 1861 год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 не имел права распоряжаться крестьянам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получили право собственности на земл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е общества могли создавать собственную полици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могли переходить в другие сослов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могли вступать в брак без разрешения помещи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могли избирать земств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могли избираться в земств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получили право поступать в учебные заведен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получили право поступать на служб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3)Вставить пропуски в предложениях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Крестьяне, ранее принадлежащие помещикам по реформе 1861, объявлялись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 наделялись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правами.</w:t>
        <w:tab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и освобождении</w:t>
        <w:tab/>
        <w:t xml:space="preserve">они наделялись земельными наделами в размере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до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сятин, но ее нужно было выкупить у помещик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о выкупа своих наделов крестьяне назывались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и должны были платить оброк  и отбывать барщину в пользу помещик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 крестьянских  наделов, а также оброк и барщина временнообязанных определялись соглашением между помещиком и крестьянами -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.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Карта – задание (для группы «Архивариусов»,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Cs/>
          <w:sz w:val="24"/>
          <w:szCs w:val="24"/>
        </w:rPr>
        <w:t>- в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дание:1) Прочитать извлечения из документа  «Положения о крестьянах, вышедших из крепостной зависимости», т.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ные положения крестьянской ре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) Дайте определение : «временнообязанные крестьяне», «отрезки», Уставная грамота, мировые посредн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ообязанные крестьяне -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ки – эт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ная грамота – эт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назначаемое для утверждения уставных грамот и разрешения споров между крестьянами и помещиками –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Карта – задание (для группы  Экономистов,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Cs/>
          <w:sz w:val="24"/>
          <w:szCs w:val="24"/>
        </w:rPr>
        <w:t>- в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1) Прочитать отрывок из документа  «Положения о крестьянах, вышедших из крепостной зависимости», т.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ные положения крестьянской ре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:</w:t>
      </w:r>
      <w:r>
        <w:rPr>
          <w:rFonts w:cs="Times New Roman" w:ascii="Times New Roman" w:hAnsi="Times New Roman"/>
          <w:sz w:val="24"/>
          <w:szCs w:val="24"/>
        </w:rPr>
        <w:t xml:space="preserve">  Как определялся размер выкупа крестьянина за землю у помещика?  Могли ли быть финансовые потери у помещиков при отмене крепостного права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анализировать статистические данные: </w:t>
      </w:r>
      <w:r>
        <w:rPr>
          <w:rFonts w:cs="Times New Roman" w:ascii="Times New Roman" w:hAnsi="Times New Roman"/>
          <w:sz w:val="24"/>
          <w:szCs w:val="24"/>
        </w:rPr>
        <w:t>Отрезка была проведена в отдельных губерниях у 40-65% крестьян. Прирезка – у 3-15% крестьян. Отрезки в среднем по стране составили 20% от крестьянского надела; в некоторых губерниях – 30-40% от крестьянского надела.</w:t>
        <w:br/>
        <w:t xml:space="preserve">– Подумайте, о чём свидетельствуют эти данные?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мог ли государственный проект освобождения крестьян удовлетворить требования помещиков чернозёмных и нечернозёмных губерний?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Задание (для группы  «Социологов» 4 - в.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: прочитать последний пункт  §20 и перечислить итоги крестьянской реформы 186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ласте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8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реформа 1861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5pt" to="180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685800" cy="6858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15pt" to="323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2160"/>
        <w:gridCol w:w="1080"/>
        <w:gridCol w:w="270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рестьян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85800</wp:posOffset>
                      </wp:positionV>
                      <wp:extent cx="800100" cy="685800"/>
                      <wp:effectExtent l="0" t="381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-54pt" to="-27.05pt,-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мещ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государства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верка работы, оценивание результатов в баллах (5мин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Юристы» перечислить права крестьян вышедших из состояния к./ зависимости, из данного списка в вашем задании. Кому  с юр. точки зрения принадлежал  надел крестьянина, вышедшего из  крепостной зависимости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Архивариусы» Кто такие временнообязанные крестьяне? Моровые посредники? Что такое отрезки?, Уставная грамот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Экономисты» Как орпределялся размер выкупа на землю по реформе 1861г.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гли ли быть финансовые потери у помещиков осн. Хизяйственных районов Росси: черноземья и нечерноземь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 наделы крестьян были больше? Почем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циологи» Какие основные итоги крестьянской реформы 1861г.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Рефлексия (2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лушайте отрывок из поэмы Н.А.Некрасова «Кому на Руси жить хорошо?»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– рассчитывай,</w:t>
        <w:br/>
        <w:t>В каком земле – угадывай,</w:t>
        <w:br/>
        <w:t>На столбовой дороженьке</w:t>
        <w:br/>
        <w:t>Сошлись семь мужиков:</w:t>
        <w:br/>
        <w:t>Семь временнообязанных</w:t>
        <w:br/>
        <w:t>Подтянутой губернии,</w:t>
        <w:br/>
        <w:t>Уезда Терпигорева,</w:t>
        <w:br/>
        <w:t>Пустопорожней волости,</w:t>
        <w:br/>
        <w:t>Из смежных деревень –</w:t>
        <w:br/>
        <w:t>Заплатова, Дырявина,</w:t>
        <w:br/>
        <w:t>Разутова,</w:t>
        <w:br/>
        <w:t>Горелова, Неелова,</w:t>
        <w:br/>
        <w:t>Неурожайка тож.</w:t>
        <w:br/>
        <w:t> </w:t>
        <w:br/>
        <w:t xml:space="preserve">и ответьте на вопросы: </w:t>
        <w:br/>
        <w:t>– Когда могло происходить действие поэмы? Когда была проведена  крестьянская реформа?     Кто такие временнообязанные ?</w:t>
        <w:br/>
        <w:t>– О чем говорят названия губернии, уезда и деревень, из которых были мужи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каким гос. деятелям герои поэмы Некрасова получили свобо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З п.20, подготовить сообщение о Я.И. Ростовце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Calibri"/>
          <w:color w:val="000000"/>
          <w:spacing w:val="-1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амоанализ урока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1. Общие сведения: дата, школа, город, Ф.И.О. 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>учителя, учебная программа, тема уро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pacing w:val="-5"/>
          <w:w w:val="109"/>
          <w:sz w:val="23"/>
          <w:szCs w:val="23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5"/>
          <w:w w:val="109"/>
          <w:sz w:val="23"/>
          <w:szCs w:val="23"/>
        </w:rPr>
        <w:t>Использование средств обучения</w:t>
      </w:r>
      <w:r>
        <w:rPr>
          <w:rFonts w:cs="Times New Roman" w:ascii="Times New Roman" w:hAnsi="Times New Roman"/>
          <w:color w:val="000000"/>
          <w:spacing w:val="-5"/>
          <w:w w:val="109"/>
          <w:sz w:val="23"/>
          <w:szCs w:val="23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рта и атлас по истории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в. – это методическое и наглядное пособие, извлечения из документа  «Положения о крестьянах, вышедших из крепостной зависимости», текст учебника, ИКТ – слайды презентации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3. Соблюдение ТБ и санитарно-гигиенических </w:t>
      </w:r>
      <w:r>
        <w:rPr>
          <w:rFonts w:cs="Times New Roman" w:ascii="Times New Roman" w:hAnsi="Times New Roman"/>
          <w:color w:val="000000"/>
          <w:spacing w:val="-5"/>
          <w:w w:val="109"/>
          <w:sz w:val="23"/>
          <w:szCs w:val="23"/>
        </w:rPr>
        <w:t>норм.</w:t>
      </w:r>
    </w:p>
    <w:p>
      <w:pPr>
        <w:pStyle w:val="Normal"/>
        <w:shd w:fill="FFFFFF" w:val="clear"/>
        <w:spacing w:lineRule="exact" w:line="259"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3"/>
          <w:szCs w:val="23"/>
        </w:rPr>
        <w:t>4. Наглядные пособия, раздаточный материал – карта, атлас, презентация с портретами ист. Деятелей, карточки с заданиями по работе к документу(т.н. карта – задание или информационная карта))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3"/>
          <w:szCs w:val="23"/>
        </w:rPr>
        <w:t xml:space="preserve">5. Структура урока (основные этапы, назначение 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>и длительность –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. Вводно – мотивационный этап; 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- организация учебной деятельности с целью решения проблемы – стадия осмысления; 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 – этап контроля коррекции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pacing w:val="-2"/>
          <w:w w:val="109"/>
          <w:sz w:val="23"/>
          <w:szCs w:val="23"/>
        </w:rPr>
        <w:t xml:space="preserve">6. Цели урока и способы их достижения -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br/>
        <w:t xml:space="preserve"> Познакомить учащихся с процессом отмены крепостного права в России, оценить вклад Александра II, Я.И. Ростовцева, Н.А.Милютина в реформирование жизни общества, способствовать формированию УУД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br/>
        <w:t>1. Выяснить основные положения крестьянской реформы 1861г, дать ей оценку.</w:t>
        <w:br/>
        <w:t>2. Развивать умение работать с историческими источниками, картой,  отбирать наиболее оптимальные пути для решения проблемы, анализировать результаты индивидуальной и групповой работы.</w:t>
        <w:br/>
        <w:t>3. Способствовать воспитанию у учащихся уважения к историческим деятелям, внесшим большой вклад в процесс освобождения крепостных крестьян, к правам человека.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>7. Мотивация учебной деятельности – есть с помощью проблемных вопросов</w:t>
      </w:r>
    </w:p>
    <w:p>
      <w:pPr>
        <w:pStyle w:val="Normal"/>
        <w:shd w:fill="FFFFFF" w:val="clear"/>
        <w:spacing w:lineRule="exact" w:line="259" w:before="5" w:after="200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w w:val="109"/>
          <w:sz w:val="23"/>
          <w:szCs w:val="23"/>
        </w:rPr>
        <w:t>8. Использование опорных знаний – есть на этапе стадии вызова (повторение терминов ключевых по теме: крепостное право, барщина, оброк)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9. Оценка содержания урока с точки зрения об</w:t>
        <w:softHyphen/>
      </w:r>
      <w:r>
        <w:rPr>
          <w:rFonts w:cs="Times New Roman" w:ascii="Times New Roman" w:hAnsi="Times New Roman"/>
          <w:color w:val="000000"/>
          <w:spacing w:val="-3"/>
          <w:w w:val="109"/>
          <w:sz w:val="23"/>
          <w:szCs w:val="23"/>
        </w:rPr>
        <w:t>щедидактических принципов: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spacing w:val="-9"/>
          <w:w w:val="109"/>
          <w:sz w:val="23"/>
          <w:szCs w:val="23"/>
        </w:rPr>
        <w:t>научность;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w w:val="109"/>
          <w:sz w:val="23"/>
          <w:szCs w:val="23"/>
        </w:rPr>
        <w:t>логичность;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связь с практикой;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spacing w:val="-6"/>
          <w:w w:val="109"/>
          <w:sz w:val="23"/>
          <w:szCs w:val="23"/>
        </w:rPr>
        <w:t>доступность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5" w:after="200"/>
        <w:rPr>
          <w:rFonts w:ascii="Times New Roman" w:hAnsi="Times New Roman" w:cs="Times New Roman"/>
          <w:color w:val="000000"/>
          <w:spacing w:val="-4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Используемые методы и приемы обучения : </w:t>
      </w:r>
    </w:p>
    <w:p>
      <w:pPr>
        <w:pStyle w:val="Normal"/>
        <w:shd w:fill="FFFFFF" w:val="clear"/>
        <w:spacing w:lineRule="exact" w:line="259" w:before="5" w:after="200"/>
        <w:ind w:left="360" w:hanging="0"/>
        <w:rPr/>
      </w:pP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  <w:u w:val="single"/>
        </w:rPr>
        <w:t xml:space="preserve">методические приемы: </w:t>
      </w:r>
    </w:p>
    <w:p>
      <w:pPr>
        <w:pStyle w:val="Normal"/>
        <w:shd w:fill="FFFFFF" w:val="clear"/>
        <w:spacing w:lineRule="exact" w:line="259" w:before="5" w:after="200"/>
        <w:ind w:left="360" w:hanging="0"/>
        <w:rPr>
          <w:rFonts w:ascii="Times New Roman" w:hAnsi="Times New Roman" w:cs="Times New Roman"/>
          <w:color w:val="000000"/>
          <w:spacing w:val="-4"/>
          <w:w w:val="109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pacing w:val="-4"/>
          <w:w w:val="109"/>
          <w:sz w:val="23"/>
          <w:szCs w:val="23"/>
        </w:rPr>
        <w:t>проблемное изложение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; </w:t>
      </w:r>
      <w:r>
        <w:rPr>
          <w:rFonts w:cs="Times New Roman" w:ascii="Times New Roman" w:hAnsi="Times New Roman"/>
          <w:b/>
          <w:color w:val="000000"/>
          <w:spacing w:val="-4"/>
          <w:w w:val="109"/>
          <w:sz w:val="23"/>
          <w:szCs w:val="23"/>
        </w:rPr>
        <w:t>групповое исследование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 основных положений Крестьянской реформы по извлечениям из документа </w:t>
      </w:r>
      <w:r>
        <w:rPr>
          <w:rFonts w:cs="Times New Roman" w:ascii="Times New Roman" w:hAnsi="Times New Roman"/>
          <w:sz w:val="24"/>
          <w:szCs w:val="24"/>
        </w:rPr>
        <w:t>«Положения о крестьянах, вышедших из крепостной зависимости»</w:t>
      </w:r>
    </w:p>
    <w:p>
      <w:pPr>
        <w:pStyle w:val="Normal"/>
        <w:shd w:fill="FFFFFF" w:val="clear"/>
        <w:spacing w:lineRule="exact" w:line="259" w:before="5" w:after="200"/>
        <w:ind w:left="142" w:firstLine="549"/>
        <w:rPr>
          <w:rFonts w:ascii="Times New Roman" w:hAnsi="Times New Roman" w:cs="Times New Roman"/>
          <w:color w:val="000000"/>
          <w:spacing w:val="-4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</w:r>
    </w:p>
    <w:p>
      <w:pPr>
        <w:pStyle w:val="Normal"/>
        <w:shd w:fill="FFFFFF" w:val="clear"/>
        <w:spacing w:lineRule="exact" w:line="259" w:before="5" w:after="200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>11. Формы организации учебной деятельности – урок с элементами лабораторной работы (творческая лаборатория), фронтальные, групповые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12. Методы развития и закрепления интереса к </w:t>
      </w:r>
      <w:r>
        <w:rPr>
          <w:rFonts w:cs="Times New Roman" w:ascii="Times New Roman" w:hAnsi="Times New Roman"/>
          <w:color w:val="000000"/>
          <w:spacing w:val="-8"/>
          <w:w w:val="109"/>
          <w:sz w:val="23"/>
          <w:szCs w:val="23"/>
        </w:rPr>
        <w:t>предмету – постановка проблемных вопросов, применение ИКТ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13. Методы стимулирования мыслительной дея</w:t>
        <w:softHyphen/>
      </w:r>
      <w:r>
        <w:rPr>
          <w:rFonts w:cs="Times New Roman" w:ascii="Times New Roman" w:hAnsi="Times New Roman"/>
          <w:color w:val="000000"/>
          <w:spacing w:val="-6"/>
          <w:w w:val="109"/>
          <w:sz w:val="23"/>
          <w:szCs w:val="23"/>
        </w:rPr>
        <w:t>тельности – работа с логическими рядами (дат, ист. документов)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3"/>
          <w:szCs w:val="23"/>
        </w:rPr>
        <w:t>14. Работа учащихся на уроке: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w w:val="109"/>
          <w:sz w:val="23"/>
          <w:szCs w:val="23"/>
        </w:rPr>
        <w:t>степень интереса к изучаемому материалу;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w w:val="109"/>
          <w:sz w:val="23"/>
          <w:szCs w:val="23"/>
        </w:rPr>
        <w:t>активность и самостоятельность;</w:t>
      </w:r>
    </w:p>
    <w:p>
      <w:pPr>
        <w:pStyle w:val="Normal"/>
        <w:shd w:fill="FFFFFF" w:val="clear"/>
        <w:spacing w:lineRule="exact" w:line="259"/>
        <w:ind w:left="142" w:firstLine="549"/>
        <w:rPr>
          <w:rFonts w:ascii="Times New Roman" w:hAnsi="Times New Roman" w:cs="Times New Roman"/>
          <w:color w:val="000000"/>
          <w:spacing w:val="-4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spacing w:val="-4"/>
          <w:w w:val="109"/>
          <w:sz w:val="23"/>
          <w:szCs w:val="23"/>
        </w:rPr>
        <w:t>сознательность усвоения;</w:t>
      </w:r>
    </w:p>
    <w:p>
      <w:pPr>
        <w:pStyle w:val="Normal"/>
        <w:shd w:fill="FFFFFF" w:val="clear"/>
        <w:spacing w:lineRule="exact" w:line="25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организованность и дисциплинированность;</w:t>
      </w:r>
    </w:p>
    <w:p>
      <w:pPr>
        <w:pStyle w:val="Normal"/>
        <w:shd w:fill="FFFFFF" w:val="clear"/>
        <w:spacing w:lineRule="exact" w:line="250" w:before="5" w:after="20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соблюдение правил ТБ;</w:t>
      </w:r>
    </w:p>
    <w:p>
      <w:pPr>
        <w:pStyle w:val="Normal"/>
        <w:shd w:fill="FFFFFF" w:val="clear"/>
        <w:spacing w:lineRule="exact" w:line="25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степень усвоения учебного материала.</w:t>
      </w:r>
    </w:p>
    <w:p>
      <w:pPr>
        <w:pStyle w:val="Normal"/>
        <w:shd w:fill="FFFFFF" w:val="clear"/>
        <w:spacing w:lineRule="exact" w:line="250" w:before="5" w:after="20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15. Домашнее задание.</w:t>
      </w:r>
    </w:p>
    <w:p>
      <w:pPr>
        <w:pStyle w:val="Normal"/>
        <w:shd w:fill="FFFFFF" w:val="clear"/>
        <w:spacing w:lineRule="exact" w:line="25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16. Обратная связь, система контроля знаний.</w:t>
      </w:r>
    </w:p>
    <w:p>
      <w:pPr>
        <w:pStyle w:val="Normal"/>
        <w:shd w:fill="FFFFFF" w:val="clear"/>
        <w:spacing w:lineRule="exact" w:line="25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17. Характеристика коммуникативных умений учи</w:t>
        <w:softHyphen/>
        <w:t>теля.</w:t>
      </w:r>
    </w:p>
    <w:p>
      <w:pPr>
        <w:pStyle w:val="Normal"/>
        <w:shd w:fill="FFFFFF" w:val="clear"/>
        <w:spacing w:lineRule="exact" w:line="25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18. Воспитательный эффект урока, приемы и ме</w:t>
        <w:softHyphen/>
        <w:t>тоды воспитания,</w:t>
      </w:r>
    </w:p>
    <w:p>
      <w:pPr>
        <w:pStyle w:val="Normal"/>
        <w:shd w:fill="FFFFFF" w:val="clear"/>
        <w:spacing w:lineRule="exact" w:line="250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  <w:t>19. Выводы. Урок достиг цели. – познакомились с процессом отмены крепостного права, основными положениями реформы 1861г. Структура урока соблюдалась. Развивались УУД – умение анализировать, сравнивать выделять главное в тексте как документов так и учебника. Материал излагается  по технологии проблемного изучения. На уроке присутствовали все три главных специфические компонента для урока истории -  работа с ист. картой, ист. документами, была персонификация личности. Послеживались межпредметные связи (география, ИКМК, литература)</w:t>
      </w:r>
    </w:p>
    <w:p>
      <w:pPr>
        <w:pStyle w:val="Normal"/>
        <w:shd w:fill="FFFFFF" w:val="clear"/>
        <w:spacing w:lineRule="exact" w:line="259"/>
        <w:ind w:left="142" w:firstLine="567"/>
        <w:rPr>
          <w:rFonts w:ascii="Times New Roman" w:hAnsi="Times New Roman" w:cs="Times New Roman"/>
          <w:color w:val="000000"/>
          <w:w w:val="10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9"/>
          <w:sz w:val="23"/>
          <w:szCs w:val="23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9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верка работы, оценивание результатов в баллах (5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Рефлексия (2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лушайте отрывок из поэмы Н.А.Некрасова «Кому на Руси жить хорошо?»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– рассчитывай,</w:t>
        <w:br/>
        <w:t>В каком земле – угадывай,</w:t>
        <w:br/>
        <w:t>На столбовой дороженьке</w:t>
        <w:br/>
        <w:t>Сошлись семь мужиков:</w:t>
        <w:br/>
        <w:t>Семь временнообязанных</w:t>
        <w:br/>
        <w:t>Подтянутой губернии,</w:t>
        <w:br/>
        <w:t>Уезда Терпигорева,</w:t>
        <w:br/>
        <w:t>Пустопорожней волости,</w:t>
        <w:br/>
        <w:t>Из смежных деревень –</w:t>
        <w:br/>
        <w:t>Заплатова, Дырявина,</w:t>
        <w:br/>
        <w:t>Разутова,</w:t>
        <w:br/>
        <w:t>Горелова, Неелова,</w:t>
        <w:br/>
        <w:t>Неурожайка тож.</w:t>
        <w:br/>
        <w:t> </w:t>
        <w:br/>
        <w:t xml:space="preserve">и ответьте на вопросы: </w:t>
        <w:br/>
        <w:t>– Когда могло происходить действие поэмы? Когда была проведена  крестьянская реформа?     Кто такие временнообязанные ?</w:t>
        <w:br/>
        <w:t>– О чем говорят названия губернии, уезда и деревень, из которых были мужи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каким гос. деятелям герои поэмы Некрасова получили свобо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З п.20, подготовить сообщение о Я.И. Ростовце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ласте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8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реформа 1861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5pt" to="180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685800" cy="6858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15pt" to="323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2160"/>
        <w:gridCol w:w="1080"/>
        <w:gridCol w:w="270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рестьян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85800</wp:posOffset>
                      </wp:positionV>
                      <wp:extent cx="800100" cy="685800"/>
                      <wp:effectExtent l="0" t="381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-54pt" to="-27.05pt,-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мещ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государства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40:00Z</dcterms:created>
  <dc:creator>ЮЛИЙКА</dc:creator>
  <dc:description/>
  <cp:keywords/>
  <dc:language>en-US</dc:language>
  <cp:lastModifiedBy>ЮЛИЙКА</cp:lastModifiedBy>
  <dcterms:modified xsi:type="dcterms:W3CDTF">2007-05-11T05:07:00Z</dcterms:modified>
  <cp:revision>4</cp:revision>
  <dc:subject/>
  <dc:title>Урок истории в 8 классе</dc:title>
</cp:coreProperties>
</file>