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-образовательная деятельность. Раздел -  «Развитие  лексико-грамматических категорий и обучение грамоте»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731"/>
        <w:gridCol w:w="4675"/>
        <w:gridCol w:w="2942"/>
        <w:gridCol w:w="2443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во занят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 согласовывать  существительные с притяжательными местоимениями  МОЙ,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 падежные  окончания им. существительных  един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 слухового внимания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слухового внимания и восприятия на неречевых звук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</w:tr>
      <w:tr>
        <w:trPr>
          <w:trHeight w:val="11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 падежные  окончания им. существительных  един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 существительных в им падеже  единственного числа во множественное числ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5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лухового внимания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слухового внимания и восприятия на речевых звуках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Огор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 существительных с прилагательными в роде, числе,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с уменьшительно-ласкательными  суффиксами-ик, чик- ,ечк-, еньк-, оньк- по теме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8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У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делять звук в начале слова, в начале с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«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. Фрукты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 существительные с притяжательными местоимениями  МОЙ, МОЯ, МОЁ, МО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 существительные  с прилагательными и глаголами , закрепление   и    употребление в речи простых предлогов  НА. С В. ИЗ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А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й звук в начале слова. Составлять  небольш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  с буквой А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. Ягоды. Грибы. Деревья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мен числительных ДВА и ПЯТЬ  с существительными. Упражнять в употреблении формы множественного числа имен существительных в родительном падеже/яблок, грибов, цвет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бозначать гласные звуки  красны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«Поезд», фишки для звукового анализа.</w:t>
            </w:r>
          </w:p>
        </w:tc>
      </w:tr>
      <w:tr>
        <w:trPr>
          <w:trHeight w:val="3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У-А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е «гласный звук» , 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й звук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изнаки осени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адежных окончаний  и образование множественного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 существительных с прилагательными в роде, числе, падеже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шки для обозначения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«Поезд»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П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«Согласный, глухо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 звук  П в конце слога, слова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приставочных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 употребление в речи простых предлогов  НА. С. В.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О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е «гласный звук» , 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й звук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лово-предмет»/вопрос кто?/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\ сезонная\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бразовании существительных  с  уменьшительно-ласкательными суффиксами</w:t>
              <w:br/>
              <w:t>формировать умение согласовывать числительные ДВА, ДВЕ -   с существительными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И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е «гласный звук» ,  «СЛОВО»  с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лово-предмет»/вопрос что?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ть звук И в слогах, словах и предложениях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\сезонная\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гласовывать  глаголы с существительными единственного   и  множественного  числа./ботинок стоит – ботинки стоя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умении подбирать слова с противоположным значением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ая м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М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е  о месте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. Профессии./швея, закройщик/ Трудовые действ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прилагательные от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 согласовывать числительные ДВА, ДВЕ -   с существительны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абинет шв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«Поезд»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 Н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слов на слоги., в определении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 звук  Н  в конце слога,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лово дей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 действия по лексической тем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-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-действие</w:t>
            </w:r>
          </w:p>
        </w:tc>
      </w:tr>
      <w:tr>
        <w:trPr>
          <w:trHeight w:val="4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противоположные по значению слова, закреплять знания о родственных  связ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нимание логико=грамматических связ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ий домик»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Т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слов на слоги., в определении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 звук  Т  в конце  и начале слога,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 действия по лексической теме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 употреблять предлоги движения  В, ИЗ, ОТ, ПО,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потреблять родственные слова,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глаголы прошедшего времени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«домики»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ТЬ и буква   Т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согласный, мяг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 действия по лексическ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Части мебели, материал изготовлен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гласовывать  существительные с прилагательными  в роде, числе, падеже. Учить подбирать глаголы к существительным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употребления существительных  в родительном падеже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бельный магазин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К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я «гласный звук»,  «Согласный тверд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вуковой анализ слогов с использованием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  и их детеныши зимой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образованию притяжательных прилагатель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ктическое  употребление  в речи простых предлогов  НА, С, ПОД, НАД, 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«слово-признак»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Ь. 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к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 понятие «согласный, мяг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 ПРЯМЫХ и ОБРАТНЫ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лово-признак»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 подбирать  прилагательные к существительным, упражнять в употреблении  предлога БЕЗ  и имен существительных в различных падеж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е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  КЬ –К.  Буква   К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выделении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 понятие «согласный, мягкий»  «согласный тверд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 ПРЯМЫХ и ОБРАТНЫ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слов – признак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слов, звуков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образовывать глаголы. Учить образовывать существительные и прилагательные  с помощью уменьшительно-ласкательных суффикс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потребление существительных  в именительном и родительном падежах  множественного числа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 Б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я «гласный звук»,  «Согласный тверд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вуковой анализ слогов с использованием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слов – признаков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а. Профессии. Трудовые действ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 согласовывать числительные ДВА, ДВЕ -   с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гласовывать существительные  с глаголами единственного и множественного числ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пишем письмо другу»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  БЬ. Буква   Б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выделении звуков в НАЧАЛЕ     и  КОНЦЕ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 понятие «согласный, мягкий»  «согласный тверд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 ПРЯМЫХ и ОБРАТНЫ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слов – признак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для звукового анализа</w:t>
            </w:r>
          </w:p>
        </w:tc>
      </w:tr>
      <w:tr>
        <w:trPr>
          <w:trHeight w:val="4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Профессии 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образованию приставочных глаголов движения. Закреплять умение  употреблять  имена существительные  в косвенных падежах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   и буква  Э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звуком и буквой 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 ПРЯМЫХ и ОБРАТНЫХ слогов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их детеныши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сложные слова. Учить образовывать притяжательные прилагательные. Расширять словарь антонимов. Развивать навыки словообразования и словоизменения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  Г- ГЬ. Буква  Г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сравнительную характеристику твердых и мягки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 ПРЯМЫХ и ОБРАТНЫ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восочета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употреблять глаголы в прошедшем времени; закреплять  умение  подбирать  сходные и противоположные  по значению слова, учить выделять   из текста  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уголок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  ЛЬ.  Буква     Л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звуковом анализе  ПРЯМЫХ и ОБРАТНЫ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ЛЬ в НАЧАЛЕ, СЕРЕДИНЕ,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армия. Профессии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образованию прилагательных от существительны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 согласовывать  числительные ДВА и ПЯТЬ  с существительными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для анализа предложений.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и  буква   Ы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 Делить предложения н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гов    ЫМ   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слов – признаков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Природные явлен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бразовании  и практическом использовании  в речи притяжательных и относительных  прилагательных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редложений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  С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Предло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 Делить предложения н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полнять звуковой анализ слов типа «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восочетания по лексическ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8 марта. Профессии мам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еобразовывать имена существительные мужского рода  в имена существительные жен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признаков к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 СЬ.  Буква  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 анализировать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СЬ в НАЧАЛЕ, 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восочетания слово-предмет+ слово-признак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.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ифференцировать глаголы  совершенного  и несовершенн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возвратные глаголы.. развивать словарь антонимов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«Человек»</w:t>
            </w:r>
          </w:p>
        </w:tc>
      </w:tr>
      <w:tr>
        <w:trPr>
          <w:trHeight w:val="9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  и буква  Ш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гов АШ  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  анализ слова типа «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восочетания слово-предмет+ слово-признак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пища.\продукты\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потреблении различных форм имени   существительного , закреплять использование в речи  простых и сложных предлогов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 С-Ш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ть звуки по артикуля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вуки в начале и конце слова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Материал изготовлен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антонимы к прилагательным и глаго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 в образовании  прилагательных от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материалах из которых изготовлена посуда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 посуды из различного материала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Х-ХЬ. Буква  Х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пределении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восочетания слово-предмет+ слово-при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хлеб пришел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одбирать синонимы и однокоренные слов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профессиях людей, занятых в сельском хозя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   В – ВЬ. Буква    В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схеме слово- предмет+ слово-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вуки в начале и конце слова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 и употреблять прилагательные  в сравнительной степени. Развивать умение  образовывать  глаголы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З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пределении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схеме  слово- признак+ слово- предмет+ слово-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еобразовывать глаголы  единственного числа во множественное число. Употреблять существительные  в форме родительного падежа  множественного числа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ЗЬ. Буква З</w:t>
            </w:r>
          </w:p>
        </w:tc>
        <w:tc>
          <w:tcPr>
            <w:tcW w:w="7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пределении звука в сл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схеме  слово- признак+ слово- предмет+ слово-действие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ифференцировать глаголы  совершенного  и несовершенного вида. Закреплять умение  согласовывать  числительные ДВА и ПЯТЬ  с существительными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оомагазин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 Ж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пределении звука в слове.Делить слова на слоги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на стройке. Трудовые действ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зывать профессии  по  месту работы   или роду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потребление существительных  в творительном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 образовании существительных множественного числа родительного падежа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стройку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 З-Ж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З и Ж на материале слогов, слов и предложений.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. Мой родной край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флагом, гербом и гимном России. Учить образовывать прилагательные от существительных. Развивать умение согласовывать  слова в предложении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редложений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д-дь.  Буква  Д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пределении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схеме  слово- признак+ слово- предмет+ слово-действие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 Прогулки по городу.  Правила дорожного движения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сложные слова. Закреплять умение  составлять предложения с предлогами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лов и предложений.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ФЬ-   Ф. Буква  Ф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пределении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схеме  слово- признак+ слово- предмет+ слово-действие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38:00Z</dcterms:created>
  <dc:creator>home</dc:creator>
  <dc:description/>
  <cp:keywords/>
  <dc:language>en-US</dc:language>
  <cp:lastModifiedBy>home</cp:lastModifiedBy>
  <cp:lastPrinted>2012-11-07T14:37:00Z</cp:lastPrinted>
  <dcterms:modified xsi:type="dcterms:W3CDTF">2012-11-07T10:10:00Z</dcterms:modified>
  <cp:revision>35</cp:revision>
  <dc:subject/>
  <dc:title/>
</cp:coreProperties>
</file>