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лан самообразовани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чителя математики и информатики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</w:t>
      </w:r>
      <w:r>
        <w:rPr>
          <w:sz w:val="40"/>
          <w:szCs w:val="40"/>
        </w:rPr>
        <w:t>Франк Е.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2013 г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профессионального само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я математики Франк Елены Анатольев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552" w:firstLine="283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«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, и знает способ и средства, как он это может осуществить в качестве индивидуума, воздействующего на мир»</w:t>
      </w:r>
    </w:p>
    <w:p>
      <w:pPr>
        <w:pStyle w:val="Normal"/>
        <w:ind w:left="2552" w:firstLine="283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. Дистервег</w:t>
      </w:r>
    </w:p>
    <w:p>
      <w:pPr>
        <w:pStyle w:val="Normal"/>
        <w:ind w:left="2552" w:firstLine="283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тодическая тема «</w:t>
      </w:r>
      <w:r>
        <w:rPr>
          <w:b/>
          <w:i/>
          <w:sz w:val="22"/>
          <w:szCs w:val="22"/>
        </w:rPr>
        <w:t>Применение инновационных технологий на уроках математики для развития творческой инициативы, мотивации учащихся с целью повышения качества обучения</w:t>
      </w:r>
      <w:r>
        <w:rPr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самообразования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способность к творческому саморазвитию, к творческой деятельности;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ограммирование своей деятельности, творческой рефлексии, генерирование идей, воплощение творческого замысла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sz w:val="22"/>
          <w:szCs w:val="22"/>
        </w:rPr>
        <w:t xml:space="preserve">Задачи: </w:t>
        <w:br/>
      </w:r>
      <w:r>
        <w:rPr>
          <w:sz w:val="22"/>
          <w:szCs w:val="22"/>
        </w:rPr>
        <w:t>Продолжить работу над повышением научно-теоретического уровня в области теории и методики преподавания математики;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ать и внедрить в практику образовательной деятельности программу по математике с применением ИКТ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ать и внедрить в практику программы по работе кружка с применением ИКТ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ть психологические и возрастные особенности школьников.</w:t>
      </w:r>
    </w:p>
    <w:p>
      <w:pPr>
        <w:pStyle w:val="Normal"/>
        <w:ind w:left="180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Основные направления самообразования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фессиональное (предмет преподавания) и методическое (педагогические технологии, формы, методы и приемы обучения, информационно-компьютерные технологии)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сихолого-педагогическое (ориентированное на учеников и родителей)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храна здоровья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сихологическое (имидж, общение, искусство влияния, лидерские качества и др.)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авовое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Эстетическое (гуманитарное)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циальное (участие в жизни социума микрорайона).</w:t>
      </w:r>
    </w:p>
    <w:p>
      <w:pPr>
        <w:pStyle w:val="Normal"/>
        <w:ind w:firstLine="1701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                         </w:t>
      </w:r>
      <w:r>
        <w:rPr>
          <w:b/>
          <w:bCs/>
          <w:color w:val="333333"/>
          <w:sz w:val="22"/>
          <w:szCs w:val="22"/>
        </w:rPr>
        <w:t>Источники самообразования: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, концерты</w:t>
        <w:br/>
      </w:r>
      <w:r>
        <w:rPr>
          <w:bCs/>
          <w:color w:val="333333"/>
          <w:sz w:val="22"/>
          <w:szCs w:val="22"/>
        </w:rPr>
        <w:t xml:space="preserve">          </w:t>
      </w:r>
      <w:r>
        <w:rPr>
          <w:b/>
          <w:bCs/>
          <w:color w:val="333333"/>
          <w:sz w:val="22"/>
          <w:szCs w:val="22"/>
        </w:rPr>
        <w:t>Формы самообразо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ая – через индивидуальный план, групповая – через участие в деятельности школьного и городского методических объединений учителей математики, а также через участие в жизни школы.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жидаемый результат самообразования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овышение качества преподавания предмета. 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333333"/>
          <w:sz w:val="22"/>
          <w:szCs w:val="22"/>
        </w:rPr>
        <w:t>Разработка, апробирование и рецензирование  методических пособий, статьей, учебных рабочих программ, сценариев внеклассных мероприятий с применением ИКТ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ыработка методических рекомендаций по применению новой информационной технологии на уроках математики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работка и проведение открытых уроков, мастер-классов, обобщение опыта по исследуемой теме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оклады, выступления на заседаниях МО, участие в конкурсах и конференциях  с  самообобщением опыта.</w:t>
      </w:r>
    </w:p>
    <w:p>
      <w:pPr>
        <w:pStyle w:val="Normal"/>
        <w:ind w:firstLine="1701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Планируемые результаты самореализации: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работка комплекта электронных уроков по математике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работка пакета материала в электронном виде, в том числ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комплекта дидактики по предмету (самостоятельные, практические и контрольные работы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комплекта раздаточного материала по предмету (карточки, задания и вопросы по предмету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сборника предметных кроссвордов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терминологического словаря по математике для 5 и 6 классов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олимпиадного материала для подготовки учащегося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административной документации методического предметного объединения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материалов по одной из педагогических технологий (интерактивное,  дифференцированное  обучение с применением игровых моментов)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базы данных методик обучения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пакет сценариев уроков с применением информационных технологий,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 бланков и образцов документов для педагогической деятельности (различные грамоты, анкеты, планы и т.д.)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комплекта тематических классных часов, родительских собраний или внеклассных предметных мероприятий (познавательные игры, конкурсы, представления)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страниц электронного учебника «Математика», «Алгебра», «Геометрия»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 документации по организации и занятий кружковой работы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психолого-педагогических материалов для учителя.</w:t>
      </w:r>
    </w:p>
    <w:p>
      <w:pPr>
        <w:pStyle w:val="Normal"/>
        <w:rPr/>
      </w:pPr>
      <w:r>
        <w:rPr>
          <w:color w:val="333333"/>
          <w:sz w:val="22"/>
          <w:szCs w:val="22"/>
        </w:rPr>
        <w:t>Ведение предметного кружка с использованием медиа-ресурсов. Постоянное действие персонального сайта «Математика на уроках и вне».</w:t>
        <w:br/>
      </w:r>
      <w:r>
        <w:rPr>
          <w:b/>
          <w:sz w:val="22"/>
          <w:szCs w:val="22"/>
        </w:rPr>
        <w:t xml:space="preserve">                                                                           ПЛА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09"/>
        <w:gridCol w:w="3554"/>
        <w:gridCol w:w="1549"/>
        <w:gridCol w:w="198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ы пла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деятель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ов</w:t>
            </w:r>
          </w:p>
        </w:tc>
      </w:tr>
      <w:tr>
        <w:trPr>
          <w:trHeight w:val="13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учение психолого-педагогической, методической литератур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Чтение научно-методического литерату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 Обзор в Интернете информации по математике, педагогике, психологии, инновационным технология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стематичес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пект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мят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коменд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ка программно-методического обеспеч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) научно-методическая рабо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Изучение и внедрение в практику своей работы технологии на основе мотивации и активизации учащих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 Организация проектно-исследовательской работы учащихс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ы 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чебно-тематическ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аны.</w:t>
            </w:r>
          </w:p>
        </w:tc>
      </w:tr>
      <w:tr>
        <w:trPr>
          <w:trHeight w:val="177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) Опытно-экспериментальна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. Разработка и апробация учебной рабочей программы по математике с применением И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ебные рабочие программы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ирующ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ы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одико-дидактическ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>
          <w:trHeight w:val="12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учение информационно-коммуникационных технологий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Освоение новых компьютерных программ и ТСО (интерактивная доска, компьютер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. Разработка паке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атериала в электронном вид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пект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рок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одико-дидактическ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.</w:t>
            </w:r>
          </w:p>
        </w:tc>
      </w:tr>
      <w:tr>
        <w:trPr>
          <w:trHeight w:val="154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частие в методических школьном и городском объединениях, в жизни школ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Проведение открытых уроков, мероприятий, мастер-классов для учителей школы и гор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 Выступление на заседании школьного МО с самоанализ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3. Общение с коллегами в школе, город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ечение года, по плану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пекты мероприятий, в том числе и посещенных</w:t>
            </w:r>
          </w:p>
        </w:tc>
      </w:tr>
      <w:tr>
        <w:trPr>
          <w:trHeight w:val="36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обобщ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ы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Разработка конспектов урок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Разработка индивидуальных дифференцируемых  заданий для учащих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Разработка комплекта входных и выходных самостоятельных, контрольных работ, в том числе и электронных тест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Разработка комплекта олимпиада зада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Участие в конкурсах, конференциях, семинар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ечение года, по плану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ы методико-дидактических электронных материал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ышение квалификации по математик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Решение задач, тестов и других заданий по математике повышенной сложности или нестандартной фор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 Посещение уроков своих колле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3. Классификация и решение заданий ЕГЭ и ГИА по математи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Прохождение предметных курсов по математике, в том числе и дистанционны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57:00Z</dcterms:created>
  <dc:creator>Admin</dc:creator>
  <dc:description/>
  <cp:keywords/>
  <dc:language>en-US</dc:language>
  <cp:lastModifiedBy>User</cp:lastModifiedBy>
  <cp:lastPrinted>2013-03-05T14:23:00Z</cp:lastPrinted>
  <dcterms:modified xsi:type="dcterms:W3CDTF">2013-10-10T15:19:00Z</dcterms:modified>
  <cp:revision>6</cp:revision>
  <dc:subject/>
  <dc:title>План профессионального самообразования </dc:title>
</cp:coreProperties>
</file>