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28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омплексно-тематическое планиров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епосредственно-образовательной деятельности (НОД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ТАРШАЯ  ГРУППА</w:t>
      </w:r>
    </w:p>
    <w:tbl>
      <w:tblPr>
        <w:tblW w:w="14806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74"/>
        <w:gridCol w:w="3279"/>
        <w:gridCol w:w="5757"/>
        <w:gridCol w:w="378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ые облас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теграция образовательных областей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ЕНТЯБРЬ 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ТСКИЙ САД</w:t>
            </w:r>
            <w:r>
              <w:rPr>
                <w:b/>
                <w:bCs/>
                <w:lang w:val="en-US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дравствуй, детский сад!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2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 дружбе и друзьях</w:t>
            </w:r>
            <w:r>
              <w:rPr>
                <w:b/>
                <w:bCs/>
              </w:rPr>
              <w:t xml:space="preserve">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ыбина О.В.Стр.1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 лесной полянке выросли гриб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03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«Составление сюжетного рассказа по картине «</w:t>
            </w:r>
            <w:r>
              <w:rPr>
                <w:rFonts w:cs="Times New Roman CYR" w:ascii="Times New Roman CYR" w:hAnsi="Times New Roman CYR"/>
                <w:b/>
                <w:bCs/>
              </w:rPr>
              <w:t>Мы дежурим»</w:t>
            </w:r>
          </w:p>
          <w:p>
            <w:pPr>
              <w:pStyle w:val="Normal"/>
              <w:autoSpaceDE w:val="false"/>
              <w:spacing w:lineRule="atLeast" w:line="281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ищева Н.В. «Наш детский сад» Стр.15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ртинка про лет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3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-2, занятие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>Счёт предметов. Величина</w:t>
            </w:r>
            <w:r>
              <w:rPr>
                <w:b/>
                <w:bCs/>
                <w:spacing w:val="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pacing w:val="4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>Лободина Н.В.Стр.5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  <w:spacing w:val="4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</w:r>
          </w:p>
          <w:p>
            <w:pPr>
              <w:pStyle w:val="Normal"/>
              <w:autoSpaceDE w:val="false"/>
              <w:spacing w:lineRule="atLeast" w:line="28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оздание дидактической игры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то нам осень принесл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5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, занятие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и игрушки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>Составление описательных рассказ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Стр.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6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тский сад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, занятие №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то заботится о нас в детском саду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1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.09.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тский сад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ыбина О.В.Стр.1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ind w:hanging="30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ылепи свою любимую игрушк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ind w:hanging="30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</w:rPr>
              <w:t>Комарова Т.С.Стр.57</w:t>
            </w:r>
          </w:p>
          <w:p>
            <w:pPr>
              <w:pStyle w:val="Normal"/>
              <w:autoSpaceDE w:val="false"/>
              <w:ind w:hanging="3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</w:t>
            </w:r>
          </w:p>
          <w:p>
            <w:pPr>
              <w:pStyle w:val="Normal"/>
              <w:autoSpaceDE w:val="false"/>
              <w:ind w:hanging="3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Беседа на тем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 друзьях и о дружб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Гербова В.В.Стр.73 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ебураш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3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, занятие №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в пределах 5.Сравнение групп предме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мораева И. А., Позина В. А. Стр. 12</w:t>
            </w:r>
          </w:p>
          <w:p>
            <w:pPr>
              <w:pStyle w:val="Normal"/>
              <w:autoSpaceDE w:val="false"/>
              <w:spacing w:lineRule="atLeast" w:line="77"/>
              <w:ind w:left="120" w:hanging="0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 xml:space="preserve">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77"/>
              <w:ind w:left="1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накомство с акварель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3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, занятие №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П. Бажов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еребряное копытц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Гербова В.В.Стр.60 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агазин игруше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бумаги и картон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, занятие №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     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родная игруш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Матрёшка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ыплёно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Пересказ рассказа Н. Калининой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азве так играют?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шакова О.С.Стр.20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крась платочек ромашкам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3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, занятие №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и отсчёт предметов. Ориентировка в пространств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мораева И. А., Позина В. А .Стр. 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вочка в нарядном плать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4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7, занятие №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на тем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 цыплёнок заблудилс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4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тушо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9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7, занятие №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    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пасности вокруг нас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16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«Опасности вокруг нас»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Лободина Н.В.Стр.29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ужка, украшенная цветко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Швайко Г.С.Стр.7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чимся вежливост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36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сме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3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8, занятие №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чёт в пределах 5.Сравнение 5 предметов по длине. Ориентировка во времен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мораева И. А., Позина В. А. Стр. 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то ты больше всего любишь рисовать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4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9, занятие №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есёлые рассказы Н. Носов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3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0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ростой мост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9, занятие №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КТЯБРЬ  </w:t>
            </w:r>
            <w:r>
              <w:rPr>
                <w:b/>
                <w:bCs/>
              </w:rPr>
              <w:t>«ОСЕНЬ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сень золотая (времена года)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.09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сень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розова И.А., Пушкарёва М.А.Стр.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аза с фруктам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1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>
                <w:b/>
                <w:b/>
                <w:bCs/>
              </w:rPr>
            </w:pPr>
            <w:r>
              <w:rPr>
                <w:b/>
                <w:bCs/>
              </w:rPr>
              <w:t>«С</w:t>
            </w:r>
            <w:r>
              <w:rPr>
                <w:rFonts w:cs="Times New Roman CYR" w:ascii="Times New Roman CYR" w:hAnsi="Times New Roman CYR"/>
                <w:b/>
                <w:bCs/>
              </w:rPr>
              <w:t>оставление сюжетного рассказа по картине</w:t>
            </w:r>
            <w:r>
              <w:rPr>
                <w:b/>
                <w:bCs/>
              </w:rPr>
              <w:t xml:space="preserve"> «Ранняя осень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Нищева Н.В.Круглый год» Стр.11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сеннее дерево и куст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2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0, занятие №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02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оставление множеств. Раскладывание геометрических фигур на группы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 Стр. 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накомство с искусством - рассматривание предметов с городецкой росписью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11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1, занятие №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сенняя пора, очей очарованье</w:t>
            </w:r>
            <w:r>
              <w:rPr>
                <w:b/>
                <w:bCs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Беседа об осе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 Стр.5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робочк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бумаги и картон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1, занятие №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вощи-фрукт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вощи – фрукт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розова И.А., Пушкарёва М.А.Стр.15,18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Яблоко, груша и слив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Швайко Г.С.Стр.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 мы убирали урожай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>Составление рассказов из опыта работы детей на огороде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 Стр.17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 садах созрели яблок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.3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2, занятие №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чёт в пределах 6.Сравнение до 6 предметов по длин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Помораева И. А., Позина В. А. Стр. 18   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зор на полосе из бутонов и листьев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12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3, занятие №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15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усской народной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Хаврошеч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4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м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1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3, занятие №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 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то нам хлеб растит?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ткуда хлеб пришёл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айный сервиз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усской народной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аревна-лягуш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76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асмурный осенний день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4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4, занятие №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ind w:hanging="300"/>
              <w:rPr/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Г 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чёт в пределах 7.Сравнение до 6 предметов по ширине</w:t>
            </w:r>
            <w:r>
              <w:rPr>
                <w:b/>
                <w:bCs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 И. А., Позина В. А. Стр. 20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/>
            </w:pPr>
            <w:r>
              <w:rPr>
                <w:b/>
                <w:bCs/>
                <w:highlight w:val="white"/>
              </w:rPr>
              <w:t>« 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ружка, украшенная цветочной гирляндой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/>
            </w:pPr>
            <w:r>
              <w:rPr>
                <w:b/>
                <w:bCs/>
                <w:highlight w:val="white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124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highlight w:val="white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артотека №14, занятие №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1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ind w:hanging="30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 xml:space="preserve">   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ассказывание на предложенную тему (составление рассказа на тему сказки)»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/>
            </w:pPr>
            <w:r>
              <w:rPr>
                <w:b/>
                <w:bCs/>
                <w:highlight w:val="white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шакова О.С.Стр.25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боты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Стр.2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5, занятие №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80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     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машние животные и птиц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1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машние животны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орозова И.А., Пушкарёва М.А.Стр.50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зли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По мотивам дымковской игрушк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2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по картин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шка с котятам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197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накомство с искусством- рассматривание дымковских игруше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4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6, занятие №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в пределах 6,порядковый счёт до 6.Сравнение до 6 предметов по высот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 Стр. 2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ымковская слобода (деревня)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Коллективная работ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4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7, занятие №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на тему из личного опыта -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 живой уголо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18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 xml:space="preserve">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тёно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8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7, занятие №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икие животные и птиц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оопар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казочная птиц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 Стр.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9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по картин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ошадь с жеребёнко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47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>Ежата на поляне</w:t>
            </w:r>
            <w:r>
              <w:rPr>
                <w:b/>
                <w:bCs/>
                <w:spacing w:val="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pacing w:val="4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>Утробина К.К., Утробин Г.Ф.Стр.3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рядковый счёт до 7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5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Как мы играли в подвижную игр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едведь и пчёлы</w:t>
            </w:r>
            <w:r>
              <w:rPr>
                <w:b/>
                <w:bCs/>
              </w:rPr>
              <w:t xml:space="preserve">»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0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1.10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ставление описательного рассказа о диких животных с использованием схемы</w:t>
            </w:r>
            <w:r>
              <w:rPr>
                <w:b/>
                <w:bCs/>
              </w:rPr>
              <w:t xml:space="preserve">»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1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чалк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бумаги и картон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НОЯБРЬ 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ОЙ ГОРОД, МОЯ СТРАН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Я и моя семья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Составление рассказа из  личного опыта по сюжетной картине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емья</w:t>
            </w:r>
            <w:r>
              <w:rPr>
                <w:b/>
                <w:bCs/>
                <w:highlight w:val="white"/>
              </w:rPr>
              <w:t>»</w:t>
            </w: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86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акладка для книги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Городецкий цветок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5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8, занятие №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6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в пределах 8.Счёт и отсчёт предметов в пределах 7.Ориентировка в пространств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исование по замыслу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6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9, занятие №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на тему стихотворения С. Капутикян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аша обедает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2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Гараж с двумя въездам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19, занятие №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 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ой город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 город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асивые птички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По мотивам народных дымковских игрушек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Дары осен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трова Т.И., Петрова Е.С. Стр.17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иние и красные птиц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6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0, занятие №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в пределах 9.Геометрические фигур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зоры на кухонных досках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12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1, занятие №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11.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ассказа Б. С. Житков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 я ловил человечк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5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тичк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0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1, занятие №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я неделя    Те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ой край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релётные птиц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троим до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 xml:space="preserve">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сточка</w:t>
            </w:r>
            <w:r>
              <w:rPr>
                <w:b/>
                <w:bCs/>
                <w:highlight w:val="white"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Л.Н. Толстой). Пересказ рассказ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атулина Г.Я. Стр.11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Автобус, украшенный флажками, едет по улиц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5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2, занятие №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рядковое значение чисел 8-9.Сравнение 7 предметов по величин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2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казочные домик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5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3, занятие №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ставление рассказа по набору игруше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5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ind w:hanging="3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highlight w:val="white"/>
              </w:rPr>
              <w:t xml:space="preserve">У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1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м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Стр.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3, занятие №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705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Москва-столица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осква-столица нашей Родин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еленова Н.Г., Осипова Л.Е.Стр.8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тёно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Что я видел. Б. Житков.Чтение рассказов о Москв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Стр.10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исование городских домов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Лободина Н.В.Стр.13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4, занятие №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бразование числа 10.Части суток. Представление о треугольнике и его свойствах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2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ыставка рыжих ко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.23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5, занятие №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усской народной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 страха глаза велик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30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ind w:left="14009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highlight w:val="white"/>
              </w:rPr>
              <w:t>П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9.11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ми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бумаги и картон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5, занятие №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ДЕКАБРЬ   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Новый год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Зима пришла (времена года)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2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имушка - зим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одим, водим хоровод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Пересказ рассказа Н. Калининой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ро снежный колобок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ind w:left="120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шакова О.С.Стр.223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нежная семь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.3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6, занятие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по образцу и на слух до 10.Сравнение до 8 предметов по высот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2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сатый - полосатый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7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7, занятие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оставление описательного рассказа на тем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им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3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6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осты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Стр.3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7, занятие №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Лес - наше богатство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исьмо из лес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айчи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аяц – хваста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усской народной сказк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Стр.15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им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6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8, занятие №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в пределах 10.Четырехугольник.Ориентировка в пространств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Городецкий конь - качалк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13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8, занятие №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Придумывание сказки на тему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риключения зайц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5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9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аяц – хваст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8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29, занятие №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ак звери зимуют?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имой в лес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ронкевич О.А.Стр.9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овогодняя открыт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Составление рассказа по картине «Кто как зимует?»</w:t>
            </w:r>
          </w:p>
          <w:p>
            <w:pPr>
              <w:pStyle w:val="Normal"/>
              <w:autoSpaceDE w:val="false"/>
              <w:spacing w:lineRule="atLeast" w:line="281"/>
              <w:rPr>
                <w:b/>
                <w:b/>
                <w:bCs/>
              </w:rPr>
            </w:pPr>
            <w:r>
              <w:rPr>
                <w:b/>
                <w:bCs/>
              </w:rPr>
              <w:t>Нищева Н.В. «Мир природы» Стр.16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ольшие и маленькие ел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63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0, занятие №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Треугольник. Счёт в пределах 10.Дни недел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Наша нарядная ёлк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6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1, занятие №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иса и ра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19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45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Ёлочные игрушки</w:t>
            </w:r>
            <w:r>
              <w:rPr>
                <w:b/>
                <w:bCs/>
                <w:highlight w:val="white"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из бумаги и картон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1, занятие №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Новый год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овый год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розова И.А., Пушкарёва М.А.Стр.6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негуроч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Составление сюжетного рассказа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 по картине «В зимнем парк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ищева Н.В. «Круглый год» Стр.5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нежинка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6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2, занятие №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равнение рядом стоящих чисел в пределах 10.Направление движения. Дни недел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исование по замыслу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6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3, занятие №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«Рассказывание на тему из личного опыта – Игры зимой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28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1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Грузовой автомобиль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3, занятие №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1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.12.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овогодние традици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еленова Н.Г., Осипова Л.Е.Стр.5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есёлый поезд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1725" w:hRule="atLeast"/>
        </w:trPr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1.12.13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по картин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ечка замёрзл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26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Шишки на ветк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3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4, занятие №13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ЯНВАРЬ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Зима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аникулы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.01 – 8.01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                   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НОВЫЙ ГОД. 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Вода в жизни человека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Беседа на тему: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Я мечтал…</w:t>
            </w:r>
            <w:r>
              <w:rPr>
                <w:b/>
                <w:bCs/>
              </w:rPr>
              <w:t>»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Дидактическая игр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дбери рифм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6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амолёт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5, занятие №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ерево-металл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сня колокольчи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ыбина О.В.Стр.2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78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негуроч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Н.В.Стр.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«Составление сюжетного рассказа по картине «Заботимся о птицах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Гербова В.В. «Развитие речи в детском саду» Стр.5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негурочка возле ёлк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8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6, занятие №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90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равнение рядом стоящих чисел. Объёмные и плоские геометрические фигуры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Городецкая роспись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7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7, занятие №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тух да соба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3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негови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использованных материалов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7, занятие №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Зоопарк (животные холодных стран)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накомство детей с животными холодных стран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ронкевич О.А.Стр.9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 маленький Мишутка увидел, что из его мисочки всё съед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по картин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Животные север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асивое развесистое дерево зимой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8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8, занятие №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2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90"/>
              <w:ind w:hanging="300"/>
              <w:jc w:val="center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оотношение между рядом стоящими числами 9 и 10.Ориентировка в пространств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Как мы играли в подвижную игр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хотники и зайц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7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9, занятие №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иса и кувшин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4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уратино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23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39, занятие №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омнатные растения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ряды куклы Тан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ыбина О.В.Стр.1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денем куклу на прогулк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алышева А.Н., Ермолаева Н.В.стр.56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оставление рассказа – описан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ис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31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Ткань на юбку дымковской кукл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5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0, занятие №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9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венство групп предметов. Развитие глазомера. Ориентировка на листе бумаг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оспись дымковской куклы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6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1, занятие №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Ателье мод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казывание об одежде с использованием схе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1.01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Фургон и грузови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1, занятие №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ФЕВРАЛЬ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Защитники Отечества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  </w:t>
            </w:r>
            <w:r>
              <w:rPr>
                <w:b/>
                <w:bCs/>
                <w:sz w:val="32"/>
                <w:szCs w:val="32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На чём люди ездят?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Транспорт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еленова Н.Г., Осипова Л.Е.Стр.42-5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8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Щено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Рассказывание на тему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ак Серёжа нашёл щенк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65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рисуй своё любимое животно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7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2, занятие №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личественный состав чисел 3-4 из единиц. Ориентировка на листе бумаги. Дни недел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 мотивам хохломской роспис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8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3, занятие №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6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Транспорт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Стр.2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злик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7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3, занятие №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Все работы хороши!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«</w:t>
            </w:r>
            <w:r>
              <w:rPr>
                <w:rFonts w:cs="Times New Roman CYR" w:ascii="Times New Roman CYR" w:hAnsi="Times New Roman CYR"/>
                <w:b/>
                <w:bCs/>
              </w:rPr>
              <w:t>Знакомство детей с животными жарких стран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оронкевич О.А.Стр.99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78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ие бывают грузовые автомобил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7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оставление сюжетного рассказа по картине «Мы играем в магазин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ищева Н.В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 детский сад</w:t>
            </w:r>
            <w:r>
              <w:rPr>
                <w:b/>
                <w:bCs/>
              </w:rPr>
              <w:t>» Стр.17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ие автомобили привозят продукты в магазин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10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3, занятие №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личественный состав числа 5 из единиц. Треугольник и четырехугольни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1</w:t>
            </w:r>
          </w:p>
          <w:p>
            <w:pPr>
              <w:pStyle w:val="Normal"/>
              <w:autoSpaceDE w:val="false"/>
              <w:spacing w:lineRule="atLeast" w:line="77"/>
              <w:ind w:left="10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жем зайцу найти друзей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ind w:left="100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тробина К.К., Утробин Г.Ф.Стр.25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Картотека №44, занятие №29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ассказа Я. Тайц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слушный дожди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6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ашина для своего груз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4, занятие №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Защитники Отечества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ссийская арми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ыбина О.В.</w:t>
            </w:r>
            <w:r>
              <w:rPr>
                <w:rFonts w:cs="Times New Roman CYR" w:ascii="Times New Roman CYR" w:hAnsi="Times New Roman CYR"/>
                <w:b/>
                <w:bCs/>
              </w:rPr>
              <w:t>Стр.2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8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леше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Твои защитники. Л.Кассиль. Чтение рассказов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хота</w:t>
            </w:r>
            <w:r>
              <w:rPr>
                <w:b/>
                <w:bCs/>
              </w:rPr>
              <w:t>», «</w:t>
            </w:r>
            <w:r>
              <w:rPr>
                <w:rFonts w:cs="Times New Roman CYR" w:ascii="Times New Roman CYR" w:hAnsi="Times New Roman CYR"/>
                <w:b/>
                <w:bCs/>
              </w:rPr>
              <w:t>Сестр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Стр.100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лдат на пост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 Стр.83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4, занятие №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личественный состав числа 5 из единиц. Деление предмета на 2 равные части. Сравнение 9 предметов по ширине и высот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И весело и грустно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9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5, занятие №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ассказа Л. Толстого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жарные собак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5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ашин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использованного материал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5, занятие №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Государственные символы России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Государственные символы России: герб, флаг, гимн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еленова Н.Г., Осипова Л.Е.Стр.7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ж верба вся душиста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Игра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Живые слов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40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спись олеш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6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6, занятие №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вык счёта в пределах 10.Деление предмета на 2 равные части. Сравнение предметов по длине с помощью условной мер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олотая хохлом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85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артотека №47, занятие №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по картин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троим до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0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.02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Игрушки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бумаги и картон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7, занятие №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МАРТ 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«8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Марта - женский праздник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Мамы разные важны!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рофессии наших ма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ищева Н.В. «Мамы всякие нужны» Стр.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аза для цве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Швайко Г.С.Стр.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Рассказывание на заданную тему (составление рассказа на тему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Мебель и посуда</w:t>
            </w:r>
            <w:r>
              <w:rPr>
                <w:b/>
                <w:bCs/>
                <w:highlight w:val="white"/>
              </w:rPr>
              <w:t>»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51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имоз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.3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8, занятие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рядковое значение чисел первого десятка. Ориентировка в пространстве. Сравнение до10 предметов по длин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6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ртрет мамы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Швайко Г.С.Стр.9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9, занятие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6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Беседа на тем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и мамы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Чтение стихотворений Е.Благининой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сидим в тишине</w:t>
            </w:r>
            <w:r>
              <w:rPr>
                <w:b/>
                <w:bCs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и А. Барто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ред сно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8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.03.14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ебедь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2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49, занятие №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Зоопарк (животные жарких стран)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Весной в сквере</w:t>
            </w:r>
            <w:r>
              <w:rPr>
                <w:b/>
                <w:bCs/>
                <w:highlight w:val="white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оставление рассказов по картине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тулина Г.Я.Стр.139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мики трёх поросят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 Стр.8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0, занятие №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Деление круга на 2 равные части. Сравнение 2-х предметов по ширине. Дни недел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7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оспись кувшинчиков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 Стр.8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1, занятие №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Б. Шергин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ифмы</w:t>
            </w:r>
            <w:r>
              <w:rPr>
                <w:b/>
                <w:bCs/>
              </w:rPr>
              <w:t xml:space="preserve">»,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тихотворения Э.Мошковской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ежливое слов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6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одочк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бумаги и картон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1, занятие №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Телевидение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утешествие в прошлое лампочк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ыбина О.В.Стр.2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8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ровушка - Бурёнущ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Рассказывание из личного опыта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ак трудятся мои родител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Лободина Н.В.Стр.360</w:t>
            </w:r>
          </w:p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Рисование фигуры человек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Лободина Н.В.Стр.194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артотека №52, занятие №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ление квадрата на 2 равные части. Ориентировка в пространств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highlight w:val="white"/>
              </w:rPr>
              <w:t>Стр.4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Декоративное рисование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зор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Лободина Н.В.Стр.26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2, занятие №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В. Сутеев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рабли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шакова О.С.Стр.26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лиц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3, занятие №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Спорт, здоровье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«Для чего человеку нос?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кевичО.А.Стр.9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вочка пляшет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highlight w:val="white"/>
              </w:rPr>
              <w:t>Составление рассказа по картине В.М. Васнецова Богатыри</w:t>
            </w:r>
            <w:r>
              <w:rPr>
                <w:b/>
                <w:bCs/>
                <w:sz w:val="22"/>
                <w:szCs w:val="22"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99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ти делают зарядк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 Стр.8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4, занятие №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ление круга на 4 равные части. Независимость числа предметов от цвета и расположения в пространств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накомство с искусством гжельской роспис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 Стр.9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5, занятие №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оставление рассказа на тем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огатыр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21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уд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Стр.3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5, занятие №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АПРЕЛЬ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Весна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Весна. Птицы прилетели.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1.03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ктора леса (Путешествие в весенний лес)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ронкевич О.А.Стр.12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етух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По мотивам дымковской игрушки)</w:t>
            </w:r>
          </w:p>
          <w:p>
            <w:pPr>
              <w:pStyle w:val="Normal"/>
              <w:autoSpaceDE w:val="false"/>
              <w:ind w:hanging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 Комарова Т.С.Стр.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1.04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Чтение стихотворения о весне. Дидактическая игра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гадай слово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Гербова В.В.Стр.92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ыла у зайчика избушка лубяная, а у лисы – ледяная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о сказк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иса и заяц</w:t>
            </w:r>
            <w:r>
              <w:rPr>
                <w:b/>
                <w:bCs/>
              </w:rPr>
              <w:t>»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91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6, занятие №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2.04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ление квадрата на 4 равные части. Сравнение предметов по высоте с помощью условной мер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 Стр. 5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ята на пруд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.3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6, занятие №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.04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Составление сюжетного рассказа по картине «Птицы весной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ищева Н.В. «Круглый год» Стр.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04.05.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Фигурки из поролон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использован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7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7, занятие №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790" w:type="dxa"/>
        <w:jc w:val="left"/>
        <w:tblInd w:w="-7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997"/>
        <w:gridCol w:w="3410"/>
        <w:gridCol w:w="5807"/>
        <w:gridCol w:w="3780"/>
      </w:tblGrid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Тема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осмос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Космос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смическая ракет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Пересказ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агадочных историй</w:t>
            </w:r>
            <w:r>
              <w:rPr>
                <w:b/>
                <w:bCs/>
                <w:highlight w:val="white"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 Н. Сладкову</w:t>
            </w:r>
            <w:r>
              <w:rPr>
                <w:b/>
                <w:bCs/>
                <w:highlight w:val="white"/>
              </w:rPr>
              <w:t>»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95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Это он, это он, ленинградский почтальон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 Стр.9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8, занятие №1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чёт до 10.Отношение между рядом стоящими числами. Ориентировка на листе бумаг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 53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Гжельские узор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4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8, занятие №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можем Федоре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Составление описательного рассказа о посуде по схеме Т.А. Ткаченко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амолёты, вертолёты, ракеты, космические станции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Стр.1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59, занятие №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Жизнь в городе и на селе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то такое почт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еленова Н.Г., Осипова Л.Е.Стр.3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93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елочка грызёт орешк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9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»Пересказ произведения И. Лешкевича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ветофор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ободина Н.В.Стр.312 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рисуй, что интересного произошло в детском сад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87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0, занятие №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ядом стоящие числа в пределах 10.Сравнение величины предметов. Деление круга и квадрат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 54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спись петух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0, занятие №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Составление рассказа по картин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очки – матер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ищева Н.В.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 детский сад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>Стр.1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Аэродром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1, занятие №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Насекомые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секомы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рцис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алышева А.Н., Ермолаева Н.В.Стр.91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2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ение рассказыванию: описание кукол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38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асивые цветы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По мотивам народного декоративного искусств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1, занятие №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став числа 5 из единиц. Движение в заданном направлении. Дни недел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 56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Картинки для игры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дуг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1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2, занятие №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рассказа К. Паустовского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от – ворюг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9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абочк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6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2, занятие №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астения на участке детского сада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9.04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Чтение глав повести А. Линдгрен Малыш и Карлсон, который живёт на крыше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118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ак я с мамой (папой) иду из детского сада домой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марова Т.С.Стр.99 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8, занятие №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.04.14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личественный состав числа 3 из единиц. Ориентировка на листе бумаг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 39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анно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асивые цветы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Рисование с элементами аппликации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 Стр.9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8, занятие №3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1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ПРАЗДНИК ВЕСНЫ И ТРУД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МАЙ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Скоро лето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ень Победы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нь Побед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розова И.А., Пушкарёва М.А.Стр.12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оопарк для зверей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Коллективная работ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марова Т.С.Стр.109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6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Рассказывание на тему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Забавные истории из моей жизн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102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алют над городом в честь праздника Побед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6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3, занятие №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Сравнение рядом стоящих чисел в пределах 10. Дни недели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спись силуэтов гжельской посуд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4, занятие №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.05.14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ивка – бур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9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.05.14</w:t>
            </w:r>
          </w:p>
        </w:tc>
        <w:tc>
          <w:tcPr>
            <w:tcW w:w="1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НЬ ПОБЕДЫ</w:t>
            </w:r>
          </w:p>
        </w:tc>
      </w:tr>
      <w:tr>
        <w:trPr>
          <w:trHeight w:val="316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Цветущая весна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утешествие по весеннему сад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пект воспита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ппликация </w:t>
            </w:r>
            <w:r>
              <w:rPr>
                <w:b/>
                <w:bCs/>
              </w:rPr>
              <w:t>«»</w:t>
            </w:r>
            <w:r>
              <w:rPr>
                <w:rFonts w:cs="Times New Roman CYR" w:ascii="Times New Roman CYR" w:hAnsi="Times New Roman CYR"/>
                <w:b/>
                <w:bCs/>
              </w:rPr>
              <w:t>Во поле берёзка стояла…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лышева А.Н., Ермолаева Н.В.Стр.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Составление сюжетного рассказа по картине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здняя весна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ищева Н.В.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углый год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>Стр.8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ветут сад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5, занятие №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90"/>
              <w:rPr/>
            </w:pPr>
            <w:r>
              <w:rPr>
                <w:b/>
                <w:bCs/>
                <w:highlight w:val="white"/>
              </w:rPr>
              <w:t xml:space="preserve">«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Объёмные и плоские геометрические фигуры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34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Бабочки летают над лугом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77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Комарова Т.С.Стр.110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5, занятие №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В.П. Катаев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ветик – семицвети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ербова В.В.Стр.9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spacing w:before="0" w:after="1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ебурашка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природ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362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6, занятие №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Лето (времена года)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аппликация/лепк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Библиоте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еленова Н.Г., Осипова Л.Е.Стр.3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пк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 замысл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Составление сюжетного рассказа по картине </w:t>
            </w: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Лето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ищева Н.В.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руглый год</w:t>
            </w:r>
            <w:r>
              <w:rPr>
                <w:b/>
                <w:bCs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</w:rPr>
              <w:t>Стр.10</w:t>
            </w:r>
          </w:p>
          <w:p>
            <w:pPr>
              <w:pStyle w:val="Normal"/>
              <w:autoSpaceDE w:val="false"/>
              <w:spacing w:lineRule="atLeast" w:line="281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ыплят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робина К.К., Утробин Г.Ф.Стр.39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6, занятие №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>»,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Деление предмета на 2 равные части. Сравнение 9 предметов по ширине и высот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Помораева И. А., Позина В. А.Стр.42</w:t>
            </w:r>
          </w:p>
          <w:p>
            <w:pPr>
              <w:pStyle w:val="Normal"/>
              <w:autoSpaceDE w:val="false"/>
              <w:spacing w:lineRule="atLeast" w:line="77"/>
              <w:rPr/>
            </w:pPr>
            <w:r>
              <w:rPr>
                <w:b/>
                <w:b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Дети танцуют на празднике в детском саду</w:t>
            </w:r>
            <w:r>
              <w:rPr>
                <w:b/>
                <w:bCs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арова Т.С.Стр.105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7, занятие №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2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 (развитие реч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ересказ сказки Р. Киплинг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лонёнок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ободина Н.В.Стр.37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муз. руковод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узы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конструктивная деятельно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 (на воздухе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 замыслу</w:t>
            </w:r>
            <w:r>
              <w:rPr>
                <w:b/>
                <w:bCs/>
              </w:rPr>
              <w:t>» (</w:t>
            </w:r>
            <w:r>
              <w:rPr>
                <w:rFonts w:cs="Times New Roman CYR" w:ascii="Times New Roman CYR" w:hAnsi="Times New Roman CYR"/>
                <w:b/>
                <w:bCs/>
              </w:rPr>
              <w:t>из строительного материала)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цакова Л.В.* Стр.68</w:t>
            </w:r>
          </w:p>
          <w:p>
            <w:pPr>
              <w:pStyle w:val="Normal"/>
              <w:autoSpaceDE w:val="false"/>
              <w:spacing w:lineRule="atLeast" w:line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артотека №67, занятие №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-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 xml:space="preserve">я неделя </w:t>
            </w:r>
            <w:r>
              <w:rPr>
                <w:b/>
                <w:bCs/>
                <w:sz w:val="32"/>
                <w:szCs w:val="3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целостной картины мира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рисование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>Мониторинг умственного развития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(на основе дидактических игр и упражнений) Уточнение и закрепление представлений по возрастной группе ( С.С.Дреер,А.Н.Потыкан </w:t>
            </w:r>
            <w:r>
              <w:rPr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spacing w:val="4"/>
              </w:rPr>
              <w:t>Комплексная диагностика уровней освоения программы</w:t>
            </w:r>
            <w:r>
              <w:rPr>
                <w:spacing w:val="4"/>
              </w:rPr>
              <w:t xml:space="preserve">», </w:t>
            </w:r>
            <w:r>
              <w:rPr>
                <w:rFonts w:cs="Times New Roman CYR" w:ascii="Times New Roman CYR" w:hAnsi="Times New Roman CYR"/>
                <w:spacing w:val="4"/>
              </w:rPr>
              <w:t>стр.5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 xml:space="preserve">Анализ детских работ 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(С.С.Дреер,А.Н.Потыкан </w:t>
            </w:r>
            <w:r>
              <w:rPr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spacing w:val="4"/>
              </w:rPr>
              <w:t>Комплексная диагностика уровней освоения программы</w:t>
            </w:r>
            <w:r>
              <w:rPr>
                <w:spacing w:val="4"/>
              </w:rPr>
              <w:t xml:space="preserve">», </w:t>
            </w:r>
            <w:r>
              <w:rPr>
                <w:rFonts w:cs="Times New Roman CYR" w:ascii="Times New Roman CYR" w:hAnsi="Times New Roman CYR"/>
                <w:spacing w:val="4"/>
              </w:rPr>
              <w:t>стр.2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Мониторинг математического  развития</w:t>
            </w:r>
            <w:r>
              <w:rPr>
                <w:rFonts w:cs="Times New Roman CYR" w:ascii="Times New Roman CYR" w:hAnsi="Times New Roman CYR"/>
              </w:rPr>
              <w:t xml:space="preserve"> (на основе дидактических игр и упражнений) Уточнение и закрепление представлений по возрастной группе (С.С.Дреер,А.Н.Потыкан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плексная диагностика уровней освоения программ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стр.8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>Оценка физического развития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ое творчество (рисование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ая культур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 xml:space="preserve">Мониторинг речевого развития 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(на основе дидактических игр и упражнений) Уточнение и закрепление математических представлений по возрастной группе (С.С.Дреер,А.Н.Потыкан </w:t>
            </w:r>
            <w:r>
              <w:rPr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spacing w:val="4"/>
              </w:rPr>
              <w:t>Комплексная диагностика уровней освоения программы</w:t>
            </w:r>
            <w:r>
              <w:rPr>
                <w:spacing w:val="4"/>
              </w:rPr>
              <w:t xml:space="preserve">», </w:t>
            </w:r>
            <w:r>
              <w:rPr>
                <w:rFonts w:cs="Times New Roman CYR" w:ascii="Times New Roman CYR" w:hAnsi="Times New Roman CYR"/>
                <w:spacing w:val="4"/>
              </w:rPr>
              <w:t>стр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Анализ детских работ </w:t>
            </w:r>
            <w:r>
              <w:rPr>
                <w:rFonts w:cs="Times New Roman CYR" w:ascii="Times New Roman CYR" w:hAnsi="Times New Roman CYR"/>
              </w:rPr>
              <w:t xml:space="preserve">(С.С.Дреер,А.Н.Потыкан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плексная диагностика уровней освоения программ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стр.20</w:t>
            </w:r>
            <w:r>
              <w:rPr>
                <w:rFonts w:cs="Times New Roman CYR" w:ascii="Times New Roman CYR" w:hAnsi="Times New Roman CYR"/>
                <w:b/>
                <w:bCs/>
              </w:rPr>
              <w:t>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ценка физического развития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 «</w:t>
            </w:r>
            <w:r>
              <w:rPr>
                <w:rFonts w:cs="Times New Roman CYR" w:ascii="Times New Roman CYR" w:hAnsi="Times New Roman CYR"/>
              </w:rPr>
              <w:t>Познание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доровье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9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ознакомление с природо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 xml:space="preserve">Мониторинг умственного </w:t>
            </w:r>
            <w:r>
              <w:rPr>
                <w:rFonts w:cs="Times New Roman CYR" w:ascii="Times New Roman CYR" w:hAnsi="Times New Roman CYR"/>
                <w:spacing w:val="4"/>
              </w:rPr>
              <w:t>развития (на основе дидактических игр и упражнений) Уточнение и закрепление представлений по возрастной группе</w:t>
            </w: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(С.С.Дреер,А.Н.Потыкан </w:t>
            </w:r>
            <w:r>
              <w:rPr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spacing w:val="4"/>
              </w:rPr>
              <w:t>Комплексная диагностика уровней освоения программы</w:t>
            </w:r>
            <w:r>
              <w:rPr>
                <w:spacing w:val="4"/>
              </w:rPr>
              <w:t xml:space="preserve">», </w:t>
            </w:r>
            <w:r>
              <w:rPr>
                <w:rFonts w:cs="Times New Roman CYR" w:ascii="Times New Roman CYR" w:hAnsi="Times New Roman CYR"/>
                <w:spacing w:val="4"/>
              </w:rPr>
              <w:t>стр.24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4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 xml:space="preserve">Мониторинг речевого развития 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(на основе дидактических игр и упражнений) Уточнение и закрепление математических представлений по возрастной группе (С.С.Дреер,А.Н.Потыкан </w:t>
            </w:r>
            <w:r>
              <w:rPr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spacing w:val="4"/>
              </w:rPr>
              <w:t>Комплексная диагностика уровней освоения программы</w:t>
            </w:r>
            <w:r>
              <w:rPr>
                <w:spacing w:val="4"/>
              </w:rPr>
              <w:t xml:space="preserve">», </w:t>
            </w:r>
            <w:r>
              <w:rPr>
                <w:rFonts w:cs="Times New Roman CYR" w:ascii="Times New Roman CYR" w:hAnsi="Times New Roman CYR"/>
                <w:spacing w:val="4"/>
              </w:rPr>
              <w:t>стр.1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 xml:space="preserve">Здоровье,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>
                <w:lang w:val="en-US"/>
              </w:rPr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>
                <w:lang w:val="en-US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.05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формирование элементарных математических представлени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ние (ознакомление с природо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Мониторинг математического  развития</w:t>
            </w:r>
            <w:r>
              <w:rPr>
                <w:rFonts w:cs="Times New Roman CYR" w:ascii="Times New Roman CYR" w:hAnsi="Times New Roman CYR"/>
              </w:rPr>
              <w:t xml:space="preserve"> (на основе дидактических игр и упражнений) Уточнение и закрепление представлений по возрастной группе (С.С.Дреер,А.Н.Потыкан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плексная диагностика уровней освоения программ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стр.8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</w:rPr>
              <w:t xml:space="preserve">Мониторинг умственного </w:t>
            </w:r>
            <w:r>
              <w:rPr>
                <w:rFonts w:cs="Times New Roman CYR" w:ascii="Times New Roman CYR" w:hAnsi="Times New Roman CYR"/>
                <w:spacing w:val="4"/>
              </w:rPr>
              <w:t>развития (на основе дидактических игр и упражнений) Уточнение и закрепление представлений по возрастной группе</w:t>
            </w: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(С.С.Дреер,А.Н.Потыкан </w:t>
            </w:r>
            <w:r>
              <w:rPr>
                <w:spacing w:val="4"/>
              </w:rPr>
              <w:t>«</w:t>
            </w:r>
            <w:r>
              <w:rPr>
                <w:rFonts w:cs="Times New Roman CYR" w:ascii="Times New Roman CYR" w:hAnsi="Times New Roman CYR"/>
                <w:spacing w:val="4"/>
              </w:rPr>
              <w:t>Комплексная диагностика уровней освоения программы</w:t>
            </w:r>
            <w:r>
              <w:rPr>
                <w:spacing w:val="4"/>
              </w:rPr>
              <w:t xml:space="preserve">», </w:t>
            </w:r>
            <w:r>
              <w:rPr>
                <w:rFonts w:cs="Times New Roman CYR" w:ascii="Times New Roman CYR" w:hAnsi="Times New Roman CYR"/>
                <w:spacing w:val="4"/>
              </w:rPr>
              <w:t>стр.24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из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Чтение художественной литературы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Труд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Коммуникация</w:t>
            </w:r>
            <w:r>
              <w:rPr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</w:rPr>
              <w:t>Безопасность</w:t>
            </w:r>
            <w:r>
              <w:rPr>
                <w:lang w:val="en-US"/>
              </w:rPr>
              <w:t>»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18:00Z</dcterms:created>
  <dc:creator>Пользователь</dc:creator>
  <dc:description/>
  <cp:keywords/>
  <dc:language>en-US</dc:language>
  <cp:lastModifiedBy>Пользователь</cp:lastModifiedBy>
  <cp:lastPrinted>2013-08-16T10:38:00Z</cp:lastPrinted>
  <dcterms:modified xsi:type="dcterms:W3CDTF">2013-08-16T07:42:00Z</dcterms:modified>
  <cp:revision>8</cp:revision>
  <dc:subject/>
  <dc:title>Комплексно-тематическое планирование</dc:title>
</cp:coreProperties>
</file>