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МКОУ «Муравьёвская СОШ»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РАММ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тематического кружк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Юные математи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учащихся 5 – 8 класс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ставлена учителем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атематики Е.А Фран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40" w:leader="none"/>
          <w:tab w:val="center" w:pos="4819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481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40" w:leader="none"/>
          <w:tab w:val="center" w:pos="4819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2013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уальность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ово «математика» в переводе с греческого означает «знание», «наука». Не говорит ли уже это о месте математики среди наук? Непрерывно возрастают роль и значение математики в современной жизни. В условиях научно-технического прогресса труд приобретает всё более творческий характер, и к этому надо готовиться за школьной партой. Всё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профессионально значимым предметом. Актуальность кружка по математике возрастает и в связи с введением ЕГЭ в 9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матическое образование вносит свой вклад в формирование общей культуры человека, способствует эстетическому воспитанию, пониманию красоты и изящества математических рассуждений. 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Пик интереса» учащихся к математике приходится на 12 – 13 лет и задача учителя – пробудить его, развить и удерж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новная идея кружка по математике – помочь ребятам, интересующимся математикой, поддержать и развить интерес к ней, а  ребятам, у которых математика вызывает те или иные затруднения, - помочь понять и полюбить её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03835</wp:posOffset>
            </wp:positionV>
            <wp:extent cx="2044700" cy="2743200"/>
            <wp:effectExtent l="0" t="0" r="0" b="0"/>
            <wp:wrapTight wrapText="bothSides">
              <wp:wrapPolygon edited="0">
                <wp:start x="2108" y="0"/>
                <wp:lineTo x="1003" y="102"/>
                <wp:lineTo x="796" y="170"/>
                <wp:lineTo x="596" y="4420"/>
                <wp:lineTo x="197" y="4975"/>
                <wp:lineTo x="-103" y="5839"/>
                <wp:lineTo x="-103" y="7184"/>
                <wp:lineTo x="-3" y="7739"/>
                <wp:lineTo x="297" y="8290"/>
                <wp:lineTo x="696" y="8845"/>
                <wp:lineTo x="1202" y="9396"/>
                <wp:lineTo x="2907" y="10503"/>
                <wp:lineTo x="6124" y="11609"/>
                <wp:lineTo x="5118" y="11887"/>
                <wp:lineTo x="4918" y="11989"/>
                <wp:lineTo x="4918" y="20109"/>
                <wp:lineTo x="7129" y="20455"/>
                <wp:lineTo x="8435" y="20455"/>
                <wp:lineTo x="9539" y="21010"/>
                <wp:lineTo x="11750" y="21561"/>
                <wp:lineTo x="12050" y="21561"/>
                <wp:lineTo x="15566" y="21561"/>
                <wp:lineTo x="15765" y="21561"/>
                <wp:lineTo x="17877" y="21045"/>
                <wp:lineTo x="19282" y="20455"/>
                <wp:lineTo x="19988" y="19904"/>
                <wp:lineTo x="21093" y="18798"/>
                <wp:lineTo x="21600" y="17692"/>
                <wp:lineTo x="21600" y="16034"/>
                <wp:lineTo x="21093" y="14928"/>
                <wp:lineTo x="20587" y="14373"/>
                <wp:lineTo x="19888" y="13822"/>
                <wp:lineTo x="18982" y="13267"/>
                <wp:lineTo x="17777" y="12647"/>
                <wp:lineTo x="15865" y="12266"/>
                <wp:lineTo x="15066" y="12160"/>
                <wp:lineTo x="8235" y="11609"/>
                <wp:lineTo x="10744" y="11126"/>
                <wp:lineTo x="10844" y="11054"/>
                <wp:lineTo x="12556" y="10503"/>
                <wp:lineTo x="13554" y="9948"/>
                <wp:lineTo x="14867" y="8845"/>
                <wp:lineTo x="15266" y="8290"/>
                <wp:lineTo x="15666" y="7184"/>
                <wp:lineTo x="16771" y="7184"/>
                <wp:lineTo x="17577" y="6945"/>
                <wp:lineTo x="17577" y="238"/>
                <wp:lineTo x="17178" y="67"/>
                <wp:lineTo x="16172" y="0"/>
                <wp:lineTo x="2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ить возможности учащихся в решении задач и тем самым содействовать развитию их мыслительных способностей, а также пополнить интеллектуальный багаж школьни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особствовать формированию творческого мышления в ходе решения задач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ть логическое мышл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ть у учащихся интерес к математик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ть у детей смекалк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ть у учащихся настойчивость, целеустремлённос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ширить кругозор учащихся путём экскурса в прошло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казать широту применения математики в жиз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Ожидаемые конечные результаты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странение негативного отношения к математик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вышение оценок по математике в журнале;</w:t>
      </w:r>
    </w:p>
    <w:p>
      <w:pPr>
        <w:pStyle w:val="Normal"/>
        <w:rPr/>
      </w:pPr>
      <w:r>
        <w:rPr>
          <w:b/>
          <w:sz w:val="28"/>
          <w:szCs w:val="28"/>
        </w:rPr>
        <w:t>- расширение кругозора учащихся;</w:t>
      </w:r>
    </w:p>
    <w:p>
      <w:pPr>
        <w:pStyle w:val="Normal"/>
        <w:rPr/>
      </w:pPr>
      <w:r>
        <w:rPr>
          <w:b/>
          <w:sz w:val="28"/>
          <w:szCs w:val="28"/>
        </w:rPr>
        <w:t>- повышение математическо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ирование логического мышления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- применение математики в жизн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Основное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включает в себя несколько блоков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ервый бло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Подготовка к олимпиаде по математике»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блок содержит различные задачи, при решении которых учащиеся будут развивать и совершенствовать своё логическое мышл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, учить решать нестандартные задачи, готовить учащихся к проведению олимпиады по математ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>: мозговой штурм, эвристические бесе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торой бло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Из истории мате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блоке учащиеся познакомятся с жизнью и деятельностью самых выдающихся учёных-математиков России и их задачами, со старинными методами арифметических действий, со старинными российскими денежными единицами, мерами длины, вес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олнять интеллектуальный запас историко-научных знаний, формировать представление о математике как части общечеловеческой культуры, знакомить с гениями математики и их задач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беседы, конференции, экскурсии в прошло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ретий бло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Занимательные задач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этот раздел входят текстовые задачи на смекалку и сообразительность, задачи на перекладывание спичек, на переливания, математические ребусы, софизмы и т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мекалку, находчивость, прививать интерес к математ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развивающие игры, брейн-ринг, мозговой штурм, виктор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Четвёртый бло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Старинные зад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ёртом блоке учащиеся познакомятся со старинными задачами и их решениями: из «Арифметики» Л. Ф. Магницкого (1703 год), из «Арифметики» Л. Н. Толстого, индийские (3 - 4, 11 века) и друг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ассуждать, развивать творческое мышление, расширять кругозор, познакомить с задачами Л. Н. Толстого, Л. Ф. Магницкого, С. А. Рачинского и другими старинными задач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экскурсы в прошлое (работа с энциклопедией в Интернете), сообщения учащихся, мини-рефера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ятый бло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Прикладная 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приёмы быстрого счёта; расчёт семейного бюджета с использованием компьютера; изготовление воздушного змея; вырезание из бумаги; задачи «одним росчерком»; азбука Морзе; математические фокусы; кулинарные рецеп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применение математики в жизни на интересных и полезных примерах, познакомить с приёмами быстрого счё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развивающие игры, лекции, ор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Организация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проведения кружка предлагается организовать в  виде эвристических бесед, развивающих игр, конференций, викторин, мозговых штурмов для решения математических фокусов, софизмов, ребусов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умевается, что занятия проводятся по 1 часу один раз в неделю для 5 - 6 классов и один раз в неделю для 7 – 8 классов с октября месяца по май. Всего 60 занятий (30 – в 5, 6 классах и 30 – в 7, 8 класс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-кружковцы заранее должны быть осведомлены о плане проведения занятий. Для экономии времени целесообразно в начале занятия вручать каждому участнику кружка письменный текст условий задач очередно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по решению задач кружковцы, в основном, работают самостоятельно. Руководитель кружка может давать индивидуальные указания, совет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разделы программы не связаны между собой, то учащиеся имеют возможность подключаться к занятиям на люб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усвоения материала не предполагается. Домашнее задание не предусматриваетс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4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magenta"/>
          <w:u w:val="single"/>
        </w:rPr>
        <w:t>5, 6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7"/>
        <w:gridCol w:w="4679"/>
        <w:gridCol w:w="2083"/>
        <w:gridCol w:w="1754"/>
      </w:tblGrid>
      <w:tr>
        <w:trPr>
          <w:trHeight w:val="61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Тема занятия</w:t>
              <w:tab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дения</w:t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Подготовка к олимпиаде по математике. 5 часов.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Нумерация чисел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Клименченко «Задачи по математике для любознательных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Арифметические действия над натуральными числами и нулём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Клименченко «Задачи по математике для любознательных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Уравнения и неравенств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Клименченко «Задачи по математике для любознательных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елимость натуральных чисел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Клименченко «Задачи по математике для любознательных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Клименченко «Задачи по математике для любознательных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Из истории математики. 5 часов.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Старые русские меры длины, площаде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е русские меры веса (массы) и объё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Я. Депман и др. «За страницами учебника математи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система русского наро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Я. Депман и др. «За страницами учебника математи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множали в Древней Инд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по способу египтян и русских крестья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Я. Депман и др. «За страницами учебника математи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Занимательные задачи. 10 часов.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3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на перекладывание спиче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6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ребус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звешива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викторин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Старинные задачи. 5 часов.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3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«Арифметики Л. Ф. Магницког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старинные зада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Прикладная математика. 5 часов.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быстрого счё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емейного бюдже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«одним росчерком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 из бумаг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оздушного зме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magenta"/>
          <w:u w:val="single"/>
        </w:rPr>
        <w:t>7, 8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2"/>
        <w:gridCol w:w="4718"/>
        <w:gridCol w:w="60"/>
        <w:gridCol w:w="1980"/>
        <w:gridCol w:w="60"/>
        <w:gridCol w:w="1740"/>
        <w:gridCol w:w="29"/>
      </w:tblGrid>
      <w:tr>
        <w:trPr>
          <w:trHeight w:val="63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Тема занятия</w:t>
              <w:tab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дения</w:t>
            </w:r>
          </w:p>
        </w:tc>
      </w:tr>
      <w:tr>
        <w:trPr>
          <w:trHeight w:val="279" w:hRule="atLeast"/>
        </w:trPr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Подготовка к олимпиаде по математике. 5 часов.</w:t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задачи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6 кл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М. Лоповок «1000 проблемных задач по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очного конкурса по математике «Осень - 2007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Из истории математики. 6 час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й 18 века – Леонард Эйл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Лобачевский – великий реформатор геомет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8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ая судьба Эвариста Галу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фей математики 19 века П. Л. Чебыш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цесса науки» С. В. Ковалевск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Стеклов, А. Н. Колмог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. Кордемский «Великие жизни в математик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Занимательные задачи. 10 час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на перекладывание спи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5 кл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тек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ре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софиз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звеш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21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 Козлова «Сказки и подсказк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Старинные задачи. 4 час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з «Арифметики Л. Н. Толстог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6 кл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. А. Рачинс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6 кл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6 кл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, кита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. Никольский и др. «Арифметика, 6 кл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highlight w:val="yellow"/>
              </w:rPr>
              <w:t xml:space="preserve">Прикладная математика. 5 часо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рецеп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Мор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рывая карандаш от бума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счёт без калькуля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560" w:leader="none"/>
          <w:tab w:val="center" w:pos="481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Используем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Арифметика, 5 класс», авторы С. М. Никольский, М. К. Потапов и др.; Москва, «Просвещение», 200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Арифметика, 6 класс», авторы С. М. Никольский, М. К. Потапов и др.; Москва, изд. «Просвещение», 2003 год.</w:t>
      </w:r>
    </w:p>
    <w:p>
      <w:pPr>
        <w:pStyle w:val="Normal"/>
        <w:rPr/>
      </w:pPr>
      <w:r>
        <w:rPr>
          <w:sz w:val="28"/>
          <w:szCs w:val="28"/>
        </w:rPr>
        <w:t>3. «Великие жизни в математике», книга для учащихся 8 – 11 классов, автор Б. А. Кордемский; Москва, «Просвещение», 199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Домашняя математика», книга для учащихся 7 класса средней школы, автор М. В. Ткачёва; Москва, «Просвещение», 199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Задачи по математике для внеклассных занятий» (9 – 10 классы), автор И. Х. Сивашинский; Москва, «Просвещение», 196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Задачи по математике для любознательных», книга для учащихся 5 – 6 классов средней школы, автор Д. В. Клименченко; Москва, «Просвещение», 199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За страницами учебника математики», пособие для учащихся 5 – 6 классов средней школы, авторы И. Я. Депман, Н. Я. Виленкин; Москва, «Просвещение», 1989 год.</w:t>
      </w:r>
    </w:p>
    <w:p>
      <w:pPr>
        <w:pStyle w:val="Normal"/>
        <w:rPr/>
      </w:pPr>
      <w:r>
        <w:rPr>
          <w:sz w:val="28"/>
          <w:szCs w:val="28"/>
        </w:rPr>
        <w:t>8. «Сказки и подсказки», задачи для математического кружка, автор Е. Г. Козлова; Москва, «Мирос», 1995 год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701165</wp:posOffset>
            </wp:positionV>
            <wp:extent cx="3009900" cy="2400300"/>
            <wp:effectExtent l="0" t="0" r="0" b="0"/>
            <wp:wrapTight wrapText="bothSides">
              <wp:wrapPolygon edited="0">
                <wp:start x="6805" y="118"/>
                <wp:lineTo x="5749" y="241"/>
                <wp:lineTo x="2697" y="1702"/>
                <wp:lineTo x="2111" y="2803"/>
                <wp:lineTo x="1170" y="4023"/>
                <wp:lineTo x="464" y="5977"/>
                <wp:lineTo x="231" y="7927"/>
                <wp:lineTo x="347" y="9882"/>
                <wp:lineTo x="701" y="11832"/>
                <wp:lineTo x="1524" y="13786"/>
                <wp:lineTo x="2580" y="15737"/>
                <wp:lineTo x="4223" y="17691"/>
                <wp:lineTo x="6688" y="19642"/>
                <wp:lineTo x="6805" y="19888"/>
                <wp:lineTo x="10680" y="21473"/>
                <wp:lineTo x="11266" y="21473"/>
                <wp:lineTo x="15491" y="21473"/>
                <wp:lineTo x="16197" y="21473"/>
                <wp:lineTo x="19133" y="20012"/>
                <wp:lineTo x="19250" y="19642"/>
                <wp:lineTo x="20659" y="17691"/>
                <wp:lineTo x="21362" y="15737"/>
                <wp:lineTo x="21600" y="13786"/>
                <wp:lineTo x="21478" y="11832"/>
                <wp:lineTo x="21125" y="9882"/>
                <wp:lineTo x="20306" y="7927"/>
                <wp:lineTo x="19133" y="5977"/>
                <wp:lineTo x="17486" y="4023"/>
                <wp:lineTo x="15611" y="2438"/>
                <wp:lineTo x="15137" y="1826"/>
                <wp:lineTo x="11499" y="360"/>
                <wp:lineTo x="10094" y="118"/>
                <wp:lineTo x="6805" y="11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9. «1000 проблемных задач по математике», книга для учащихся, автор Л. М. Лоповок; Москва, «Просвещение», 1995 год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5:00Z</dcterms:created>
  <dc:creator>OK</dc:creator>
  <dc:description/>
  <cp:keywords/>
  <dc:language>en-US</dc:language>
  <cp:lastModifiedBy>User</cp:lastModifiedBy>
  <cp:lastPrinted>2008-10-06T15:47:00Z</cp:lastPrinted>
  <dcterms:modified xsi:type="dcterms:W3CDTF">2013-10-10T15:47:00Z</dcterms:modified>
  <cp:revision>99</cp:revision>
  <dc:subject/>
  <dc:title>Программа кружка по математике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Рассоловская муниципальная основная общеобразовательная школа</vt:lpwstr>
  </property>
  <property fmtid="{D5CDD505-2E9C-101B-9397-08002B2CF9AE}" pid="6" name="display_urn:schemas-microsoft-com:office:office#Editor">
    <vt:lpwstr>Рассоловская муниципальная основная общеобразовательная школ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