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атематика»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снительная записка</w:t>
      </w:r>
    </w:p>
    <w:p>
      <w:pPr>
        <w:pStyle w:val="Style17"/>
        <w:spacing w:before="3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 учебного предмета «Математика» составлена в соответствии с требованиями Федерального компонента государственного стандарта общего начального образования на основе программы специальных (коррекционных) учреждений  II  вида, 2 класс, 2-е отделение (вариант II). Составители сборника К.Г. Коровин, А.Г. Зикеев, Л.И. Тигранова, И.Г. Багрова. (Допущено Министерством образования Российской Федерации,  Москва:  «Просвещение»,  2006г.).</w:t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й предмет рассчитан на 170 ч по 5 часов в нед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ый курс математики – курс интегрированный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ем объединен арифметический, алгебраический и геомет</w:t>
        <w:softHyphen/>
        <w:t>рический материал.</w:t>
      </w:r>
      <w:r>
        <w:rPr>
          <w:sz w:val="28"/>
          <w:szCs w:val="28"/>
        </w:rPr>
        <w:t xml:space="preserve"> Основу начального курса математики должны составить четкие представления о натуральном числе и нуле, о четырех арифмети</w:t>
        <w:softHyphen/>
        <w:t>ческих действиях с целыми неотрицательными числами, важнейших их свойствах и основанное на этих знаниях осознанное и прочное усвоение приемов устных и письменных вычислений.</w:t>
      </w:r>
      <w:r>
        <w:rPr>
          <w:color w:val="000000"/>
          <w:sz w:val="28"/>
          <w:szCs w:val="28"/>
        </w:rPr>
        <w:t>Наряду с этим важное место в курсе занимает ознаком</w:t>
        <w:softHyphen/>
        <w:t>ление с величинами и их измерением.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с предполагает также формирование у детей простран</w:t>
        <w:softHyphen/>
        <w:t>ственных представлений, ознакомление учащихся с различ</w:t>
        <w:softHyphen/>
        <w:t>ными геометрическими фигурами и некоторыми их свой</w:t>
        <w:softHyphen/>
        <w:t>ствами, с простейшими чертежными и измерительными при</w:t>
        <w:softHyphen/>
        <w:t>борами.</w:t>
      </w:r>
    </w:p>
    <w:p>
      <w:pPr>
        <w:pStyle w:val="Normal"/>
        <w:shd w:fill="FFFFFF" w:val="clear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в программу элементов алгебраической про</w:t>
        <w:softHyphen/>
        <w:t>педевтики позволяет повысить уровень формируемых обоб</w:t>
        <w:softHyphen/>
        <w:t>щений, способствует развитию абстрактного мышления уча</w:t>
        <w:softHyphen/>
        <w:t>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усвоение математических понятий на конкретном жизненном материала, а это дает возможность пока</w:t>
        <w:softHyphen/>
        <w:t>зать учащимся, что все те понятия и правила, с которыми они зна</w:t>
        <w:softHyphen/>
        <w:t>комятся на уроках, служат практике, родились из потребностей жизни. Это кладет начало правильному пониманию связи между наукой и практикой.</w:t>
      </w:r>
    </w:p>
    <w:p>
      <w:pPr>
        <w:pStyle w:val="Normal"/>
        <w:shd w:fill="FFFFFF" w:val="clear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курса математики направлено на достижение следующих </w:t>
      </w:r>
      <w:r>
        <w:rPr>
          <w:b/>
          <w:bCs/>
          <w:i/>
          <w:iCs/>
          <w:color w:val="000000"/>
          <w:sz w:val="28"/>
          <w:szCs w:val="28"/>
        </w:rPr>
        <w:t>целей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основ математических знаний, формирование первоначальных представлений о математик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shd w:fill="FFFFFF" w:val="clear"/>
        <w:ind w:firstLine="714"/>
        <w:jc w:val="both"/>
        <w:rPr/>
      </w:pPr>
      <w:r>
        <w:rPr>
          <w:color w:val="000000"/>
          <w:sz w:val="28"/>
          <w:szCs w:val="28"/>
        </w:rPr>
        <w:t xml:space="preserve">Конкретные </w:t>
      </w:r>
      <w:r>
        <w:rPr>
          <w:b/>
          <w:bCs/>
          <w:i/>
          <w:i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 обучения математике в начальных классах тесно взаимосвязаны между собой:</w:t>
      </w:r>
    </w:p>
    <w:p>
      <w:pPr>
        <w:pStyle w:val="22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математического развития учащихс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щего умственного развития детей на основе овладения математическими знаниями и практическими действия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возможностей учащихс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познавательных интересов.</w:t>
      </w:r>
    </w:p>
    <w:p>
      <w:pPr>
        <w:pStyle w:val="Normal"/>
        <w:shd w:fill="FFFFFF" w:val="clear"/>
        <w:ind w:right="7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ая направленность курса выражена в следующих положения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нательное усвоение детьми различных приемов вычислений обеспечивается за счет использования рационально подобран</w:t>
        <w:softHyphen/>
        <w:t>ных средств наглядности и моделирования с их помощью тех операций, которые лежат в основе рассматриваемого приема. Предусмотрен постепенный переход к обоснованию вычисли</w:t>
        <w:softHyphen/>
        <w:t>тельных приемов на основе изученных теоретических положе</w:t>
        <w:softHyphen/>
        <w:t>ний (переместительное свойство сложения, связь между сложе</w:t>
        <w:softHyphen/>
        <w:t>нием и вычитанием, сочетательное свойство сложения и др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теоретических вопросов курса опирается на жиз</w:t>
        <w:softHyphen/>
        <w:t>ненный опыт ребенка, практические работы, различные свойст</w:t>
        <w:softHyphen/>
        <w:t>ва наглядности, подведение детей на основе собственных наблю</w:t>
        <w:softHyphen/>
        <w:t>дений к индуктивным выводам, сразу же находящим примене</w:t>
        <w:softHyphen/>
        <w:t>ние в учебной практи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пражнений, направленных на выработку навыков, предусматривает их применение в разнообразных условиях. Трениро</w:t>
        <w:softHyphen/>
        <w:t>вочные упражнения рационально распределены во времени. Зна</w:t>
        <w:softHyphen/>
        <w:t>чительно усилено внимание к практическим упражнениям с раз</w:t>
        <w:softHyphen/>
        <w:t>даточным материалом, к использованию схематических рисунков, а также предусмотрена вариативность в приемах выполнения действий, в решении задач.</w:t>
      </w:r>
    </w:p>
    <w:p>
      <w:pPr>
        <w:pStyle w:val="Normal"/>
        <w:shd w:fill="FFFFFF" w:val="clear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е принципы обучения математике в младших классах –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</w:t>
        <w:softHyphen/>
        <w:t>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</w:t>
        <w:softHyphen/>
        <w:t>зации дифференцированного подхода в обучении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начального курса математики создает прочную основу для дальнейшего обучения этому предмету. Для этого важно не только вооружать учащихся предусмотренным программой кругом знаний, умений и навыков, но и обеспе</w:t>
        <w:softHyphen/>
        <w:t>чивать необходимый уровень их общего и математического развития, а также формировать общеучебные умения (постановка учебной задачи; выполнение действий в соответ</w:t>
        <w:softHyphen/>
        <w:t>ствии с планом; проверка и оценка работы; умение работать с учебной книгой, справочным материалом и др.).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еляя значительное внимание формированию у учащих</w:t>
        <w:softHyphen/>
        <w:t>ся осознанных и прочных, во многих случаях доведенных до автоматизма навыков вычислений, программа обеспечивает вместе с тем и доступное для детей обобщение учебного ма</w:t>
        <w:softHyphen/>
        <w:t>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</w:t>
        <w:softHyphen/>
        <w:t>ниями. Этим целям отвечает не только содержание, но и сис</w:t>
        <w:softHyphen/>
        <w:t>тема расположения материала в курсе.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ее значение придается постоянному использова</w:t>
        <w:softHyphen/>
        <w:t>нию сопоставления, сравнения, противопоставления связан</w:t>
        <w:softHyphen/>
        <w:t>ных между собой понятий, действий и задач, выяснению сходства и различий в рассматриваемых фактах. С этой целью материал сгруппирован так, что изучение связанных между собой понятий, действий, задач сближено во времени.</w:t>
      </w:r>
    </w:p>
    <w:p>
      <w:pPr>
        <w:pStyle w:val="Normal"/>
        <w:shd w:fill="FFFFFF" w:val="clear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нтрическое построение курса, связанное с последо</w:t>
        <w:softHyphen/>
        <w:t>вательным расширением области чисел, позволяет соблюдать необходимую постепенность в нарастании трудности учебно</w:t>
        <w:softHyphen/>
        <w:t>го материала и создает хорошие условия для совершенство</w:t>
        <w:softHyphen/>
        <w:t>вания формируемых знаний, умений и навыков.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обеспечивает доступность обучения, способствует пробуждению у учащихся интереса к занятиям математикой, накоплению опыта моделирования (объектов, связей, отноше</w:t>
        <w:softHyphen/>
        <w:t xml:space="preserve">ний) – важнейшего метода математик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интереса к предмету реализуется  через методи</w:t>
        <w:softHyphen/>
        <w:t>ческую систему, предполагающую непременную доступность курса для каждого ученика. Материал преподносится в занимательной форме, ис</w:t>
        <w:softHyphen/>
        <w:t>пользуются дидактические игры. Широко представлены упражнения, но</w:t>
        <w:softHyphen/>
        <w:t>сящие комплексный характер, т. е. требующие применения знаний из различных разделов курса. Они стимулируют развитие познавательных</w:t>
      </w:r>
      <w:r>
        <w:rPr>
          <w:sz w:val="28"/>
          <w:szCs w:val="28"/>
        </w:rPr>
        <w:t xml:space="preserve"> сп</w:t>
      </w:r>
      <w:r>
        <w:rPr>
          <w:color w:val="000000"/>
          <w:sz w:val="28"/>
          <w:szCs w:val="28"/>
        </w:rPr>
        <w:t>особностей учащихся. Дана система разнообразных постепенно услож</w:t>
        <w:softHyphen/>
        <w:t>няющихся упражнений, связанных с решением текстовых задач, содер</w:t>
        <w:softHyphen/>
        <w:t>жание которых определяется требованиями программы. Наряду с реше</w:t>
        <w:softHyphen/>
        <w:t>нием готовых задач предусмотрены творческие задания на самостоятель</w:t>
        <w:softHyphen/>
        <w:t>ное составление задач, на преобразование решенной задачи и др. Алго</w:t>
        <w:softHyphen/>
        <w:t>ритмизация курса выражена в усилении роли алгоритмов при рассмотре</w:t>
        <w:softHyphen/>
        <w:t>нии таких вопросов, как письменные вычисления, правила выполнения действий в числовых выражениях, проверки действий и др.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является нача</w:t>
        <w:softHyphen/>
        <w:t>лом и органической частью школьного математического об</w:t>
        <w:softHyphen/>
        <w:t>разования.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курса математики позволяет осуществлять его связь с другими предметами, изучаемыми  в начальной школе (русский язык, окружающий мир, технология).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ткрывает дополнительные возможности для развития учащихся, позволяя, с одной стороны, применять в новых условиях знания, умения и навыки, приобретаемые на уроках математики, а с другой – уточнять и совершенствовать их в ходе практических работ, выполняемых на уроках по другим предметам.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математике тесно связано с формированием речи. Сознательное усвоение слабослышащими учащимися математических знаний невозможно без овладения ими необходимым речевым материалом. Это требует специальной работы, направленной как на овладение математической терминологией и специфическими для математического стиля конструкциями, так и на формирование умения употреблять их в самостоятельной речи. Изучение математики обогащает речь учащихся. С одной стороны, изученные на уроках математики речевые модели и конструкции используются ими в общении на уроках по другим дисциплинам, в быту, когда содержанием высказывания являются количественные отношения. С другой стороны, на уроках математики учащиеся получают практику употребления в речи словаря и фразеологии, используемых в жизни и учебной рабо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овый контроль проводится в форме  письменных контрольных работ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бно-тематический план по математик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6640"/>
        <w:gridCol w:w="1078"/>
        <w:gridCol w:w="769"/>
        <w:gridCol w:w="683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ов 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роков, из них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ожение и вычитани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бличное сложение и вычитание чисел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а от 21 до 100 – 29 часо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жение и вычитание однозначных и двузначных чисел – 61 ча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6640"/>
        <w:gridCol w:w="1078"/>
        <w:gridCol w:w="769"/>
        <w:gridCol w:w="683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четверть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роков, из них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ожение и вычитание – </w:t>
            </w: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 пределах 10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стых зада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Чтение,   запись   и   нахождение   значения   числовых   выражений, состоящих из</w:t>
            </w:r>
            <w:r>
              <w:rPr>
                <w:sz w:val="28"/>
                <w:szCs w:val="28"/>
              </w:rPr>
              <w:t xml:space="preserve"> 1—2 действ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 xml:space="preserve">Число 0 и его обозначение. Сложение и вычитание вида 7 — 7,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+ 8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одная контрольная работ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 по теме «Сложение и вычитание в пределах 10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а от 11 до 20 – 27 час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и последовательность чисел от 10 до 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чисел из одного десятка и нескольких едини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и чтение чис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циметр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сложения и вычитания, основанные на знании нумерации чис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 Месяц. Количество дней в месяц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«Нумерация 11-20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 по теме: « Нумерация 11-20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два действ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за 1 четвер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чное сложение и вычитание чисел – 43  час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рием сложения однозначных чисел с переходом через деся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вида …+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вида …+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вида …+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вида …+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вида …+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вида …+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вида …+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вида …+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слож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. Определение времени по часа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«Сложение однозначных чисел с переходом через десяток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 по теме: «Сложение однозначных чисел с переходом через десяток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емы вычитания с переходом через деся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11 - 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12 - 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13 - 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14 - 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15 - 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16 - 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17 - 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18 - 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грам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р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за 2 четвер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а от 21 до 100 – 29 часо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 до 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десятками. Образование и запись чисел от 20 до 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стное значение циф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значные и двузначные чис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иметр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. Таблица единиц длины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ида 35+5, 35 – 30, 35 - 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вузначного числа суммой разрядных слагаемы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а. Определение времени по часа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ь. Копейк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« Нумерация чисел от 1 до 100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 по теме: « Нумерация чисел от 1 до 100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жение и вычитание однозначных и двузначных чисел – 61 ча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обратные данн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нахождение неизвестного уменьшаем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нахождение неизвестного вычитаем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устному сче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, минута. Определение времени по часа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за 3 четвер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. Скобк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е выраж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ловых выраже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 многоугольни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лож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«Сложение и вычитание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 по теме: «Сложение и вычитание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изучению устных приемов сложения и вычит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вычислений для случаев вида 36+2, 36+ 20, 60+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вычислений для случаев вида 36-2, 36-20, 36-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вычислений для случаев вида 26+4, 30-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вычислений для случаев вида 60-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лож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ычит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закреп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auto" w:line="240" w:before="0" w:after="0"/>
        <w:ind w:left="1620" w:hanging="0"/>
        <w:jc w:val="both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</w:rPr>
        <w:t>Требования к уровню подготовки обучающих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II класса учащиеся должны знать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чисел от 0 до 100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цу сложения  чисел в пределах 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уметь: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 и записывать числа от 0 до 10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ять длину отрезков и предметов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время по часам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ирать заданную сумму денег и производить их размен.</w:t>
      </w:r>
    </w:p>
    <w:p>
      <w:pPr>
        <w:pStyle w:val="31"/>
        <w:shd w:fill="auto" w:val="clear"/>
        <w:spacing w:lineRule="auto" w:line="240" w:before="0" w:after="0"/>
        <w:ind w:left="1620" w:hanging="0"/>
        <w:jc w:val="both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Содержание тем учебного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70 ч; по 5 часов в неделю)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ложение и вычитание (продолжение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ение и вычитание в пределах 10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стых задач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, запись и нахождение значений числовых выражений в 1—2 действия (без скобок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0 и  его обозначение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ение и вычитание вида 7 – 0,  0 + 8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ждение числа, которое на несколько единиц больше или меньше данного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и составление простых задач на сложение и вычит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а от 11 до 20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и последовательность чисел  от 11 до 20.  Их чтение и  запись. Сравнение чисел. 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числа прибавлением 1 к предыдущему числу, вычитанием 1 из числа, непосредственно следующего за ним при счете. 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 длины. Сантиметр. Обозначение сантиметра. 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чение отрезка заданной длины. 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месяцев в году, их названия. Умение называть прошедший, настоящий и будущий месяцы года. 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на сложение и вычитание (в пределах 10)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бличное сложение и вычитание чисе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ое сложение двух однозначных чисел, сумма  которых равна 11, 12, 13, 14, 15, 16, 17, 18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чисел с помощью вычитания. Знаки  &gt;, &lt;.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сложения и соответствующие случаи  вычитания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ение и вычитание в случаях вида 8 +  0, 10 - 0.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 данных чисел и искомого при сложении и вычитани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ждение неизвестного слагаемого и неизвестного уменьшаемого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ас. Обозначение часа – ч. Определение времени по часам (без минут). Решение простых задач на сложение и вычит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а от 21 до 100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и последовательность чисел в пределах 100. Чтение и запись чисел 21 —100.  Их десятичный состав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знаки  достоинством  50 и 100 единиц.  Их набор и размен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р. Обозначение метра — м. Соотношение метра и сантиме</w:t>
        <w:softHyphen/>
        <w:t xml:space="preserve">тра. Практические работы по измерению длины в целых метрах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предметов: длинный — короткий, высокий — низкий, толстый— тонкий; длиннее на … —  короче на…,      выше на ...— ниже на…, толще  на ...— тоньше на,      шире на ...— уже на … 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о килограмме. Обозначение килограмма — кг. Представление о литре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ней в месяце. Умение называть сегодняшнее, вчерашнее и завтрашнее число, день недели и месяц года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минут в часе. Определение времени по часам с точностью до 5 мин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ешение задач на сложение и вычитание (в пределах 20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жение и вычитание однозначных и двузначных чисел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е и письменные приемы сложения и вычитания чисел в пределах 100. Проверка сложения и вычитания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ута. Обозначение минуты — мин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времени по часам с точностью до минуты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на сложение и вычитание в пределах 100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ение изученн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обязательных контрольных работ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Входная (стартовая) контрольная работ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Контрольная работа по теме: «Нумерация 11-20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 за I четверть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Контрольная работа по теме: «Сложение однозначных чисел с переходом через десяток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 за II четверть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Контрольная работа по теме: « Нумерация чисел от 1 до 100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о устному счету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 за III четверть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Контрольная работа по теме: «Сложение и вычитание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.</w:t>
      </w:r>
    </w:p>
    <w:p>
      <w:pPr>
        <w:pStyle w:val="31"/>
        <w:shd w:fill="auto" w:val="clear"/>
        <w:spacing w:lineRule="auto" w:line="240" w:before="0" w:after="0"/>
        <w:ind w:right="1580" w:hanging="0"/>
        <w:jc w:val="both"/>
        <w:rPr>
          <w:rStyle w:val="31pt1"/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Style w:val="31pt1"/>
          <w:b/>
          <w:b/>
          <w:bCs/>
          <w:sz w:val="28"/>
          <w:szCs w:val="28"/>
          <w:u w:val="single"/>
          <w:lang w:val="ru-RU"/>
        </w:rPr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ы контроля уровня достижений учащихся и критерии оцен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о математике можно осуществлять как в письменной, так и в уст</w:t>
        <w:softHyphen/>
        <w:t>ной форме. Письменные работы для текущего контроля рекомендуется проводить не реже од</w:t>
        <w:softHyphen/>
        <w:t>ного раза в неделю в форме самостоятельной работы или математического диктанта. Жела</w:t>
        <w:softHyphen/>
        <w:t>тельно, чтобы работы для текущего контроля состояли из нескольких однотипных заданий, с помощью которых осуществляется всесторон</w:t>
        <w:softHyphen/>
        <w:t>няя проверка только одного определенного умения (например, умения сравнивать нату</w:t>
        <w:softHyphen/>
        <w:t>ральные числа, умения находить площадь пря</w:t>
        <w:softHyphen/>
        <w:t>моугольника и д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контроль по математике в начальной школе проводится в основном в письменной форме. Для тематических прове</w:t>
        <w:softHyphen/>
        <w:t>рок выбираются узловые вопросы программы: приемы устных вычислений, действия с мно</w:t>
        <w:softHyphen/>
        <w:t>гозначными числами, измерение величин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тематических проверочных работ особое место занимают работы, с помощью ко</w:t>
        <w:softHyphen/>
        <w:t>торых проверяются знания табличных случаев сложения, вычитания, умножения и деления. Для обеспечения самостоятельности учащихся подбирается несколько вариантов работы, каж</w:t>
        <w:softHyphen/>
        <w:t>дый из которых содержит 30 примеров (соот</w:t>
        <w:softHyphen/>
        <w:t>ветственно по 15 на сложение и вычитание или умножение и деление). На выполнение та</w:t>
        <w:softHyphen/>
        <w:t>кой работы отводится 5-6 минут уро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по математике прово</w:t>
        <w:softHyphen/>
        <w:t>дится в форме контрольных работ комбиниро</w:t>
        <w:softHyphen/>
        <w:t>ванного характера (они содержат арифметиче</w:t>
        <w:softHyphen/>
        <w:t>ские задачи, примеры, задания геометрическо</w:t>
        <w:softHyphen/>
        <w:t>го характера и др.). В этих работах сначала от</w:t>
        <w:softHyphen/>
        <w:t>дельно оценивается выполнение задач, приме</w:t>
        <w:softHyphen/>
        <w:t>ров, заданий геометрического характера, а за</w:t>
        <w:softHyphen/>
        <w:t>тем выводится итоговая отметка за всю рабо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итоговая отметка не выставляет</w:t>
        <w:softHyphen/>
        <w:t>ся как средний балл, а определяется с учетом тех видов заданий, которые для данной работы являются основными.</w:t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Литература для учащихся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70" w:leader="none"/>
        </w:tabs>
        <w:ind w:left="720" w:right="20" w:hanging="360"/>
        <w:jc w:val="both"/>
        <w:rPr>
          <w:szCs w:val="28"/>
        </w:rPr>
      </w:pPr>
      <w:r>
        <w:rPr>
          <w:szCs w:val="28"/>
        </w:rPr>
        <w:t xml:space="preserve">Моро М.И., Волкова С.И., Степанова С.В.  Математика. Учебник для 1 класса начальной школы (2 часть). - М.: Просвещение, 2003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Моро М.И. , Волкова С.И., Степанова С.В. Математика. Учебник для 2 класса начальной школы (1 часть), М.: Просвещение, 2010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Моро М. И., Волкова С. И. Тетрадь по математике для 1 класса (2 часть). – Просвещение, 2009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о М. И., Волкова С. И. Тетрадь по математике для 2 класса (1 часть). – Просвещение, 2010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зина Н.Ф. Математика. Учебник для 1 класса школ глухих и слабослышащих. - М: «Просвещение», 1991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зина. Н.Ф.Математика. Учебник для 2 класса школ глухих и слабослышащих. – М: «Просвещение», 199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2780" w:hanging="0"/>
        <w:jc w:val="both"/>
        <w:rPr>
          <w:b w:val="false"/>
          <w:b w:val="false"/>
          <w:u w:val="single"/>
        </w:rPr>
      </w:pPr>
      <w:bookmarkStart w:id="0" w:name="bookmark10"/>
      <w:r>
        <w:rPr>
          <w:b w:val="false"/>
          <w:u w:val="single"/>
        </w:rPr>
        <w:t>Пособия для учителя</w:t>
      </w:r>
      <w:bookmarkEnd w:id="0"/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Волкова С. И. Математика. Проверочные работы. 2 класс. Пособие для учащихся общеобразовательных учреждений. – М.: «Просвещение», 2010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Ефимова А. В., Гринштейн М. Р. 212 задач и примеров по математике для 2 класса. – СПб.: Издательский Дом «Литера», 2009.</w:t>
      </w:r>
    </w:p>
    <w:p>
      <w:pPr>
        <w:pStyle w:val="TextBody"/>
        <w:numPr>
          <w:ilvl w:val="0"/>
          <w:numId w:val="18"/>
        </w:numPr>
        <w:ind w:left="720" w:right="20" w:hanging="360"/>
        <w:jc w:val="both"/>
        <w:rPr>
          <w:szCs w:val="28"/>
        </w:rPr>
      </w:pPr>
      <w:r>
        <w:rPr>
          <w:szCs w:val="28"/>
        </w:rPr>
        <w:t>Математика: коррекционно-развивающие занятия с учащимися подготовительной группы и 1 - 2 классов начальной школы / авт.-сост. А. А. Шабанова. - Волгоград: Учитель, 2007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Математика: коррекционно-развивающие занятия с учащимися подготовительной группы и 1 – 2 классов начальной школы / авт.-сост. А. А. Шабанова. – Волгоград: Учитель, 2007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Рудницкая В. Н. Контрольные работы по математике: 2 класс: к учебнику М. И. Моро и др. « Математика: учеб. для 2 кл. нач. шк. В 2 ч.»/ В. Н. Рудницкая. – 6 – е изд., стереотип. – М.: Издательство «Экзамен»,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лектронно-учебные пособия:</w:t>
      </w:r>
    </w:p>
    <w:p>
      <w:pPr>
        <w:pStyle w:val="Normal"/>
        <w:jc w:val="both"/>
        <w:rPr/>
      </w:pPr>
      <w:r>
        <w:rPr>
          <w:sz w:val="28"/>
          <w:szCs w:val="28"/>
        </w:rPr>
        <w:t>Демонстрационные плакаты и таблиц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 и сравни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метрические фигуры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ллиметр. Сантиметр. Дециметр. Метр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. Минута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усь определять врем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елые часик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а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гаемое. Сумм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аемое. Вычитаемое. Разность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метр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емы зад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дактический материа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а цифр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етный материа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е ча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ция игр для устного счета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презентации к уро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ки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ка – 1 класс. Уроки Кирилла и Мефодия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 – 1 класс. Дорофеев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 – 1 класс. Моро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усь решать задач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одпись к таблице_"/>
    <w:basedOn w:val="Style13"/>
    <w:qFormat/>
    <w:rPr>
      <w:b/>
      <w:bCs/>
      <w:spacing w:val="4"/>
      <w:sz w:val="25"/>
      <w:szCs w:val="25"/>
      <w:shd w:fill="FFFFFF" w:val="clear"/>
      <w:lang w:bidi="ar-SA"/>
    </w:rPr>
  </w:style>
  <w:style w:type="character" w:styleId="3">
    <w:name w:val="Заголовок №3_"/>
    <w:basedOn w:val="Style13"/>
    <w:qFormat/>
    <w:rPr>
      <w:b/>
      <w:bCs/>
      <w:spacing w:val="4"/>
      <w:sz w:val="25"/>
      <w:szCs w:val="25"/>
      <w:shd w:fill="FFFFFF" w:val="clear"/>
      <w:lang w:bidi="ar-SA"/>
    </w:rPr>
  </w:style>
  <w:style w:type="character" w:styleId="31pt1">
    <w:name w:val="Заголовок №3 + Интервал 1 pt1"/>
    <w:basedOn w:val="3"/>
    <w:qFormat/>
    <w:rPr>
      <w:spacing w:val="26"/>
    </w:rPr>
  </w:style>
  <w:style w:type="character" w:styleId="2">
    <w:name w:val="Заголовок №2_"/>
    <w:basedOn w:val="Style13"/>
    <w:qFormat/>
    <w:rPr>
      <w:b/>
      <w:bCs/>
      <w:spacing w:val="5"/>
      <w:sz w:val="28"/>
      <w:szCs w:val="28"/>
      <w:shd w:fill="FFFFFF" w:val="clear"/>
      <w:lang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pacing w:val="4"/>
      <w:sz w:val="25"/>
      <w:szCs w:val="25"/>
      <w:shd w:fill="FFFFFF" w:val="clear"/>
      <w:lang w:val="en-US" w:eastAsia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180" w:after="360"/>
      <w:outlineLvl w:val="2"/>
    </w:pPr>
    <w:rPr>
      <w:b/>
      <w:bCs/>
      <w:spacing w:val="4"/>
      <w:sz w:val="25"/>
      <w:szCs w:val="25"/>
      <w:shd w:fill="FFFFFF" w:val="clear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360"/>
      <w:outlineLvl w:val="1"/>
    </w:pPr>
    <w:rPr>
      <w:b/>
      <w:bCs/>
      <w:spacing w:val="5"/>
      <w:sz w:val="28"/>
      <w:szCs w:val="28"/>
      <w:shd w:fill="FFFFFF" w:val="clear"/>
      <w:lang w:val="en-US" w:eastAsia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5:37:00Z</dcterms:created>
  <dc:creator>Инна</dc:creator>
  <dc:description/>
  <dc:language>en-US</dc:language>
  <cp:lastModifiedBy>Инна</cp:lastModifiedBy>
  <cp:lastPrinted>2013-06-20T12:00:00Z</cp:lastPrinted>
  <dcterms:modified xsi:type="dcterms:W3CDTF">2013-10-10T15:37:00Z</dcterms:modified>
  <cp:revision>2</cp:revision>
  <dc:subject/>
  <dc:title>Специальная (коррекционная) общеобразовательная</dc:title>
</cp:coreProperties>
</file>