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тика и ИК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 3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К «Перспективная нача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4 учебный год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101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стинец Г.А.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итель  начальных классов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сшей квалификационной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ск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о информатике  и  информационно-коммуникативным технологиям (И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П. Бененсон, А.Г. Пау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«Информатика и ИКТ» для уча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класса разработана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«Информатика и ИКТ» ( авторы Е.П. Бененсон, А.Г. Паутова – М. : Академкнига/Учебник, 2012), рекомендованной Министерством образования и науки РФ  и является адаптированно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а в соответствии с Федеральными государственными образовательными стандартами образования  и учебным планом образовательного учреждения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грамма  рассчитана на 34 часа в год (1 час в неделю)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ена соответствующим программе учебно-методическим комплекс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енсон Е.П., Паутова А.Г. Информатика и ИКТ. 3 класс: Учебник в 2-х ч. – М. : Академкнига/Учебник, 201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енсон Е.П., Паутова А.Г. Информатика и ИКТ. 3 класс: Методическое пособие для учителя. – М. : Академкнига/Учебник, 201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ова А.Г. Информатика и ИКТ. 3 класс: Комплект компьютерных программ. Методическое пособие + СД. – М.: Академкнига/Учебник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информатики в начальной школе является формирование первоначальных представлений об информации и ее свойствах, а также формирование навыков работы с информацией (как с применением компьютеров, так и без ни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 научить обучающихся искать, отбирать, организовывать и использовать информацию для решения стоящих перед ними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 сформировать первоначальные навыки планирования целенаправленной учеб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– дать первоначальные представления о компьютере и современных информационных технологиях и сформировать первичные навыки работы на компьют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 подготовить обучающихся к самостоятельному освоению новых компьютерных программ на основе понимания объектной структуры современного программн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 дать представление об этических нормах работы с информацией, информационной безопасности личности и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 «Информатика и ИКТ» раскрывается через описание основных содержательных ли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нформационная картина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мпьютер – универсальная машина по обработке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лгоритмы и исполн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ъекты и их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Этические нормы при работе с информацией и информационная безопас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соответствии с Примерным учебным планом для образовательных учреждений, использующих УМК «Перспективная начальная школа»,  учебный предмет  «Информатика и ИКТ»  представле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предметн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тематика и информатика», изучается по одному часу в неделю. В 3 классе 34 часа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ОБРАЗОВА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нностные ориентиры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тика и ИКТ» связан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- с развитием логического, алгоритмического и системного мышления, созданием предпосылок формирования компетентности в областях, связанных с информатикой,  ориентацией учащихся на </w:t>
      </w:r>
      <w:r>
        <w:rPr>
          <w:rFonts w:eastAsia="Times New Roman CYR" w:cs="Times New Roman" w:ascii="Times New Roman" w:hAnsi="Times New Roman"/>
          <w:sz w:val="24"/>
          <w:szCs w:val="24"/>
        </w:rPr>
        <w:t>формирование самоуважения и эмоционально-положительного отношения к окружающ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 нравственно-этическим поведением и оцениванием, предполагающем, что обучающийся знает и применяет правила поведения в компьютерном классе и этические нормы работы с информацией коллективного пользования и личной информацией; выделяет нравственный аспект поведения при работе с информаци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</w:t>
      </w:r>
      <w:r>
        <w:rPr>
          <w:rFonts w:cs="Times New Roman" w:ascii="Times New Roman" w:hAnsi="Times New Roman"/>
          <w:sz w:val="24"/>
          <w:szCs w:val="24"/>
        </w:rPr>
        <w:t>возможностью понимания ценности, значимости информации в современном мире и ее целесообразного использования, роли информационно-коммуникативных технологий в развитии личности и об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равственно-этическое оценива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ускник начальной школы будет знать и применять правила </w:t>
      </w:r>
      <w:r>
        <w:rPr>
          <w:rFonts w:cs="Times New Roman" w:ascii="Times New Roman" w:hAnsi="Times New Roman"/>
          <w:sz w:val="24"/>
          <w:szCs w:val="24"/>
        </w:rPr>
        <w:t>поведения в компьютерном классе и этические нормы работы с информацией коллективного пользования и личной информацией обучающегося. Ученик сможет выделять нравственный аспект поведения при работе с любой информацией и при использовании компьютерной техники коллективно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 самостоятельно соблюдать правил работы с файлами в корпоративной сети, правила поведения в компьютерном классе, цель которых – сохранение школьного имущества и здоровья однокласс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определение и смыслообразование. </w:t>
      </w:r>
      <w:r>
        <w:rPr>
          <w:rFonts w:cs="Times New Roman" w:ascii="Times New Roman" w:hAnsi="Times New Roman"/>
          <w:bCs/>
          <w:sz w:val="24"/>
          <w:szCs w:val="24"/>
        </w:rPr>
        <w:t>Ученик смож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ответы на   вопросы: «Какой смысл имеет для меня учение? Какой смысл имеет использование современных информационных технологий в процессе обучения в школе и в условиях самообразования?» У него будет сформировано отношение к компьютеру как к инструменту, позволяющему учиться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чальной школы получит представление о месте информационных технологий в современном обществе, профессиональном использование информационных технологий, осознает их практическую значим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разовате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цессе изучения курса информатики и ИКТ формируются РЕГУЛЯТИВНЫЕ УЧЕБНЫЕ ДЕЙСТВИЯ (планирование и целеполагание, контроль и коррекция, оцени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ование и целеполагание. </w:t>
      </w:r>
      <w:r>
        <w:rPr>
          <w:rFonts w:cs="Times New Roman" w:ascii="Times New Roman" w:hAnsi="Times New Roman"/>
          <w:bCs/>
          <w:sz w:val="24"/>
          <w:szCs w:val="24"/>
        </w:rPr>
        <w:t>У выпускника начальной школы будут сформированы ум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вить учебные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спользовать внешний план для решения поставлен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ланировать свои действия в соответствии с поставленной задачей и условиями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 и коррекция. </w:t>
      </w:r>
      <w:r>
        <w:rPr>
          <w:rFonts w:cs="Times New Roman" w:ascii="Times New Roman" w:hAnsi="Times New Roman"/>
          <w:bCs/>
          <w:sz w:val="24"/>
          <w:szCs w:val="24"/>
        </w:rPr>
        <w:t>У учеников будут сформированы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существлять итоговый и пошаговый контроль выполнения учебного задания по переходу информационной обучающей среды из начального состояния в конеч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личать результат действий с эталоном (целью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ь коррективы в действия в случае расхождения результата решения задачи с ранее поставленной цел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ивание</w:t>
      </w:r>
      <w:r>
        <w:rPr>
          <w:rFonts w:cs="Times New Roman" w:ascii="Times New Roman" w:hAnsi="Times New Roman"/>
          <w:bCs/>
          <w:sz w:val="24"/>
          <w:szCs w:val="24"/>
        </w:rPr>
        <w:t>. Ученик будет уметь оценивать результат своей работы с помощью тестовых компьютерных программ, а также самостоятельно определять пробелы в усвоении материала курса с помощью специальных заданий учеб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окончанию начальной школы в процессе изучения курса информатики и ИКТ у ученика будет сформирован ряд </w:t>
      </w:r>
      <w:r>
        <w:rPr>
          <w:rFonts w:cs="Times New Roman" w:ascii="Times New Roman" w:hAnsi="Times New Roman"/>
          <w:sz w:val="24"/>
          <w:szCs w:val="24"/>
        </w:rPr>
        <w:t>ПОЗНАВАТЕ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ЕБНЫХ ДЕЙСТВ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учебные универсальные дейст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иск и выделение необходимой информации в справочном разделе учебников, Интернет-сайтов с указанием источников информации, в том числе адресов сайтов, в гипертекстовых документах, входящих в состав методического комплекта, а также в других источниках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знаково-символических моделей (в теме «Кодирование информации», пространственно-графических моделей реальных объектов (в темах «Устройство компьютера», Алгоритмы и исполнители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готовых графических моделей процессов для решения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ление и использование для решения задач табличных моделей (для записи условия и решения логической задачи, описания группы объектов живой и неживой природы и объектов, созданных человеком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опорных конспектов правил работы с незнакомыми компьютерными програм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временный анализ нескольких разнородных информационных объектов (рисунок, текст, таблица, схема) с целью выделения информации, необходимой для решения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наиболее эффективных способов решения учебной задачи в зависимости от конкретных условий (составление алгоритмов формальных исполни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и формулирование проблемы, самостоятельное создание алгоритмов деятельности при решении проблем творческого характера: создание различных информационных объектов с использованием офисных компьютерных программ, поздравительных открыток, презентаций, конструирование робо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гические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нализ объектов с целью выделения признаков с обозначением имени и значения свойства объектов (темы «Объекты и их свойства», «Действия объектов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бор оснований и критериев для сравнения, сериации, классификации объектов (решение заданий типа «Продолжи последовательность...», темы «Классы объектов», «Таблицы», «Порядок записей в таблице», «Организация информации в виде дерева», «Дерево деления на подклассы», «Циклические алгоритмы» – задания на создание алгоритмов упорядочивания объек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интез как составление целого из частей (темы «Устройство компьютера», компьютерные программы «Сборка компьютера Малыш», «Художник», Создание информационных объектов на компьютере с использованием готовых файлов с рисунками и текстами, а также с добавлением недостающих по замыслу ученика элемен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строение логической цепи рассужде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й программы по предмету «Информатика и ИКТ» к концу 3-го года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бучающиеся должны иметь представ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рганизации информации в виде списка и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труктуре таблиц (строки, столбцы, ячей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грамме как наборе инструкций, необходимых для работы компью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ременной, ее имени и значении, о присваивании переменной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ыборе продолжения действий в условном алгорит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бъектах и их свойст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мени и значении св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лассах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применять правила пользования различными носителями информации коллективного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овать собранную информацию в виде спи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рядочивать короткие списки по алфави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овать собранную информацию в виде таблицы, структура которой предложена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нужную информацию в табл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нужную информацию в источниках, предложенных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нужную информацию в коротких гипертекстовых докумен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среди готовых алгоритмов линейные и услов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и исполнять условные алгоритмы для знакомых формальных исполн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мощью учителя ставить учебные задачи и составлять условные алгоритмы их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объектов и их свой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и конструировать объект с заданными свойст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свойства, общие для различны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истинность сложных высказы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летчатом поле находить клетку с заданным адре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летчатом поле определять адрес указанной кл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и исполнять условные алгоритмы для знакомых формальных исполн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 учебные задачи и составлять условные алгоритмы их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и конструировать объект с заданными свойст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ять объекты в классы, основываясь на общности их свой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И ТЕМАТИЧЕСКОЕ ПЛАНИРОВ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34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картина мира 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Способы организации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информации в виде списка. Упорядочивание списков по разным признакам (в алфавитном порядке, по возрастанию или убыванию численных характерист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бор информации путем наблюдения. Фиксация собранной информации в виде с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информации в виде простых (не содержащих объединенных ячеек) таблиц. Структура простой таблицы (строки, столбцы, ячейки), заголовки строк и столбцов. Запись информации, полученной в результате поиска или наблюдения, в таблицу, предложенную учителем. Запись решения логических задач в виде таблиц. Создание различных таблиц (расписание уроков, распорядок дня, каталог книг личной или классной библиотеки, и т. д.) вручную и с помощью компью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ьютер – универсальная машина для обработки информации 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Фундаментальные знания о компьют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пьютер как исполнитель алгоритмов. Программа – алгоритм работы компьютера, записанный на понятном ему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готовка к знакомству с системой координат, связанной с монитором (продол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игиенические нормы работы на компьют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Практическая работа на компьютере (при наличии оборуд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метода Drag-and-Dro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иск нужной информации в гипертекстовом докуме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бор текста с помощью клавиатуры (в том числе заглавных букв, знаков препинания, циф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ы и исполнители (1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Линейные алгоритмы с перемен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я и значение переменной. Присваивание значения переменной в процессе выполнения алгорит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анды с параметрами для формальных исполнителей. Краткая запись команд формального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здание алгоритмов методом последовательной детал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укрупненных алгоритмов для формальных исполнителей и для планирования деятельности человека. Детализация шагов укрупненного алгорит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Условный алгоритм (вет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бор действия в условном алгоритме в зависимости от выполнения условия. Запись условного алгоритма с помощью блоксхем. Использование простых и сложных высказываний в качестве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исполнение условных алгоритмов для формальных исполнителей. Планирование деятельности человека с помощью условных алгорит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ы и их свойства (1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Объе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кт и его свойства. Имя и значение свойства (например, имя свойства – цвет, значение свойства – красный). Поиск объекта, заданного его свойствами. Конструирование объекта по его свойствам. Описание объекта с помощью его свойств как информационная статическая модель объекта. Сравнение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Понятие класса о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ятие класса объектов. Примеры классов объектов. Разбиение набора объектов на два и более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ические нормы при работе с информацией и информационная безопасность (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Носители информации коллективного 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иблиотечные книги, журналы, компакт-диски, дискеты, жесткие диски компьютеров как носители информации коллективного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вила обращения с различными носителями информации. Формирование ответственного отношения к сохранности носителей информации коллективного поль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нцептуальные и теоретические основ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К «Перспективная нача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уракова Р.Г. Пространство натяжения смысла в учебно-методическом комплекте "Перспективная начальная школа" (Концептуальные основы личностно-ориентированной постразвивающей системы воспитания и обучения).– М.: Академкнига/Учеб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уракова Р.Г. Технология и аспектный анализ современного урока в начальной школе. – М.: Академкнига/Учеб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ирование основной образовательной программы образовательного учреждения/ Под ред. Р.Г. Чураковой - М.: Академкнига/Учеб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клас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ененсон Е.П., Паутова А.Г. Информатика и ИКТ. 3 класс: Учебник в 2-х ч. – М. : Академкнига/Учеб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ененсон Е.П., Паутова А.Г. Информатика и ИКТ. 3 класс: Методическое пособие для учителя. – М. : Академкнига/Учеб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утова А.Г. Информатика и ИКТ. 3 класс: Комплект компьютерных программ. Методическое пособие + СД. – М. : Академкнига/Учеб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полностью обеспечить планируемые результаты изучения курса информатики и ИКТ, учебный процесс должен быть обеспечен: компьютерами, обучающими компьютерными программами, входящими в методический комплект авторов Бененсон Е.П., Паутова А.Г., программами по обработке информации различного вида (текстовый   процессор, графический редактор, редактор презентаций, калькулятор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елении класса на группы требуется 13 компьютер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 программы методического комплекта работают со следующими  операционными системами: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98/200/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/7, </w:t>
      </w:r>
      <w:r>
        <w:rPr>
          <w:rFonts w:cs="Times New Roman" w:ascii="Times New Roman" w:hAnsi="Times New Roman"/>
          <w:sz w:val="24"/>
          <w:szCs w:val="24"/>
          <w:lang w:val="en-US"/>
        </w:rPr>
        <w:t>Ma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 w:before="240" w:after="12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6"/>
        <w:gridCol w:w="1431"/>
        <w:gridCol w:w="389"/>
        <w:gridCol w:w="34"/>
        <w:gridCol w:w="793"/>
        <w:gridCol w:w="37"/>
        <w:gridCol w:w="2858"/>
        <w:gridCol w:w="3402"/>
        <w:gridCol w:w="19"/>
        <w:gridCol w:w="1609"/>
        <w:gridCol w:w="73"/>
        <w:gridCol w:w="1076"/>
        <w:gridCol w:w="59"/>
        <w:gridCol w:w="17"/>
        <w:gridCol w:w="1073"/>
        <w:gridCol w:w="43"/>
        <w:gridCol w:w="34"/>
        <w:gridCol w:w="473"/>
        <w:gridCol w:w="51"/>
        <w:gridCol w:w="453"/>
      </w:tblGrid>
      <w:tr>
        <w:trPr>
          <w:trHeight w:val="690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64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ровню </w:t>
              <w:br/>
              <w:t xml:space="preserve">подготовки обучающихся </w:t>
              <w:br/>
              <w:t>(результат)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</w:tr>
      <w:tr>
        <w:trPr>
          <w:trHeight w:val="75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25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 об ин-формации?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нужной информаци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ипертекстовом документе. Информация как свед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кружающем мире. Восприятие информации человеком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органов чувств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информация – сведения об окружающем нас мире; основные источники информации; двоичный код; правила работы на компьютере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работать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формацией; кодировать слова и рисунки; определять истинные и ложные высказывания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     Н ЫЕ УУД   </w:t>
            </w:r>
            <w:r>
              <w:rPr>
                <w:rFonts w:cs="Times New Roman" w:ascii="Times New Roman" w:hAnsi="Times New Roman"/>
              </w:rPr>
              <w:t>Правила поведения в компьютерном классе и этические нормы работы с информацией коллективного пользования и личной информацией обучающегос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учебные универсальн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–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компьютер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как исполнитель алгоритмов. Назначение основных устройств компьютера для ввода и вывода информации. Пользование мышью. Использование простейших средств текстового редактор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за компьютером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компьютер –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для обработки информации; устройство компью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безопасные приемы труда при работе на компьютере; определять название устройств компьютер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работать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формацией</w:t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–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свойства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иемы поиска информации. Источники информации (книги, средства массовой информации, природа, общение с другими людьм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объект», «свойства», «список» и «элемент»; что список состоит из элементов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ъекты; анализировать свойства предметов и выделять общий признак; составлять список из данных элементов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ГИЧЕС-КИЕ УУД              </w:t>
            </w:r>
            <w:r>
              <w:rPr>
                <w:rFonts w:cs="Times New Roman" w:ascii="Times New Roman" w:hAnsi="Times New Roman"/>
              </w:rPr>
              <w:t xml:space="preserve"> Анализ объектов , сравнение, классификация, синте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–1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свойства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тейшими информационными объектами. Использование различных алфавитов в шрифтах заме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имя свойства», «значение свойства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мя и значение свойств объектов; составлять списки элементов с разными свойствами; выполнять классификацию слов по группам (объекты, имена свойств объектов, значения свойства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 </w:t>
            </w:r>
            <w:r>
              <w:rPr>
                <w:rFonts w:cs="Times New Roman" w:ascii="Times New Roman" w:hAnsi="Times New Roman"/>
              </w:rPr>
              <w:t>ставить учебные цели; использовать внешний план для решения поставленной задачи; планировать свои действия; осуществлять итоговый и пошаговый контроль; вносить коррективы в действия в случае расхождения результата решения задачи с ранее поставленной цель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учебные универсальные действ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иск и информаци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во-символическое моделиро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мысловое чте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 Постановка и формулирование пробл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- КАТИВНЫЕ УУД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в группах, парах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–-18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элементов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иске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тейшими информационными объектами. Особенности обработки информации человеком и компьютером. Входная и выходная информац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перечисления объектов в списке; понятие «упорядоченный список».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списки объектов по разным признакам; давать название группе объектов; определять истинные высказыван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9–2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ные списки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тейшими информационными объектами. Особенности обработки информации человек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оставления упорядоченного списка объектов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упорядоченные списки; определять свойства элементов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3–2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ровневый список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тейшими информационными объектами. Особенности обработки информации человеком. Сопоставление текстовой и графической информ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многоуровневый список», «элемент первого уровня», «элемент второго уровня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многоуровневый список; записывать адрес объектов; определять истинные и ложные высказывания о многоуровневых списках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–2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Многоуровневые списки»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тейшими информационными объектами. Особенности обработки информации человеком. Сопоставление текстовой и графической информ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многоуровневый список», «элемент первого уровня», «элемент второго уровня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многоуровневый список; записывать адрес объектов; определять истинные и ложные высказывания о многоуровневых списках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 работа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–31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Многоуровневые списки»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тейшими информационными объектами. Особенности обработки информации человеком. Сопоставление текстовой и графической информ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ичный код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кодовую таблицу; кодировать рисунки двоичным кодом; определять количество ячеек в памяти; составлять многоуровневые списки; указывать источник информаци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–34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объектов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ые высказывания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ные высказы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класс объектов», «элемент класса». 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ъекты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свойствам; подбирать название классу объектов; анализировать свойства элементов одного класса; выбирать объекты одного класса; называть источники информации; определять истинность высказы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ние и 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и корр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и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–38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ей. Предмет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свойства. Признак, общий для набора предметов. Поиск лишнего предм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аблица», «строка», «столбец», «ячейка».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названия столбца таблицы; составлять таблицы; читать таблицы; отвечать на вопросы, используя данные таблицы; определять истинные и ложные высказыва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учебные универсальные действ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иск и выделение необходимой информаци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во-символическое моделиро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мысловое чте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 Постановка и формулирование проблемы, самостоятельное создание алгоритмов деятельности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-яте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9–43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ей. Предмет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свойства. Признак, общий для набора предметов. Поиск лишнего предм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ы построения таблиц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стинность высказываний; решать логические задачи с помощью таблицы; использовать программу «Логика»; собирать информацию для составления двух списков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–4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е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блице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исей в таблице. Предметы и их свойства. Признак, общий для набора предметов. Поиск лишнего предм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запись», «порядок записей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 по таблице; записывать названия столбцов таблицы; определять, как упорядочены запис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блице; использовать про-грамму «Самый-самый»; находить информацию в справочной литературе; записывать информацию в таблице по алфавиту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–4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блице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исей в таблице. Предметы и их свойства. Признак, общий для набора предм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аблиц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зных таблицах; использовать информацию из двух таблиц; выполнять предложенный алгоритм; использовать информацию;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ние и 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и коррек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ценивание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–53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писки и таблицы»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исей в таблице. Предметы и их свойства. Поиск лишнего предм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писок» и «способы организации информаци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таблицу; отвечать на вопросы по таблице; пользоваться справочниками для получения информации; определять истинность высказываний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ММУНИ- 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практических заданий, предполагающих работу в парах, лабораторных работ, предполагающих групповую работу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–5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писки и таблицы»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исей в таблице. Предметы и их свойства. Поиск лишнего предм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писок» и «способы организации информ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таблицу; отвечать на вопросы по таблице; пользоваться справочниками для получения информации; определять истинность высказы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1–68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425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</w:tr>
      <w:tr>
        <w:trPr>
          <w:trHeight w:val="433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ы. Что т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их знаешь?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как пошаговое описание целенаправленной деятельности. Формальный исполнитель алгоритма, система команд исполнителя. Управление формальными исполнителями . Влияние последовательности шагов на результат выполнения алгоритм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алгоритм – это план решения задачи; важность порядка действий в алгоритме; понятие «система команд исполнителя»; новую форму записи команд алгоритма – с помощью условных графических изображений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систем команд-исполнителей; определять свойства алгоритмов; составлять и выполнять алгорит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учебные универсальные действ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иск и выделение необходимой информаци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во-символическое моделиро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мысловое чте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 Постановка и формулирование проблемы, самостоятельное создание алгоритмов деятельности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–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алгоритмов Считайка. Имя и значение переменной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ормальными исполнителями. Планирование деятельности человека с помощью линейных алгорит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переменная», «имя переменной», «значение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имя переменной; определять значение переменной; заполнять пропуски в таблице, используя алгоритм Считайки; составлять и выполнять различные алгоритмы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–13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и значение переменной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исполнение линейных алгоритмов для формальных исполн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стинн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ожные высказывания; заполнять пропуски в алгоритме решения задачи; составлять и выполнять различные алгоритмы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–1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-схема алгоритма. Ветвление 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ормальными исполнителями. Создание сложных алгоритмов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блок-схема», «условие», «блок проверки условия», «ветвление», «линейный участок»; что обозначают фигуры-блоки (начало, конец, шаг алгоритма, выбор следующего шага алгоритма).</w:t>
            </w:r>
          </w:p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 по блок-схеме алгоритма; анализировать различные участки алгоритма; выполнять алгоритм по блок-схеме; определять истинность высказываний для разных значений переменно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ние и 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и коррек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ценивание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-яте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–2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и составление алгоритмов, содержащих ветвление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алгоритмов 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-     Н ЫЕ УУД 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о-этическое оцени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определение и смыслообразо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ММУНИ- КАТИВ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3–2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ложные высказывания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стинности сложных высказываний, записанных по схеме «…и…», «…или…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высказывания бывают простыми и сложными; как получено сложное высказывание; понятия «логическое умножение» и «логическое сложение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стинность простых и сложных вы-сказываний; выполнять алгоритм для разных значений переменной; выполнять программу «Рассказ с продолжением»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–33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ложные высказывания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ое высказывание. Ложное высказывание. Планирование деятельности человек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алгорит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пропуск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лгоритме; выделять блоки, которые обязательно надо выполнить в алгоритме; выполнять алгоритм по блок-схем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 </w:t>
            </w:r>
            <w:r>
              <w:rPr>
                <w:rFonts w:cs="Times New Roman" w:ascii="Times New Roman" w:hAnsi="Times New Roman"/>
                <w:bCs/>
              </w:rPr>
              <w:t>Планирование и целеполагание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контроль и коррекция, оценивание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–3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ложные высказывания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ое высказывание. Ложное высказывание. Планирование деятельности человек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алгорит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истинность высказываний; использовать алгоритм «Весы»; разрабатывать и выполнять алгорит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ММУНИ- 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практических заданий, предполагающих работу в парах, лабораторных работ, предполагающих группову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ние и 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и корр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ива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-     Н ЫЕ УУД 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о-этическое оцени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амоопределение и смыслообразование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–38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алгоритмов Чертежник. Коман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араметрами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человека с помощью алгорит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я алгоритмов Чертежника; понятия «команда с параметрами», «параметр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лгоритм Чертежника; записывать алгоритм по программе «Чертежник»; использовать сокращенную запись команд для создания алгоритма рисунка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-яте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–4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Составление и выполнение алгоритмов» 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алгорит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я алгоритмов Чертежника; понятия «команда с параметрами», «параметр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лгоритм Чертежника; записывать алгоритм по программе «Чертежник»; использовать сокращенную запись команд для создания алгоритма рисунк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–4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оставление и выполнение алгоритмов»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имена свойств данных фигур; выполнять работу по плану; составлять алгоритмы по чертежам; выполнять алгоритмы Чертежник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дополнительного материала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алгоритмов Пожарный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человека с помощью алгоритмов. Способы записи алгорит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я алгоритмов Пожарного; команда «присваивание значения переменной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истинные и ложные высказывания; выбирать сложные и простые высказывания; выполнять алгоритмы Пожарного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ГИЧЕС-КИЕ УУД              </w:t>
            </w:r>
            <w:r>
              <w:rPr>
                <w:rFonts w:cs="Times New Roman" w:ascii="Times New Roman" w:hAnsi="Times New Roman"/>
              </w:rPr>
              <w:t>1. Анализ объектов с целью выделения призна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бор оснований и критериев для сравнения, сериации, классификации объектов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Синтез как составление целого из часте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–48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бъектов Пожарный и Пожар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писи алгоритмов. Свойства объек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в одном алгоритме разные объекты имеют разные им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алгоритмы, различающиеся порядк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я пожаров; определять, какой алгоритм лучше; исправлять ошибки в алгоритме; составлять план тушения пожаров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9–5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бъектов Пожарный и Пожар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сть алгоритма. Запись алгоритмов. Свойства объек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алгоритмы-памятки; заполнять пропуски в алгоритме; использовать сложные высказывания в алгоритме; оценивать истинность высказываний; выполнять алгоритм для разных исходных данных; составлять по рисунку многоуровневый список; пользоваться справочниками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ние и 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и корр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ива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-     Н ЫЕ УУД 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о-этическое оцени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определение и смыслообразова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3–5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й детализации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алгоритмов. Условные алгоритмы: истинные и ложные высказы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составить сложный алгоритм; понятия «укрупненный алгоритм», «метод последовательной детализации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сложный алгоритм для Пожарного в не-сколько этапов; заполнять пропуски в блок-схеме алгоритма; писать систему команд; определять истинные и ложные высказыван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7–6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условия в алгоритмах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алгоритмов. Условные алгоритмы: истинные и ложные высказы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исывать услов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лок-схему алгоритма; выполнять алгоритм для всех объектов; составлять алгоритм для определения массы; использовать метод последовательной детализации алгоритм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ГИЧЕС-КИЕ УУД              </w:t>
            </w:r>
            <w:r>
              <w:rPr>
                <w:rFonts w:cs="Times New Roman" w:ascii="Times New Roman" w:hAnsi="Times New Roman"/>
              </w:rPr>
              <w:t>1. Анализ объектов с целью выделения призна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бор оснований и критериев для сравнения, сериации, классификации объектов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Синтез как составление целого из часте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–65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теме «Алгоритмы»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алгоритмов. Условные алгоритмы: истинные и ложные высказы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составить сложный алгоритм; понятия «укрупненный алгоритм», «метод последовательной детализации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сложный алгоритм; заполнять пропуски в блок-схеме алгоритма; писать систему команд; определять истинные и ложные высказывания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–7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и обобщение.  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й класс как информационная система коллективного пользования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е нормы при работе с информаци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лгоритм для разных значений переменной;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851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07:00Z</dcterms:created>
  <dc:creator>Gala</dc:creator>
  <dc:description/>
  <cp:keywords/>
  <dc:language>en-US</dc:language>
  <cp:lastModifiedBy>Gala</cp:lastModifiedBy>
  <dcterms:modified xsi:type="dcterms:W3CDTF">2013-05-26T08:40:00Z</dcterms:modified>
  <cp:revision>7</cp:revision>
  <dc:subject/>
  <dc:title/>
</cp:coreProperties>
</file>