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54"/>
        <w:gridCol w:w="7498"/>
      </w:tblGrid>
      <w:tr>
        <w:trPr>
          <w:trHeight w:val="25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) образование прилагательных от имен существительных (211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55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РЕЧЕВАЯ КАРТА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каф из дерева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ужка из фарфора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 Дата поступления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апка из шерсти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Фамилия, имя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шина из металла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 Возраст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) образование притяжательных прилагательных (219):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 Домашний адрес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Чья морда?                                       Чьи уши?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 Откуда поступил ребенок</w:t>
            </w:r>
          </w:p>
        </w:tc>
      </w:tr>
      <w:tr>
        <w:trPr>
          <w:trHeight w:val="23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Чьи глаза?                                         Чей хвост?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 ФИО родителей, должность, место работы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ть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. Обследование грамматического строя: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ец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) согласование прилагательных с существительным (249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. Анамнез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Желтая майка                             красная роза                       синяя сумка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 какой беременности по счету?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Желтый мяч                                красный флаг                     синий автобус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 протекала беременность и роды?</w:t>
            </w:r>
          </w:p>
        </w:tc>
      </w:tr>
      <w:tr>
        <w:trPr>
          <w:trHeight w:val="25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Желтое яблоко                            красное кресло                   синее полотенце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гда закричал?</w:t>
            </w:r>
          </w:p>
        </w:tc>
      </w:tr>
      <w:tr>
        <w:trPr>
          <w:trHeight w:val="23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) образование числа имен сущ-х род.падеж имя сущ. мн. числа (253-259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к протекало раннее развитие?</w:t>
            </w:r>
          </w:p>
        </w:tc>
      </w:tr>
      <w:tr>
        <w:trPr>
          <w:trHeight w:val="25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шка                                               гнездо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ал держать головку                                              сидеть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Вагон                                                   яйцо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ставать                                                                    ходить</w:t>
            </w:r>
          </w:p>
        </w:tc>
      </w:tr>
      <w:tr>
        <w:trPr>
          <w:trHeight w:val="23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тол                                                      ухо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ие заболевания перенес до года7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) согласование сущ-х с числительными (261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 Речевое развитие ребенка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/>
            </w:pPr>
            <w:r>
              <w:rPr>
                <w:color w:val="000000"/>
                <w:spacing w:val="25"/>
              </w:rPr>
              <w:t>1        2                       3                        7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уление                                                               лепет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традь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вые слова                                                     фраза</w:t>
            </w:r>
          </w:p>
        </w:tc>
      </w:tr>
      <w:tr>
        <w:trPr>
          <w:trHeight w:val="47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рандаш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hanging="5"/>
              <w:rPr/>
            </w:pPr>
            <w:r>
              <w:rPr>
                <w:color w:val="000000"/>
              </w:rPr>
              <w:t xml:space="preserve">Не прерывалось ли речевое развитие (если прерывалось, по каким причинам, как </w:t>
            </w:r>
            <w:r>
              <w:rPr>
                <w:color w:val="000000"/>
                <w:spacing w:val="1"/>
              </w:rPr>
              <w:t>долго длилось, с какими последствиями)</w:t>
            </w:r>
          </w:p>
        </w:tc>
      </w:tr>
      <w:tr>
        <w:trPr>
          <w:trHeight w:val="23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Яблоко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) образование уменьшительно- ласкательных форм (265)   ключ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. Слух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уговица                                                    звезда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. Зрение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Лена                                                        женя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. интеллект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 речевая среда и социальные условия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. Обследование связной речи: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щались ли раньше к логопеду?</w:t>
            </w:r>
          </w:p>
        </w:tc>
      </w:tr>
      <w:tr>
        <w:trPr>
          <w:trHeight w:val="25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) составление рассказа по картинке (273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 долго длились занятия?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) составление рассказа по серии картинок (275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к сам ребенок относиться к речевому дефекту?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. Общее звучание речи: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) пересказ (278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мп                                                                голос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) рассказ - описание или по представлению (271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борчивость                                               дыхание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 Обследование арт.аппарата: подвижность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 Логопедическое заключение: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авильность прикуса                                       строение неба</w:t>
            </w:r>
          </w:p>
        </w:tc>
      </w:tr>
      <w:tr>
        <w:trPr>
          <w:trHeight w:val="23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убов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Языка                                          (верно ли им выполняет разные движения)</w:t>
            </w:r>
          </w:p>
        </w:tc>
      </w:tr>
      <w:tr>
        <w:trPr>
          <w:trHeight w:val="23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Состояние подъязычной связки губ и их подвижность</w:t>
            </w:r>
          </w:p>
        </w:tc>
      </w:tr>
      <w:tr>
        <w:trPr>
          <w:trHeight w:val="24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1"/>
        <w:gridCol w:w="7546"/>
      </w:tblGrid>
      <w:tr>
        <w:trPr>
          <w:trHeight w:val="49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10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ояние общей моторики (координации движений, состояние мелкой моторики, какой рукой предпочитает работать ребенок?)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9 Произношение слов сложного слогового состава (123): велосипед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отенце                                                   милиционер</w:t>
            </w:r>
          </w:p>
        </w:tc>
      </w:tr>
      <w:tr>
        <w:trPr>
          <w:trHeight w:val="23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коворода                                                  телевизор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. Повторение предложений (124):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Молодой экскурсовод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. Общее развитие ребенка: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гий регулировщик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) Разговорно- описательная беседа: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ара забрала Рому домой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к тебя зовут?                                         Сколько тебе лет?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1. Состояние словаря предметный словарь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Где ты живешь?                                         Кем работает мама?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) назвать части туловища и лица, показать (127): голова                    ноги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сть ли у тебя друзья?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уки                        туловище                          глаза                      нос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)счет прямой                                           счет обратный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убы                        ресницы</w:t>
            </w:r>
          </w:p>
        </w:tc>
      </w:tr>
      <w:tr>
        <w:trPr>
          <w:trHeight w:val="25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четные операции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Б) объяснение значения слов: пылесос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) геометрические формы (199)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олодильник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) основные цвета (201)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В) уровень обобщения (131-167)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) оттеночные (203)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жка, чайник, тарелка, кастрюля (131)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) ориентировка во времени (217, 223)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Юбка, кофта, брюки, платье (133)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риентировка в пространстве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ленки, сапоги, туфли, ботинки (135)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) способность к логическому мышлению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ук, морковь, помидор, огурец (137)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6. Обследование понимания речи: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блоко, груша, слива, апельсин (139)</w:t>
            </w:r>
          </w:p>
        </w:tc>
      </w:tr>
      <w:tr>
        <w:trPr>
          <w:trHeight w:val="23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нимание предлогов (233)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каф, кровать, стол, кресло (141)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полнение инструкций (234)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са, заяц, кошка, собака (143-145)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Числа (235)                                           падежа (237-247)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Автобус, трамвай, поезд, самолет (153)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ода (253-257)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Гусь, петух, ворона, сова (167)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. Звукопроизношение: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lang w:val="en-US"/>
              </w:rPr>
              <w:t>I</w:t>
            </w:r>
            <w:r>
              <w:rPr>
                <w:color w:val="000000"/>
                <w:spacing w:val="-1"/>
              </w:rPr>
              <w:t>") Глагольный словарь: Что делает?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</w:rPr>
              <w:t xml:space="preserve">ЫЫ.     ТТ.   ДД   П.   ББ.   </w:t>
            </w:r>
            <w:r>
              <w:rPr>
                <w:color w:val="000000"/>
                <w:spacing w:val="-1"/>
                <w:lang w:val="en-US"/>
              </w:rPr>
              <w:t>X</w:t>
            </w:r>
            <w:r>
              <w:rPr>
                <w:color w:val="000000"/>
                <w:spacing w:val="-1"/>
              </w:rPr>
              <w:t>.   КК.   ГГ.   Й   РР.   ЛЛ.   ЖЖ.   ШШ.    ССЗЦ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рач                                                      учительница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) Дифференциация звуков: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давец                                              повар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С-з.   с-ш   ш-ж.   ж-з.   ш-щ.   ш-сь.   ц-ть   ч-ть  ч-ч   ч-ш   л-р   п-б   т-д   к-х   ы-и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Д) Кто как голос подает?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шка                                     собака                                         гусь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)Повтор. Та-да-та.    Да-та-та.   Па-ка-ка.   Па-ба-па.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тка                                        петух                                          мышь</w:t>
            </w:r>
          </w:p>
        </w:tc>
      </w:tr>
      <w:tr>
        <w:trPr>
          <w:trHeight w:val="25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рова                                    лягушка                                     свинья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) Повтор.   Кот-год-кот,     топ-дом-ком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) Определи слово-пароним (67-69)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Е) подбор антонимов (197)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ладкий                                                           маленький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сокий                                                           короткая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8. Анализ слогового состава речи.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ирокое                                                           толстая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ие первого звука в слове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лако                                                   иглы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ловарь признаков подбор прилагательных к им.существительным (207)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ук                                                         рак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) белка-какая?</w:t>
            </w:r>
          </w:p>
        </w:tc>
      </w:tr>
      <w:tr>
        <w:trPr>
          <w:trHeight w:val="24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ие последнего звука в слове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кан-какой?</w:t>
            </w:r>
          </w:p>
        </w:tc>
      </w:tr>
      <w:tr>
        <w:trPr>
          <w:trHeight w:val="25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ла                       грибы                           жук                         автобус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жик-какой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1" w:right="992" w:gutter="0" w:header="0" w:top="9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50:00Z</dcterms:created>
  <dc:creator>Taser</dc:creator>
  <dc:description/>
  <cp:keywords/>
  <dc:language>en-US</dc:language>
  <cp:lastModifiedBy>User</cp:lastModifiedBy>
  <cp:lastPrinted>2007-11-28T22:48:00Z</cp:lastPrinted>
  <dcterms:modified xsi:type="dcterms:W3CDTF">2009-09-17T03:36:00Z</dcterms:modified>
  <cp:revision>6</cp:revision>
  <dc:subject/>
  <dc:title/>
</cp:coreProperties>
</file>