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тароюрьевская С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етодическая разработк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72"/>
          <w:szCs w:val="72"/>
        </w:rPr>
        <w:t>«Решение однородных тригонометрических уравн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основе системно - деятельност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40"/>
          <w:szCs w:val="40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 Стребкова Наталия Серге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ебкова Наталия Сергеевна</w:t>
      </w:r>
      <w:r>
        <w:rPr>
          <w:rFonts w:cs="Times New Roman" w:ascii="Times New Roman" w:hAnsi="Times New Roman"/>
          <w:sz w:val="28"/>
          <w:szCs w:val="28"/>
        </w:rPr>
        <w:t xml:space="preserve">,  учитель математ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атематики в 10 классе в технологии системно - деятельностного контрол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«Решение однородных тригонометрических уравнений»</w:t>
      </w:r>
      <w:r>
        <w:rPr>
          <w:rFonts w:cs="Times New Roman" w:ascii="Times New Roman" w:hAnsi="Times New Roman"/>
          <w:sz w:val="28"/>
          <w:szCs w:val="28"/>
        </w:rPr>
        <w:t xml:space="preserve"> (тема на доске закрыта, учащиеся сами должны прийти к названию темы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«открытия» нового зн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:  </w:t>
      </w:r>
      <w:r>
        <w:rPr>
          <w:rFonts w:cs="Times New Roman" w:ascii="Times New Roman" w:hAnsi="Times New Roman"/>
          <w:sz w:val="28"/>
          <w:szCs w:val="28"/>
        </w:rPr>
        <w:t>индивидуальная, фронтальная, парная, группова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, проблемны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раздаточный материал ( карточки), плакаты, компьютер, проектор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садка учеников:</w:t>
      </w:r>
      <w:r>
        <w:rPr>
          <w:rFonts w:cs="Times New Roman" w:ascii="Times New Roman" w:hAnsi="Times New Roman"/>
          <w:sz w:val="28"/>
          <w:szCs w:val="28"/>
        </w:rPr>
        <w:t xml:space="preserve"> 3 группы по 7-8 челове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рассмотреть методы решения однородных тригонометрических уравнений; сформулировать у учащихся умения решать однородные тригонометрические уравнения; отработать навыки решения других видов тригонометрических уравн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чить планировать, контролировать, оценивать свои действ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чить формулировать собственное мнение и позицию, учить сотрудничать и принимать мнения своих одноклассни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учить использовать  полученную информацию для решения образовательных зада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 учить обнаруживать пробелы в знаниях и уметь их восполня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Самоопределение к учебной деятельност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Актуализация знаний и фиксация затруд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. Этап подготовки учащихся к активному и сознательному усвоению нового материал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Усвоение новых знаний (работа с учебником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репл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Самостоятельная работа с проверкой по эталон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VII. Рефлексия деятельности на уро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учебной деятельности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нашем уроке мы будем заниматься решением известных вам тригонометрических уравнений, а также будем учиться решать тригонометрические уравнения другого вида. (показать слайды из презентации « Простейшие тригонометрические уравнения»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Актуализация знаний и фиксация затруд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уализировать учебное содержание, необходимое и достаточное для восприятия изученного материала: решение простейших тригонометрических уравнений; частные случаи решения тригонометрических уравнений; определение арксинуса, арккосинуса, арктангенса, арккотангенса и их нахож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уализировать мыслительные операции, необходимые и достаточные для закрепления пройденного материала:  анализ, обобщени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фиксировать индивидуальное затруднение в деятельности, демонстрирующее на личностно значимом уровне недостаточность имеющихся знаний: формул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чнём мы с проверки домашнего за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Трое учащихся решают у доски 3 урав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q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 = 0:     б)  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.   в</w:t>
      </w:r>
      <w:r>
        <w:rPr>
          <w:rFonts w:cs="Times New Roman" w:ascii="Times New Roman" w:hAnsi="Times New Roman"/>
          <w:sz w:val="28"/>
          <w:szCs w:val="28"/>
          <w:lang w:val="en-US"/>
        </w:rPr>
        <w:t>)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334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ь  класс  в это время пишет математический диктант через копирку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те урав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вариант                                        2 вариант         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1915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2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q 4</w:t>
      </w:r>
      <w:r>
        <w:rPr>
          <w:rFonts w:cs="Times New Roman" w:ascii="Times New Roman" w:hAnsi="Times New Roman"/>
          <w:sz w:val="28"/>
          <w:szCs w:val="28"/>
        </w:rPr>
        <w:t xml:space="preserve">х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3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q </w:t>
      </w:r>
      <w:r>
        <w:rPr>
          <w:rFonts w:cs="Times New Roman" w:ascii="Times New Roman" w:hAnsi="Times New Roman"/>
          <w:sz w:val="28"/>
          <w:szCs w:val="28"/>
        </w:rPr>
        <w:t>4х = -1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4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049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Листы собираются , а учащиеся проверяют свои ответы по шаблону и обсуждают решения в парах.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равлении ошибок некоторые учащиеся пришли к выводу, что им необходимо повторить формулы корней простейших тригонометрических урав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. Этап подготовки учащихся к активному и сознательному усвоению нов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с помощью заданий создает  проблемную ситуацию, которая подводит учащихся к новой теме уро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мся даются карточки с заданиями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0150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х – 2со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х = 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-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=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- 5sinx - 2 = 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sin x – 3 cos x = 0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qx - √3) (2sinx + 1) =0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+ sin x ×cos x =2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показывает свои результаты работы. Проводим обсуждение. Приходим к выводу о том, что, они не знают как решаются 2 уравне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sin x – 3 cos x = 0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+ sin x ×cos x =2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записывают новую тему урока «Решение однородных тригонометрических уравнений»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для глаз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своение новых знаний (работа с учебником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менить умение самостоятельно добывать зна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0 п.3 стр.100-102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репление нового материал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днородных тригонометрических урав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sin x – 3 cos x = 0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+ sin x ×cos x =2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√</w:t>
      </w:r>
      <w:r>
        <w:rPr>
          <w:rFonts w:cs="Times New Roman" w:ascii="Times New Roman" w:hAnsi="Times New Roman"/>
          <w:sz w:val="28"/>
          <w:szCs w:val="28"/>
          <w:lang w:val="en-US"/>
        </w:rPr>
        <w:t>3 sin x cos x +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= 0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; у доски с комментария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амостоятельная работа с проверкой по эталон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верить свое умение применять полученный знания по изученной тем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 + 4sin x cos x = 1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 + 7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= 3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 si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– 3 =2 sin x cos x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каждый проверит сам себя – насколько он сам усвоил способы решения однородных тригонометрических уравнений и научился  их  применять. Признак того, что вы работу закончили  поднятая рука. Получаете ключ для выполнения самопровер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работы учащиеся проверяют свои ответы и отмечают правильно решённые примеры, исправляют допущенные ошибки, проводится выявление причин допущенных ошиб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Рефлексия деятельности на уро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видом тригонометрических уравнений вы познакомили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ид имеют однородные уравнения первой степени, второй степен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ешаются эти уравнения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решаются однородные уравнения второй степени. Если в нем нет одночлена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ите свою работу на уроке поднятием сигнальных карточ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тавление оценок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домашнего задания с комментировани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§20, п.3, стр.100-102,  №358(а, б), 361(б). 363(в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7:00Z</dcterms:created>
  <dc:creator>Админстратор</dc:creator>
  <dc:description/>
  <cp:keywords/>
  <dc:language>en-US</dc:language>
  <cp:lastModifiedBy>А</cp:lastModifiedBy>
  <dcterms:modified xsi:type="dcterms:W3CDTF">2013-10-10T13:09:00Z</dcterms:modified>
  <cp:revision>7</cp:revision>
  <dc:subject/>
  <dc:title/>
</cp:coreProperties>
</file>