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Литературно- музыкальная композиция, посвященная  Дню семь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</w:t>
      </w:r>
      <w:r>
        <w:rPr>
          <w:color w:val="FF0000"/>
          <w:sz w:val="24"/>
          <w:szCs w:val="24"/>
        </w:rPr>
        <w:t>«  Крепка семья – крепка Отчизна 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CC"/>
          <w:sz w:val="24"/>
          <w:szCs w:val="24"/>
        </w:rPr>
        <w:t xml:space="preserve"> </w:t>
      </w:r>
      <w:r>
        <w:rPr>
          <w:b w:val="false"/>
          <w:color w:val="0000CC"/>
          <w:sz w:val="24"/>
          <w:szCs w:val="24"/>
        </w:rPr>
        <w:t>Цель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color w:val="7030A0"/>
          <w:sz w:val="24"/>
          <w:szCs w:val="24"/>
        </w:rPr>
        <w:t>формировать у детей уважительное отношение к своему дому, семье, родителям;</w:t>
      </w:r>
    </w:p>
    <w:p>
      <w:pPr>
        <w:pStyle w:val="Normal"/>
        <w:rPr/>
      </w:pPr>
      <w:r>
        <w:rPr>
          <w:b w:val="false"/>
          <w:color w:val="7030A0"/>
          <w:sz w:val="24"/>
          <w:szCs w:val="24"/>
        </w:rPr>
        <w:t>- способствовать сближению взрослых и детей, доставить  положительные эмоции.</w:t>
      </w:r>
    </w:p>
    <w:p>
      <w:pPr>
        <w:pStyle w:val="Normal"/>
        <w:rPr>
          <w:b w:val="false"/>
          <w:b w:val="false"/>
          <w:color w:val="7030A0"/>
          <w:sz w:val="24"/>
          <w:szCs w:val="24"/>
        </w:rPr>
      </w:pPr>
      <w:r>
        <w:rPr>
          <w:b w:val="false"/>
          <w:color w:val="7030A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дравствуйте, уважаемые родители, гости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дравствуйт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дорово, что в  нашей  стране появляются  праздники, равноценнее   которых не подыскать в  нынешнем календар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ь Матери, День Отца. А сегодня мы  объединяем  поздравления  в честь  семьи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аши дети   поздравляют  в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льс  цветов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раздника такого нет  в календаре,</w:t>
        <w:br/>
        <w:t>но для нас он  важный в жизни  и судьб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  него мы  просто  не  смогли  бы жи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оваться миру, учиться и твори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2. Когда родилась наша дружная семья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ядом с  папой  и  мамой  не  было  мен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асто я  смотрю на фото их красивое,</w:t>
        <w:br/>
        <w:t>и немножко  злюсь, и чуть-чуть  завиду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шиваю  папу: Где я  был  тогд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чает папа: Не было  теб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же может быть  такое, чтобы  без  мен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дилась  такая  дружная  семья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Все начинается  с  семьи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ывный  крик  ребенка в  колыбел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мудрой  старости  докучливые  стрелы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начинается  с  семьи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Умение  прощать, любить  и ненавидет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ье  сострадать  и  сложность  в  жизни  видеть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 начинается  с  семьи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еренести  печаль и  боль  утра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ять вставать, идти  и  ошибать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так  всю   жизнь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только  не  сдаватьс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начинается  с  семьи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В.1 - Семья – это высшая  ценность нашего  общества. Только  в  семье  человек   может  быть  по-настоящему  счастлив, обрести  мир  души, равновесие, тишину сердца. Здесь   кристаллизуются лучшие  его  качества, здесь  созревает  личность. В  семейном  тепле  раскрывается  мир  духовных   ценностей.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2 Песня  « Родительский дом»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ервое слово  ребенок сказал – мама!</w:t>
      </w:r>
    </w:p>
    <w:p>
      <w:pPr>
        <w:pStyle w:val="Normal"/>
        <w:rPr/>
      </w:pPr>
      <w:r>
        <w:rPr>
          <w:b w:val="false"/>
          <w:sz w:val="24"/>
          <w:szCs w:val="24"/>
        </w:rPr>
        <w:t>- Вырос солдатом, пришел  на  вокзал – мам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от он  в  атаке  на  дымную  землю  упал -  мам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- Есть мама у  жеребенка,</w:t>
        <w:br/>
        <w:t xml:space="preserve">  Есть мама – у львенка,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Есть  мама у  самого  маленького  котенка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И у ребенка  есть  мама,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юбимая, славная сама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1 - Женщина – великое  слово. В  ней  чистота  девушки, самоотверженность  подруги, подвиг  матери. Каждому  из  нас – от  колыбельной  песни  до  последнего  вздоха  мать  дарит   бескорыстную  любовь, заботу, привязаннос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ь всегда  помнит  о  своем  ребенке, где  бы  он  не  находился 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огие  матери, получив во время Великой  Отечественной   войны  извещение   о  смерти  сына, не  верили  в  его   смерть, и  всю  оставшуюся   жизнь  надеялись  на   чудо  -  чудо  воскрешен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сня « Баллада  о  красках»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ихотворение « Мама»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У матери  священные  права: </w:t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знить и миловать, надеяться  и  плакат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жребий свой, приобретя  едв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сти сквозь  радости, сомнения  и сляко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матери  обязанность одна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бя  забыв, в  заботах распылять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лоть, и  душу выложить до  дна,</w:t>
        <w:br/>
        <w:t>Душой  и плотью в ком-то   повторять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 ничего  не  требовать взамен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шь  жертвенно надеяться  и   верит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я такой  любовью  без  измен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 мерками  земными  не измери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матери  и   чаяньи одни 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отверженно у  жизни  на  исход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оять за  жизнь, и чем-то  тут  сродн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 великой  Матери-природ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пусть за   все  воздастся  щедро  ей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рав  в  букет  любовь  и  откровенье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дите, дети, к  матери   свое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станьте перед  нею  на  колен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.2.   Песня «  День  рождения   мамы ». 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b w:val="false"/>
          <w:sz w:val="24"/>
          <w:szCs w:val="24"/>
        </w:rPr>
        <w:t>В.1. Пройдут годы, забудутся  в  нашей  памяти многие  события, люди,   встречи. Но воспоминания всегда  будут  возвращать  нас в    светлый  мир  детства,  к  образу  матери,  научившей  нас говорить,  ходить,  любить землю,  на  которой  мы  родились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764"/>
          <w:pgBorders w:display="allPages" w:offsetFrom="page">
            <w:top w:val="thinThickLargeGap" w:sz="24" w:space="24" w:color="0000FF"/>
            <w:left w:val="thinThickLargeGap" w:sz="24" w:space="24" w:color="0000FF"/>
            <w:bottom w:val="thickThinLargeGap" w:sz="24" w:space="24" w:color="0000FF"/>
            <w:right w:val="thickThinLargeGap" w:sz="24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Мы  поздравить нынче  рад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енщин   всех, кто  с  нами   рядо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о отдельно  поздравляе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ших  бабушек  и  ма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И  с  любовью посвящаем</w:t>
      </w:r>
    </w:p>
    <w:p>
      <w:pPr>
        <w:pStyle w:val="Normal"/>
        <w:rPr/>
      </w:pPr>
      <w:r>
        <w:rPr>
          <w:b w:val="false"/>
          <w:sz w:val="24"/>
          <w:szCs w:val="24"/>
        </w:rPr>
        <w:t>Эти строки  сегодня  ва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Я  не буду есть  варенье,</w:t>
        <w:br/>
        <w:t>сочиню  стихотворенье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раюсь  в  мамин праздни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абыть, что  я  - проказни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Мама, взрослый  я тепер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щаю, ты   поверь…Что ж  я  обещаю?</w:t>
      </w:r>
    </w:p>
    <w:p>
      <w:pPr>
        <w:pStyle w:val="Normal"/>
        <w:rPr/>
      </w:pPr>
      <w:r>
        <w:rPr>
          <w:b w:val="false"/>
          <w:sz w:val="24"/>
          <w:szCs w:val="24"/>
        </w:rPr>
        <w:t>Буду, в  общем, я, как пап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осить домой  зарплату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Дорогие наши  мамы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ворим вам  без  прикрас-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стно, искренне  и  прямо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чень, очень любим  вас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Хоть  и  манят  нас  просторы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  от   мамы  ни   на  шаг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  папой  можем  сдвинуть  горы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 мама скажет,  как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И  в работе  нет  прилежне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м  отважных, боевых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ё, что  папы  не   осилят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мы   сделают  за  них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Наши   мамы – наша  радост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ова  нет  для  нас  родне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  примите  благодарно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 от  любящих  детей!</w:t>
      </w:r>
    </w:p>
    <w:p>
      <w:pPr>
        <w:sectPr>
          <w:type w:val="continuous"/>
          <w:pgSz w:w="11906" w:h="16838"/>
          <w:pgMar w:left="2922" w:right="12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В.2- Песня « Наш  папа – молодец».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.1   Что нужно  нам,  детям? Теплый дом, радость детства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любящих, счастливых  родителе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2.  Семья - это  то, что  с  тобою  всегда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сть  мчатся  секунды, недели, года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стены родные, отчий  твой  дом –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рдце  навеки  останется  в  нем!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.1. Танец « Русские матрешки» 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сть  вам откроется  чудесная картина: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брав ветра в  тугие  паруса,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ывет по курсу  наша  бригантина,</w:t>
        <w:br/>
        <w:t>Чтоб  находить на  свете  чудеса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за  бортом плывут куда-то страны;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, что  узнал, увидел, расскажи…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л юнгой  ты, а  станешь  капитаном!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ы честью  бригантины  дорожи!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передсмотрящий, подавай  сигналы!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если вдруг покажется  земля,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о, значит, миль прошел ты так  немало, </w:t>
      </w:r>
    </w:p>
    <w:p>
      <w:pPr>
        <w:pStyle w:val="Normal"/>
        <w:ind w:left="720" w:hanging="0"/>
        <w:rPr/>
      </w:pPr>
      <w:r>
        <w:rPr>
          <w:b w:val="false"/>
          <w:sz w:val="24"/>
          <w:szCs w:val="24"/>
        </w:rPr>
        <w:t>Что даже  не  сочтет  твоя  семья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рядом твой родимый   экипаж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любой  проблемою он  справится     отважно,</w:t>
      </w:r>
    </w:p>
    <w:p>
      <w:pPr>
        <w:pStyle w:val="Normal"/>
        <w:ind w:left="720" w:hanging="0"/>
        <w:rPr/>
      </w:pPr>
      <w:r>
        <w:rPr>
          <w:b w:val="false"/>
          <w:sz w:val="24"/>
          <w:szCs w:val="24"/>
        </w:rPr>
        <w:t xml:space="preserve">Любые  трудности  возьмет  на  абордаж!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2.   Песенка о  капитане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В.1    Говорят: «На  плечах отца держится мир…»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Действительно, отцы  стоят на  страже мира в прямом смысле  этого слова. Они охраняют  рубежи нашей  страны, стоят на  боевых     постах, дежурят  у  штурвалов кораблей  и подводных  лодок.  Они  варят  сталь, добывают  нефть, спускаются  в  шахты, в морские  глубины, поднимаются  в  космические  выси… И еще многое, сложное  и  неимоверно тяжелое  лежит  на мужских  плечах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ь этот славный каждый свято  чтит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нем налицо все  мужества черты.                                   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 мужчина хрупкий  мир  хранит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жа Отчизне, с доблестью « на ты»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сякий подвиг может  совершить,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 более- в потоке мирных дней,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о всякий  должен Родине служить,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еть душой и сердцем лишь о ней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ликий праздник нам  февраль принес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щитникам Отечества – виват!</w:t>
      </w:r>
    </w:p>
    <w:p>
      <w:pPr>
        <w:pStyle w:val="Normal"/>
        <w:ind w:left="720" w:hanging="0"/>
        <w:rPr/>
      </w:pPr>
      <w:r>
        <w:rPr>
          <w:b w:val="false"/>
          <w:sz w:val="24"/>
          <w:szCs w:val="24"/>
        </w:rPr>
        <w:t>Убережет от бури и от гроз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ю воин – доблестный солда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сня «</w:t>
      </w:r>
      <w:r>
        <w:rPr>
          <w:b w:val="false"/>
          <w:sz w:val="24"/>
          <w:szCs w:val="24"/>
        </w:rPr>
        <w:t xml:space="preserve"> Мы –парни бравые…»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 Любили  тебя  без  особых  причин: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то, что ты –внук, за то, что ты –сын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то, что  малыш, за то, что  растешь,</w:t>
        <w:br/>
        <w:t>за то, что на   маму   и папу похож…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эта  любовь  до  конца  твоих  дней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танется тайной  опорой  твое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Семья  родная, словно бригантина,</w:t>
        <w:br/>
        <w:t>расправила, как крылья, паруса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а плывет, по  круговерти  жизни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 нам открыть простые  чудеса!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Семья нам  открывает   чудеса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орых  мы  пока  еще  не знали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мы, набрав  ветрами  паруса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шим  открыть   сияющие  дали!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 Семья нам  нужна, берегите, лелейте,</w:t>
      </w:r>
    </w:p>
    <w:p>
      <w:pPr>
        <w:pStyle w:val="Normal"/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Ласковых  слов  для  родных  не  жалейте.</w:t>
      </w:r>
    </w:p>
    <w:p>
      <w:pPr>
        <w:pStyle w:val="Normal"/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Семья -  это  дар, который  дается</w:t>
      </w:r>
    </w:p>
    <w:p>
      <w:pPr>
        <w:pStyle w:val="Normal"/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сем тем, у  кого  сердце  доброе  бьет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Желаем  вам семейного  счастья. Пусть под  крышей  вашего  дома  всегда  царят  взаимопомощь  и  взаимопонимание. Пусть жизнь  ваша будет богата духовно  и  материально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ы  корабль  семейной  жизни  не  мотало  и  не  било  на  житейском  море, на капитанском  мостике  должен  стоять  мужчина -  муж  и  отец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нно здесь  место истинного мужчины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маю, что женщины  вполне согласятся  быть   штурманами  рядом с  опытным   Капитаном  и  детьми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сня « Мы желаем  счастья  вам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i/>
        </w:rPr>
        <w:t xml:space="preserve">               </w:t>
      </w:r>
    </w:p>
    <w:sectPr>
      <w:type w:val="continuous"/>
      <w:pgSz w:w="11906" w:h="16838"/>
      <w:pgMar w:left="2922" w:right="122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sz w:val="28"/>
      <w:szCs w:val="28"/>
    </w:rPr>
  </w:style>
  <w:style w:type="character" w:styleId="Style16">
    <w:name w:val="Нижний колонтитул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9:00Z</dcterms:created>
  <dc:creator>User</dc:creator>
  <dc:description/>
  <cp:keywords/>
  <dc:language>en-US</dc:language>
  <cp:lastModifiedBy>Admin</cp:lastModifiedBy>
  <cp:lastPrinted>2010-01-09T09:21:00Z</cp:lastPrinted>
  <dcterms:modified xsi:type="dcterms:W3CDTF">2013-10-10T16:57:00Z</dcterms:modified>
  <cp:revision>12</cp:revision>
  <dc:subject/>
  <dc:title>          Родительское  собрание, посвященное  Дню Отца</dc:title>
</cp:coreProperties>
</file>