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мостоятельная рабо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циональные неравенств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ешите неравенства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– х &gt; 0 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(х + 5)(х + 1)(2х - 1) &gt; 0 ;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≤</m:t>
        </m:r>
      </m:oMath>
      <w:r>
        <w:rPr>
          <w:sz w:val="36"/>
          <w:szCs w:val="36"/>
        </w:rPr>
        <w:t>0 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4.  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6"/>
          <w:szCs w:val="36"/>
        </w:rPr>
        <w:t>&gt;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36"/>
          <w:szCs w:val="36"/>
        </w:rPr>
        <w:t>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34:00Z</dcterms:created>
  <dc:creator>Admin</dc:creator>
  <dc:description/>
  <cp:keywords/>
  <dc:language>en-US</dc:language>
  <cp:lastModifiedBy>Admin</cp:lastModifiedBy>
  <cp:lastPrinted>2011-11-02T14:42:00Z</cp:lastPrinted>
  <dcterms:modified xsi:type="dcterms:W3CDTF">2011-11-02T09:42:00Z</dcterms:modified>
  <cp:revision>2</cp:revision>
  <dc:subject/>
  <dc:title/>
</cp:coreProperties>
</file>