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ий конкурс образовательных и социальных про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ой мир мы строим с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МЬЯ С БОЛЬШОЙ БУКВЫ</w:t>
      </w:r>
    </w:p>
    <w:p>
      <w:pPr>
        <w:pStyle w:val="Normal"/>
        <w:spacing w:lineRule="auto" w:line="480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           </w:t>
      </w:r>
      <w:r>
        <w:rPr>
          <w:b/>
        </w:rPr>
        <w:t>Автор</w:t>
      </w:r>
      <w:r>
        <w:rPr/>
        <w:t xml:space="preserve">: Семенов Евгений Алексеевич, </w:t>
      </w:r>
    </w:p>
    <w:p>
      <w:pPr>
        <w:pStyle w:val="Normal"/>
        <w:ind w:left="2832" w:firstLine="708"/>
        <w:rPr/>
      </w:pPr>
      <w:r>
        <w:rPr/>
        <w:t xml:space="preserve">            </w:t>
      </w:r>
      <w:r>
        <w:rPr/>
        <w:t>ученик МБОУ г. Мурманска СОШ №44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>Руководитель</w:t>
      </w:r>
      <w:r>
        <w:rPr/>
        <w:t>: Симоненко Е.О.,</w:t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 xml:space="preserve">учитель истории  МБОУ г. Мурманска СОШ №44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ведение</w:t>
      </w:r>
      <w:r>
        <w:rPr>
          <w:sz w:val="28"/>
          <w:szCs w:val="28"/>
        </w:rPr>
        <w:t>………………………………………………………………………….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Понятие «Семья» в науке……………………………………………………..4</w:t>
      </w:r>
    </w:p>
    <w:p>
      <w:pPr>
        <w:pStyle w:val="Normal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«семьи» в законодательных актах РФ……………………….8</w:t>
      </w:r>
    </w:p>
    <w:p>
      <w:pPr>
        <w:pStyle w:val="Normal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 Семья с большой буквы………………………………………………………9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>………………………………………………………………………1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12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часто мы говорим слово «семья», редко задумываясь о том, какой смысл стоит за этим понятием. Спросите своих знакомых: «Что такое семья?»  Вы увидите, что люди вкладывают в это слово разный смысл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и семья относятся к тем вечным проблемам, которые всегда волновали человечество. К этой теме часто обращались писатели и ученые, но прийти к общему мнению им так и не удалось. Ясно одно, что хорошая семья – важная составляющая человеческого счастья. Недаром еще                         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Уильям Шекспир писал: «Нам говорит согласье струн в оркестре, что одинокий путь подобен смерти»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Понимая непреходящую ценность понятия «Семья», мы решили провести исследование, </w:t>
      </w: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которого - выяснить, какой должна быть настоящая Семья – Семья с большой буквы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ить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1. Выяснить, как понимают семью ученые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2. Познакомиться с законодательными актами Российской Федерации (Конституцией РФ и Семейным кодексом РФ), и определить, какой должна быть семья с точки зрения государственной власти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нятие «Семья» в науке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ке нет единства в определении «семьи». Педагоги, философы, социологи, медики, психологи, историки никак не могут прийти к единому мнению по этому вопросу.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Н.Я. Соловьева, семья – это «малая социальная группа общества, важнейшая форма организации личного быта, основанная на супружеском союзе и родственных связях, т. е. отношениях между мужем и женой, родителями и детьми, братьями и сестрами, и другими родственниками, живущими вместе и ведущими общее хозяйство».            А.Г. Харчев дает такое определение: «Семья – малая социальная группа, члены которой связаны брачными или родственными отношениями, общностью быта, взаимной помощью и моральной ответственностью»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Не надо много говорить о том, какую роль играет семья в жизни отдельной личности и общества в целом: ее значение велико, и это признается всеми. Можно выделить несколько основных </w:t>
      </w:r>
      <w:r>
        <w:rPr>
          <w:b/>
          <w:sz w:val="28"/>
          <w:szCs w:val="28"/>
        </w:rPr>
        <w:t>функций</w:t>
      </w:r>
      <w:r>
        <w:rPr>
          <w:sz w:val="28"/>
          <w:szCs w:val="28"/>
        </w:rPr>
        <w:t xml:space="preserve"> семьи в обществе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функция состоит в удовлетворении индивидуальных потребностей в отцовстве, материнстве в воспитании детей и самореализации в детях. У каждого, кто собрался создать семью, уже есть планы, определяющие, сколько будет детей, мальчик это будет или девочка. По отношению к обществу эта функция, реализуемая семьей, обеспечивает социализацию  подрастающего покол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Хозяйственная</w:t>
      </w:r>
      <w:r>
        <w:rPr>
          <w:sz w:val="28"/>
          <w:szCs w:val="28"/>
        </w:rPr>
        <w:t xml:space="preserve"> функция заключается в удовлетворении материальных потребностей семьи. Объединив свои усилия, супругам легче противостоять материальным невзгодам, вести совместное хозяйство. В этом смысле семья также обеспечивает восстановление затраченных в труде физических сил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Эмоциональная</w:t>
      </w:r>
      <w:r>
        <w:rPr>
          <w:sz w:val="28"/>
          <w:szCs w:val="28"/>
        </w:rPr>
        <w:t xml:space="preserve"> функция реализует в удовлетворении потребностей членов семьи в симпатии, уважении, признании, эмоциональной поддержке, психологической защите. Партнеры вместе переживают радости и горести, переносят боль, восторгаются успехами детей. Невозможно себе представить семью, где плохое или хорошее настроение одного из супругов не передавалась бы остальным членам семьи. Здесь в полной мере действует психологические законы заражения. Это функция обеспечивает эмоциональную стабилизацию членов общества, содействует сохранению их психологического здоровь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4. Функция </w:t>
      </w:r>
      <w:r>
        <w:rPr>
          <w:i/>
          <w:sz w:val="28"/>
          <w:szCs w:val="28"/>
        </w:rPr>
        <w:t>духовного общения</w:t>
      </w:r>
      <w:r>
        <w:rPr>
          <w:sz w:val="28"/>
          <w:szCs w:val="28"/>
        </w:rPr>
        <w:t xml:space="preserve"> проявляется в удовлетворении духовных запросов людей, потребностей в совместном проведении досуга, взаимном духовном обогащении и играет важную роль в духовном развитии членов общества. Как правило члены семьи имеют одни и те же духовные пристрастия, они читают и обсуждают одни и те же книги и журналы, они смотрят одни и теже фильмы и спектакли, им нравится проводить время в одних и тех же местах. В данном случае супруг может выступать в качестве собеседника, с которым можно поделиться своими мыслями и наблюдениями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емья выполняет и функцию </w:t>
      </w:r>
      <w:r>
        <w:rPr>
          <w:i/>
          <w:sz w:val="28"/>
          <w:szCs w:val="28"/>
        </w:rPr>
        <w:t>первичного социального контроля</w:t>
      </w:r>
      <w:r>
        <w:rPr>
          <w:sz w:val="28"/>
          <w:szCs w:val="28"/>
        </w:rPr>
        <w:t>, требуя от членов семьи выполнения социальных норм. Это в особенности касается подрастающего поколения, которое не всегда ведет себя в полном соответствии с социальными нормами. Вспомните известный стишок, где отец объясняет крохе сыну, «что такое хорошо и что такое плохо». Ведь это не что иное, как обучение правилам поведения в обществе, стремление сохранить и стабилизировать социальные норм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6. Заложенный от природы инстинкт продолжения рода развивается у человека в потребность иметь детей, растить воспитывать их. Без удовлетворения этой потребности человек не чувствует себя счастливым. И это не случайно. Если супружество пробуждает в людях новые силы и чувства, то появление детей преображает супругов. У них пробуждается родительская любовь и богатая гамма связанных с нею чувств, которые только и могут появиться с рождением детей. Главные из них: у женщины – материнство, у мужчины – отцовство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В каждой семье соотношение указанных функций и их значение может быть различным. Кроме того, в зависимости от социальных условий со временем в содержании и значимости различных функций семьи также могут происходить изменения. Так, если раньше ведущей функцией семьи была хозяйственная, то в современном обществе значительно возросло значение таких функций семьи, как эмоциональная и духовного общения. Брак рассматривается в наше время как союз, основанный в большей степени на эмоциональных связях, а не на хозяйственно-материальных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Следует обратить внимание, что нередко возникают сложности, которые мешают реализации семьей ее функций. Это и личностные особенности членов семьи (характер, темперамент, ценностные ориентации и т. п.); и взаимоотношения между членами семьи, а также уровень сплоченности и взаимопонимание в семье; и определенные условия жизни семьи. Например, если попытаться назвать причины, препятствующие выполнению семьей ее воспитательной функции, то сюда можно включить: неполный состав семьи, недостаточный уровень знаний и навыков родителей по воспитанию детей, конфликтные отношения между родителями, вмешательство со стороны родственников в воспитание детей и т. д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Не менее важной характеристикой семьи является ее </w:t>
      </w: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. Структура семьи позволяет определить, каким образом распределены обязанности и права между ее членами, кто осуществляет руководство, а    кто – исполнение. С точки зрения структуры можно выделить такие семьи, в которых руководство и организация всех ее функций сосредоточены в руках одного члена семьи и семьи, в которых все члены принимают равное участие в ее жизнедеятельности. Наиболее распространенной структурой семьи в нашем обществе является разновозрастная, включающая мужа и жену, детей, а также нередко кого-нибудь из старшего поколения (бабушки и дедушки). 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480"/>
        <w:ind w:left="170" w:firstLine="709"/>
        <w:jc w:val="both"/>
        <w:rPr/>
      </w:pPr>
      <w:r>
        <w:rPr>
          <w:b/>
          <w:sz w:val="32"/>
          <w:szCs w:val="32"/>
        </w:rPr>
        <w:t>2. Определение «семьи» в законодательных актах РФ</w:t>
      </w:r>
    </w:p>
    <w:p>
      <w:pPr>
        <w:pStyle w:val="Normal"/>
        <w:autoSpaceDE w:val="false"/>
        <w:spacing w:lineRule="auto" w:line="48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очень важна для каждого человека. Без этого института невозможно прогрессивное развитие города, края, да и всей страны.</w:t>
      </w:r>
    </w:p>
    <w:p>
      <w:pPr>
        <w:pStyle w:val="Normal"/>
        <w:autoSpaceDE w:val="false"/>
        <w:spacing w:lineRule="auto" w:line="48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м моя семья может помочь государству?» - спросите Вы. </w:t>
      </w:r>
    </w:p>
    <w:p>
      <w:pPr>
        <w:pStyle w:val="Normal"/>
        <w:autoSpaceDE w:val="false"/>
        <w:spacing w:lineRule="auto" w:line="48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 человека все хорошо дома, у него большая любящая семья, он и работает отлично. А представляете, если у нас в стране будет много прекрасных работников, быстро начнет развиваться промышленность, сельское хозяйство – никакой экономический кризис нам не будет страшен! Сможем мы решить и демографическую проблему.</w:t>
      </w:r>
    </w:p>
    <w:p>
      <w:pPr>
        <w:pStyle w:val="Normal"/>
        <w:autoSpaceDE w:val="false"/>
        <w:spacing w:lineRule="auto" w:line="48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конечно, государство предпринимает меры для защиты семьи, поддержки молодых семей, поощрению рождаемости. Кстати, нынешний 2008 год прошел под знаком «Год семьи».</w:t>
      </w:r>
    </w:p>
    <w:p>
      <w:pPr>
        <w:pStyle w:val="Normal"/>
        <w:autoSpaceDE w:val="false"/>
        <w:spacing w:lineRule="auto" w:line="48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обратились к семейному законодательству и другим актам, содержащим нормы семейного права, в надежде узнать, какой должна быть семья в представлении государственной власти. Мы ознакомились с Конституцией РФ и Семейным кодексом РФ. «Семейное законодательство исходит из необходимости укрепления семьи, построения семейных отношений на чувствах взаимной любви и уважения, взаимопомощи и ответственности перед семьей всех ее членов…» - гласит Семейный кодекс РФ. А в статье 38 Конституции Российской Федерации говориться: «Материнство и детство, семья находятся под защитой государства».</w:t>
      </w:r>
    </w:p>
    <w:p>
      <w:pPr>
        <w:pStyle w:val="Normal"/>
        <w:autoSpaceDE w:val="false"/>
        <w:spacing w:lineRule="auto" w:line="480"/>
        <w:ind w:left="17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емья с большой буквы</w:t>
      </w:r>
    </w:p>
    <w:p>
      <w:pPr>
        <w:pStyle w:val="Normal"/>
        <w:autoSpaceDE w:val="false"/>
        <w:spacing w:lineRule="auto" w:line="48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ая же она - настоящая Семья?</w:t>
      </w:r>
    </w:p>
    <w:p>
      <w:pPr>
        <w:pStyle w:val="Normal"/>
        <w:spacing w:lineRule="auto" w:line="4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тве мама мне рассказала легенду, которую я помню до сих пор. В ней говорилось о семье, в которой всегда царили мир, любовь и согласие. Молва долетела до правителя, и он спросил у главы семьи: «Как вам удаётся жить, никогда не ссорясь, не обижая друг друга?» Старец взял бумагу и написал на ней что-то. Правитель посмотрел и удивился: на листе было написано сто раз одно и тоже слово. «Что это за волшебное слово такое?» - спросил я тогда у мамы. А она ответила: «Понимание». </w:t>
      </w:r>
    </w:p>
    <w:p>
      <w:pPr>
        <w:pStyle w:val="Normal"/>
        <w:autoSpaceDE w:val="false"/>
        <w:spacing w:lineRule="auto" w:line="4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считаю, что это очень сложно – понять человека, примириться, пойти на компромисс, но это очень важное качество в жизни. </w:t>
      </w:r>
      <w:r>
        <w:rPr>
          <w:sz w:val="28"/>
          <w:szCs w:val="28"/>
        </w:rPr>
        <w:t xml:space="preserve"> Теперь, когда я слышу от своих друзей и одноклассников: «Папа часто кричит на маму», «Родители не хотят меня понимать» и пр., - вспоминаю легенду, услышанную в детстве. Как была права мама! </w:t>
      </w:r>
    </w:p>
    <w:p>
      <w:pPr>
        <w:pStyle w:val="Normal"/>
        <w:autoSpaceDE w:val="false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Моя бабушка часто любила повторять пословицы: «На что и клад, коли в семье лад» и «Вся семья вместе, так и душа на месте».  Полностью с ней согласен. </w:t>
      </w:r>
      <w:r>
        <w:rPr>
          <w:color w:val="000000"/>
          <w:sz w:val="28"/>
          <w:szCs w:val="28"/>
        </w:rPr>
        <w:t xml:space="preserve">Именно у своих родителей я учусь пониманию.  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Семья - это условие счастья и радости. Один из основных законов семьи: все заботятся о каждом члене семьи, а каждый член семьи в меру своих возможностей заботится о своей семье.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е обществознания мы говорили, что человек – существо биосоциальное, что для того, чтобы быть человеком, необходимо жить в обществе, в окружении людей, общаться с друзьями, заводить новые знакомства, любить. Для каждого человека очень важно иметь семью, знать, что рядом с ним всегда есть люди, на которых он может положиться в любой ситуации. Чем больше у человека семья, тем лучше, ведь так здорово знать, что тебя любят, осознавать, что ты кому-то нужен. В семье человек не одинок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семья должна быть большой. Когда я слышу выражение «Семья с большой буквы», перед глазами возникает такая картина: за большим праздничным столом собираются братья и сестры, родители, бабушки и дедушки, тети и дяди; все рады видеть друг друга, все веселятся и общаются. Да и само слово «семья» звучит как «семь я».</w:t>
        <w:tab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считаю, что настоящее семейное счастье могут дать любовь, добропорядочность, уважение, честность, милосердие, сдержанность и верность. Надо учиться поддерживать друг друга мудрым и тактичным советом, сердечным наставлением, активным участием в делах друг друга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хочет крепкой, счастливой, дружной семьи.</w:t>
      </w:r>
    </w:p>
    <w:p>
      <w:pPr>
        <w:pStyle w:val="Normal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толковом словаре можно найти определение слова «семья». Семья  - это основанная на браке или кровном родстве малая группа, члены которой связаны общностью быта, взаимной помощью, моральной и правовой ответственностью; группа живущих вместе близких родственников. Но за этими короткими определениями стоят сложные человеческие отношения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мья</w:t>
      </w:r>
      <w:r>
        <w:rPr>
          <w:sz w:val="28"/>
          <w:szCs w:val="28"/>
        </w:rPr>
        <w:t xml:space="preserve"> - это самые родные и близкие люди, которым ты дорог и нужен. </w:t>
      </w:r>
      <w:r>
        <w:rPr>
          <w:i/>
          <w:sz w:val="28"/>
          <w:szCs w:val="28"/>
        </w:rPr>
        <w:t>Семья</w:t>
      </w:r>
      <w:r>
        <w:rPr>
          <w:sz w:val="28"/>
          <w:szCs w:val="28"/>
        </w:rPr>
        <w:t xml:space="preserve"> - это дом, когда он наполнен улыбками, взаимопониманием, в нём тепло и уютно всем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Ожегов, С.И. Толковый словарь русского языка / С.И. Ожегов, Н.Ю. Шведова. – М.: Азбуковник, 1999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Рогов, Е.И. Азбука психологии: Пятая книга: Психология отношений мужчины и женщины / Е.И. Рогов. - М.: Владос Пресс, 2005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.  Конституция Российской Федерации от 12.12. 1993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 Семейный кодекс Российской Федерации: от 29.12.1995, № 223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23:00Z</dcterms:created>
  <dc:creator>Gespenster</dc:creator>
  <dc:description/>
  <cp:keywords/>
  <dc:language>en-US</dc:language>
  <cp:lastModifiedBy>Женя</cp:lastModifiedBy>
  <cp:lastPrinted>2008-12-09T23:34:00Z</cp:lastPrinted>
  <dcterms:modified xsi:type="dcterms:W3CDTF">2013-10-10T15:23:00Z</dcterms:modified>
  <cp:revision>2</cp:revision>
  <dc:subject/>
  <dc:title/>
</cp:coreProperties>
</file>