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4596130" cy="305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оль детской сказки в нравственном и речевом  развитии дошкольников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казка входит в жизнь ребенка с самого раннего возраста, сопровождает на протяжении всего дошкольного детства и остается с ним на всю жизнь. Со сказки начинается его знакомство с миром литературы, с миром человеческих взаимоотношений и со всем окружающим миром в целом. Сказки преподносят детям поэтический и многогранный образ своих героев, оставляя при этом простор воображению. Нравственные понятия, ярко представленные в образах героев, закрепляются в реальной жизни и взаимоотношениях с близкими людьми, превращаясь в нравственные эталоны, которыми регулируются желания и поступки ребенк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а, ее композиция, яркое противопоставление добра и зла, фантастические и определенные по своей нравственной сути образы, выразительный язык, динамика событий, особые причинно-следственные связи и явления, доступные пониманию дошкольника – все это делает сказку особенно интересной и волнующей для детей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казка любима не только детьми, но и взрослыми, которые в детстве слушали сказки. Педагогическое значение сказочного жан</w:t>
        <w:softHyphen/>
        <w:t>ра трудно переоценить: он знакомит детей с окружающим миром, нравственными нормами, законами жизни и учит жить по этим за</w:t>
        <w:softHyphen/>
        <w:t>конам. Благодаря художественным образам и особому сказочному языку, в детях развивается чувство прекрасного. Сказка приоткрывает завесу в мир тайн и чудес, в мир сокровен</w:t>
        <w:softHyphen/>
        <w:t>ный, но явно ощутимый. Сказочное повествование вневременно: ты никогда не поймешь, где и когда происходит его действие, значит – сказка вечна. Она поднимает вопросы самые важные: о добре и зле, о предназначении человека и жизненном пути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Детям намного проще понять сказку, чем обычную взрослую речь. Сказки очень доступно и доходчиво объясняют детям те или иные аспекты жизни человека, отделяют добро от зла. Именно поэтому сказки – это неотъемлемая составляющая детского воспитания. Читая сказки, формируется у ребенка основы общения и поведения. У него развивается воображение, и повышаются творческие возможности. Известно, что дети, которым постоянно читались сказки, намного быстрее учатся говорить и правильно формулировать свои мысли. 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   </w:t>
      </w:r>
      <w:r>
        <w:rPr>
          <w:sz w:val="28"/>
          <w:szCs w:val="28"/>
        </w:rPr>
        <w:t>Роль сказок в воспитании ребенка состоит не только в приятном времяпровождении. Ведь ребенок неизбежно учиться понимать внутреннее состояние любимых героев, старается анализировать те или иные их поступки. На некоторое время он забывает о своих реальных тревогах и погружается в сказочный мир, где всегда побеждают силы добра. </w:t>
      </w:r>
    </w:p>
    <w:p>
      <w:pPr>
        <w:pStyle w:val="Style14"/>
        <w:spacing w:lineRule="auto" w:line="36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  </w:t>
      </w:r>
      <w:r>
        <w:rPr>
          <w:b/>
          <w:sz w:val="32"/>
          <w:szCs w:val="32"/>
        </w:rPr>
        <w:t>Рекомендации при работе над сказкой:</w:t>
      </w:r>
    </w:p>
    <w:p>
      <w:pPr>
        <w:pStyle w:val="Style14"/>
        <w:spacing w:lineRule="auto" w:line="36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</w:t>
      </w:r>
      <w:r>
        <w:rPr>
          <w:sz w:val="28"/>
          <w:szCs w:val="28"/>
        </w:rPr>
        <w:t xml:space="preserve"> При выборе сказки для ребенка важно учитывать его индивидуальные психоэмоциональные качества. Таким образом, можно в зародыше заглушить какие-то негативные стороны его личности, и развить позитивные.  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Очень важно, чтобы во время чтения сказок ребенка ничто не волновало, и он пребывал в хорошем настроении. Например, это можно делать перед сном, когда не нужно никуда торопиться и можно спокойно обсудить самые интересные события и персонажей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бы получить от сказки наибольше удовольствия, старайтесь не отвлекаться во время чтения. В отличие от взрослых людей, дети еще не способны разделять добро и зло абстрактно, им нужно опираться на конкретные образы, фигурирующие в сказках. Вот почему сказки так сильно расширяют детские познания. 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ские сказки помогают расширить словарный запас, строить связную речь. Также очень важно, чтобы ребенок разговаривал не только правильно, но при этом еще и эмоционально, образно, красиво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 правило, сказки несут в себе многовековую народную мудрость. Часто можно услышать мнение, что некоторые сказки чересчур реалистично описывают события. При этом ребенок образно воспринимает жестокость, и, если он наблюдал сцены насилия в телевизионных фильмах, ему будет крайне затруднительно образно их воспринимать в сказках. Разъясните своему ребенку, что добро всегда должно побеждать зло. 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самом деле, типичное сказкам конечное торжество добра является очень важным в правильном воспитании детей. Обладая таким убеждением, им будет значительно проще преодолевать жизненные трудности. Конечно, со временем их ждет много разочарований, но на подсознательном уровне они всегда будут убеждены в превосходстве добра. 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Не рекомендуется давать детям книжки с картинками во время прослушивания сказок. Дело в том, что детское восприятие отличается от восприятия художника, нарисовавшего их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- Читая несколько сказок одну за другой, обязательно разделяйте их заключительной фразой. Следите за свое дикцией, выговаривайте четко все звуки. В обратном случае ребенок может перенять от вас неправильное произношение, а избавиться от него будет крайне затруднительно. 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-   Малыш должен понимать, что происходит в сказке. Если вы заметили, что с первого раза он не совсем уяснил ее смысл, перечитайте ее еще раз. При частом чтении сказок у детей будет развиваться любовь к чтению. 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  С помощью сказок можно направить детскую фантазию в положительное русло. Для этого нужно постоянно обращать внимание малыша на положительных героев. Воспитание детей при помощи сказок - это всем доступное и в то же время очень эффективное средство развития детской психики. Оно формирует жизненно необходимую уверенность в себе и в своих силах.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казки лучше не читать, а рассказывать, глядя на детей, особенно это важно для детей младшего возраста, потому что дети должны видеть лицо рассказчика, его эмоции, мимику. Это помогает понять содержание, отношение к ее персонажам. 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родные сказки воспитывают ребенка в традициях народа, со</w:t>
        <w:softHyphen/>
        <w:t>общают ему основанное на духовно-нравственных народных воззрениях видение жизни. Роль русских народных сказок в воспита</w:t>
        <w:softHyphen/>
        <w:t>нии, становлении духовного и нравственного мира ребен</w:t>
        <w:softHyphen/>
        <w:t>ка неоценима. Строятся эти сказки по определенному ритму, тому самому, который организовывал жизнь людей сезонными сельскохозяйственными работами, сезонными изменениями в жиз</w:t>
        <w:softHyphen/>
        <w:t xml:space="preserve">ни и годовым церковным кругом. Русский народ бережно хранил и передавал из поколения в поколение не только сюжет, но и речевые обороты сказок.   Большое внимание мы уделяем  русской народной сказке, которая  помогает детям разобраться, что хорошо, а что плохо, отличить добро и зло, получить информацию о моральных устоях и культурных ценностях общества, расширить кругозор, развить речь, фантазию, воображение, а </w:t>
      </w:r>
      <w:r>
        <w:rPr>
          <w:b/>
          <w:sz w:val="28"/>
          <w:szCs w:val="28"/>
        </w:rPr>
        <w:t>также духовно-нравственные качества: доброту, щедрость, трудолюбие, правдивость.</w:t>
        <w:br/>
      </w:r>
      <w:r>
        <w:rPr>
          <w:sz w:val="28"/>
          <w:szCs w:val="28"/>
        </w:rPr>
        <w:t xml:space="preserve">Сказка проникает во все виды деятельности ребенка - дошкольника. Она лежит в основе изобразительной, творческой деятельности, познавательно - речевой, музыкальной деятельности, игровой и в других видах детской деятельности. Особым же вниманием сказка пользуется в художественно - речевой деятельности. Способность к придумыванию сказок, как одна из разновидностей художественно - речевого творчества старших дошкольников имеет важное значение для умственного, нравственного, эстетического развития личности ребенка. Вероятность ее проявления в этом возрасте достаточно велика и требует внимательного изучения и особого подхода. Характер, структура такого творчества (сочинение детьми сказки) иногда лишены четкости, логичности, системности. Но в целом эти недостатки легко устранимы при непосредственной организованной работе педагога и детей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Организация специальных занятий по развитию речи через ознакомление детей с сказкой в дошкольном учреждении будет более успешной в том случае, когда у большей части детей будет достаточно развито зрительно-слуховое сосредоточение на речи и не менее половины детей группы будут владеть активной речью. Формирование этого процесса можно успешно провести, используя метод сказотерапии, созданного петербургскими авторами Т.Д.  Зинкевич и А.М. Михайловым и нацеленного на интеграцию личности, расширение сознания и совершенствование взаимодействия ребёнка с окружающим миром. Основной принцип сказотерапии - духовное, целостное развитие личности ребёнка, забота о его душе (терапия в переводе с греческого означает “забота о душе”)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казки помогают развить в ребенке отзывчивость, доброту, делают контролируемым и целенаправленным эмоционально-нравственное развитие ребенка. Почему именно сказки? Да потому, что искусство, литература – богатейший источник и побудитель чувств, переживаний и именно высших чувств, специфически человеческих (нравственных, интеллектуальных, эстетических). Сказка для ребенка – это не просто вымысел, фантазия, это особая реальность, реальность мира чувств. Сказка раздвигает для ребенка рамки обычной жизни, только в сказочной форме дошкольники сталкиваются с такими сложнейшими явлениями и чувствами, как жизнь и смерть, любовь и ненависть, гнев и сострадание, измена и коварство и тому подобное. Форма изображения этих явлений особая, сказочная, доступная пониманию ребенка, а высота проявлений, нравственный смысл, остаются подлинными, «взрослыми».</w:t>
        <w:br/>
        <w:t xml:space="preserve">Поэтому те уроки, которые дает сказка, - это уроки на всю жизнь и для маленьких, и для взрослых. Для детей это ни с чем не сравнимые уроки нравственности, для взрослых это уроки, в которых сказка обнаруживает свое, порой неожиданное воздействие на ребенка. </w:t>
        <w:br/>
        <w:t>Ребенок, воспитанный на народной сказке, чувствует меру, которую воображение не должно переходить в искусстве, и вместе с тем у дошкольника начинают складываться реалистические критерии эстетических оценок. Ребенок дошкольного возраста любит хорошую сказку: мысли и чувства, вызванные ею, долго не угасают они проявляются в последующих действиях, рассказах, играх, рисовании детей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rPr/>
      </w:pPr>
      <w:r>
        <w:rPr>
          <w:sz w:val="28"/>
          <w:szCs w:val="28"/>
        </w:rPr>
        <w:t>Старший воспитатель: Гайсина Р.М.</w:t>
        <w:br/>
      </w:r>
    </w:p>
    <w:p>
      <w:pPr>
        <w:pStyle w:val="Style14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6:27:00Z</dcterms:created>
  <dc:creator>Админ</dc:creator>
  <dc:description/>
  <cp:keywords/>
  <dc:language>en-US</dc:language>
  <cp:lastModifiedBy>рамиля</cp:lastModifiedBy>
  <cp:lastPrinted>2012-02-29T13:15:00Z</cp:lastPrinted>
  <dcterms:modified xsi:type="dcterms:W3CDTF">2013-10-10T09:08:00Z</dcterms:modified>
  <cp:revision>13</cp:revision>
  <dc:subject/>
  <dc:title/>
</cp:coreProperties>
</file>