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глийский язык. 5 – 11 классы: карточки для индивидуального контроля знаний/авт.-сост. И. П. Ермаченко, Н. В Криушина. – Волгоград: Учитель, 200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гло-русский и русско-английский словарь для школьников с грамматическим приложением. – М.: «Лист-Нью», 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ппликационный материал по иностранным языкам для 1/5 класса средней школы. – М.: Просвещение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гоявленская Е. В. Устные темы. Пособие по английскому языку для 5 – 6 кл. общеобразоват. учреждений/Е. В. Богоявленская. – М.: Лист Нью, 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амматика. Таблиц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урина Т.Ю. Раздаточные материалы по английскому языку. 5 класс/ Т. Ю. Журина. – М.: Дрофа, 200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учаем английский играя. 5-6 классы / авт.-сост. И.В. Голышкина, З.А. Ефанова. – Волгоград: Учитель, 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уконина И.М. Тесты. Английский язык. 5-й класс. – Саратов: «Лицей»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глядный Английский: Наглядно-методическое пособие / М. З. Биболетова, Н. Н. Трубанева. – М.: Центр «Планетариум»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иколенко Т.Г. Тесты по грамматике английского языка. – М.: Айрис-пресс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урочные планы по английскому языку. 5 класс (учебник К.И. Кауфман, М.Ю. Кауфман) / Д.А. Голованова – М.: Глобус, 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рановедение. Комплект стационарных учебных наглядных пособий/авт.-сост. Н. Г. Брюсова – М: Дрофа,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матические картины. Комплект стационарных учебных наглядных пособий/авт.-сост. Е. В. Рубина – М: Дрофа, 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сты. 5 класс. Уч. пособие / Сост Н.Н. Чесова – М.: Издательство «Менеджер»,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роки английского языка. – СПб.: КАРО, 2002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Verdana" w:hAnsi="Verdana" w:cs="Verdana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cs="Times New Roman"/>
      <w:sz w:val="20"/>
      <w:szCs w:val="2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2:00Z</dcterms:created>
  <dc:creator>Admin</dc:creator>
  <dc:description/>
  <cp:keywords/>
  <dc:language>en-US</dc:language>
  <cp:lastModifiedBy>Admin</cp:lastModifiedBy>
  <dcterms:modified xsi:type="dcterms:W3CDTF">2011-09-18T10:09:00Z</dcterms:modified>
  <cp:revision>4</cp:revision>
  <dc:subject/>
  <dc:title/>
</cp:coreProperties>
</file>